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>
          <w:trHeight w:val="1560" w:hRule="exact"/>
        </w:trPr>
        <w:tc>
          <w:tcPr>
            <w:tcW w:w="10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62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62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2552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127.6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Załącznik Nr 7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o zarządzenia Nr 56/2021/DSOZ </w:t>
                                          <w:br/>
                                          <w:t xml:space="preserve">                                                                                                                             Prezesa Narodowego Funduszu Zdrowia </w:t>
                                          <w:br/>
                                          <w:t xml:space="preserve">                                                                                                                             z dnia 31 marca 2021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Nr 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o zarządzenia Nr 56/2021/DSOZ </w:t>
                                    <w:br/>
                                    <w:t xml:space="preserve">                                                                                                                             Prezesa Narodowego Funduszu Zdrowia </w:t>
                                    <w:br/>
                                    <w:t xml:space="preserve">                                                                                                                             z dnia 31 marca 2021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exac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1"/>
              <w:gridCol w:w="5744"/>
            </w:tblGrid>
            <w:tr>
              <w:trPr>
                <w:trHeight w:val="859" w:hRule="exact"/>
              </w:trPr>
              <w:tc>
                <w:tcPr>
                  <w:tcW w:w="4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. Numer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a. Numer wniosku, którego dotyczy kontynuacja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Informacja do dyrektora oddziału wojewódzkiego Funduszu w sprawie kontynuacji leczenia pacjenta lekiem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INFORMACJĘ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70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4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139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139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produk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. Ilość leku (rozumiana jako ilość substancji czynnej) finansowanego w ramach wnioskowanej terapii RDT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Sposób dawkowa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Planowany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Przewidywany koszt terapii brutto ogół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4. Potwierdzenie skuteczności leczenia w ramach ratunkowego dostępu do technologii lekowej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 xml:space="preserve">W dokumentacji medycznej pacjenta znajduje się informacja od lekarza specjalisty w dziedzinie medycyny odpowiedniej ze względu na chorobę lub problem zdrowotny pacjenta potwierdzająca skuteczność leczenia.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WNIOSK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>
                <w:trHeight w:val="1166" w:hRule="atLeast"/>
              </w:trPr>
              <w:tc>
                <w:tcPr>
                  <w:tcW w:w="5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5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>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wprowadza (odpowiednio) oddział wojewódzki NFZ lub aplikacja CBWiD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prowadza świadczeniodawca w aplikacji CBWiD  (dla wniosków potwierdzonych poza systemem CBWiD data wydania opinii oraz opcjonalnie numer opinii)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6:00Z</dcterms:created>
  <dc:creator>Dariusz Sowada</dc:creator>
  <dc:description/>
  <cp:keywords/>
  <dc:language>en-US</dc:language>
  <cp:lastModifiedBy>Chirzyńska Elżbieta</cp:lastModifiedBy>
  <cp:lastPrinted>2022-02-23T13:17:00Z</cp:lastPrinted>
  <dcterms:modified xsi:type="dcterms:W3CDTF">2022-03-04T09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