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740"/>
      </w:tblGrid>
      <w:tr>
        <w:trPr>
          <w:trHeight w:val="2268" w:hRule="exact"/>
        </w:trPr>
        <w:tc>
          <w:tcPr>
            <w:tcW w:w="10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1215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1944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194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Załącznik Nr 6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do zarządzenia Nr 56/2021/DSOZ </w:t>
                                          <w:br/>
                                          <w:t xml:space="preserve">                                                                                                                             Prezesa Narodowego Funduszu Zdrowia </w:t>
                                          <w:br/>
                                          <w:t xml:space="preserve">                                                                                                                             z dnia 31 marca 2021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94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Załącznik Nr 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o zarządzenia Nr 56/2021/DSOZ </w:t>
                                    <w:br/>
                                    <w:t xml:space="preserve">                                                                                                                             Prezesa Narodowego Funduszu Zdrowia </w:t>
                                    <w:br/>
                                    <w:t xml:space="preserve">                                                                                                                             z dnia 31 marca 2021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DOKUMENT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482" w:hRule="exac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 Numer</w:t>
                  </w:r>
                </w:p>
                <w:tbl>
                  <w:tblPr>
                    <w:tblW w:w="295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DOKUMENT W SPRAWIE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569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280" w:after="0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Opinia konsultanta krajowego lub wojewódzkiego w sprawie zastosowania u świadczeniobiorcy leku w ramach ratunkowego dostępu do technologii lekowych (RDTL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. DANE KONSULTANTA WYDAJĄCEGO OPINIE 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529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4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Konsultant krajowy / Konsultant wojewódzki w dziedzin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Numer prawa wykonywania zawodu (NPWZ) konsultanta wydającego opinię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</w:t>
            </w:r>
            <w:r>
              <w:rPr/>
              <w:t xml:space="preserve">. DANE ŚWIADCZENIODAWCY SKŁADAJĄCEGO WNIOSEK 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7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Adr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IP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REGON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 DANE ŚWIADCZENIOBIORCY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529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2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3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5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65100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651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4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  <w:r>
                                                <w:rPr/>
                                                <w:t>a.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b. Data urodzenia (gdy typ identyfikatora inny                niż PESEL świadczeniobiorcy/inny niż NN i NW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6" w:hRule="atLeast"/>
                                          </w:trPr>
                                          <w:tc>
                                            <w:tcPr>
                                              <w:tcW w:w="10905" w:type="dxa"/>
                                              <w:gridSpan w:val="3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5. Wskazanie choroby lub problemu zdrowotnego (kod rozpoznania wg klasyfikacji ICD – 10):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1135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74" w:type="dxa"/>
                                                  <w:bottom w:w="0" w:type="dxa"/>
                                                  <w:right w:w="57" w:type="dxa"/>
                                                </w:tblCellMar>
                                              </w:tblPr>
                                              <w:tblGrid>
                                                <w:gridCol w:w="227"/>
                                                <w:gridCol w:w="227"/>
                                                <w:gridCol w:w="227"/>
                                                <w:gridCol w:w="227"/>
                                                <w:gridCol w:w="22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left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130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  <w:r>
                                          <w:rPr/>
                                          <w:t>a.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b. Data urodzenia (gdy typ identyfikatora inny                niż PESEL świadczeniobiorcy/inny niż NN i NW)</w:t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6" w:hRule="atLeast"/>
                                    </w:trPr>
                                    <w:tc>
                                      <w:tcPr>
                                        <w:tcW w:w="10905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. Wskazanie choroby lub problemu zdrowotnego (kod rozpoznania wg klasyfikacji ICD – 10):</w:t>
                                        </w:r>
                                      </w:p>
                                      <w:tbl>
                                        <w:tblPr>
                                          <w:tblW w:w="1135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4" w:type="dxa"/>
                                            <w:bottom w:w="0" w:type="dxa"/>
                                            <w:right w:w="57" w:type="dxa"/>
                                          </w:tblCellMar>
                                        </w:tblPr>
                                        <w:tblGrid>
                                          <w:gridCol w:w="227"/>
                                          <w:gridCol w:w="227"/>
                                          <w:gridCol w:w="227"/>
                                          <w:gridCol w:w="227"/>
                                          <w:gridCol w:w="22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WNIOSKOWANEGO LEKU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8. Numer GTIN lub inny kod jednoznacznie identyfikujący produk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9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0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1. Ilość leku (rozumiana jako ilość substancji czynnej) finansowanego w ramach wnioskowanej terapii RDT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2. Sposób dawkowa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. Planowany okres terapii lub liczba cykli lec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 Wartość brutto wnioskowanej terapii ogół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. Opinia konsultanta w dziedzinie medycyny odpowiedniej ze względu na chorobę lub problem zdrowotny świadczeniobiorcy wraz z uzasadnieniem terapeutycznym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5915"/>
            </w:tblGrid>
            <w:tr>
              <w:trPr/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32385" cy="33655"/>
                            <wp:effectExtent l="5715" t="5715" r="4445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25pt;margin-top:1.35pt;width:2.5pt;height:2.6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Calibri"/>
                      <w:sz w:val="16"/>
                      <w:szCs w:val="16"/>
                    </w:rPr>
                    <w:t>25. Opinia pozytyw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5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32385" cy="33655"/>
                            <wp:effectExtent l="5715" t="5715" r="4445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25pt;margin-top:1.35pt;width:2.5pt;height:2.6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Calibri"/>
                      <w:sz w:val="16"/>
                      <w:szCs w:val="16"/>
                    </w:rPr>
                    <w:t>26. Opinia negatyw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 Oświadczenie konsultanta krajowego/ wojewódzkiego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Potwierdzam, że zostały już wyczerpane u danego świadczeniobiorcy wszystkie możliwe do zastosowani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w tym wskazaniu dostępne technologie medyczne finansowane ze środków publicznych.</w:t>
                  </w:r>
                </w:p>
              </w:tc>
            </w:tr>
            <w:tr>
              <w:trPr/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 Ocena zasadności zastosowania produktu leczniczego u Pacjent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 POTWIERDZENIE FORMALNE OPINII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399"/>
            </w:tblGrid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9. Da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. Podpis Konsultanta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rPr>
          <w:color w:val="7F7F7F"/>
          <w:sz w:val="16"/>
          <w:szCs w:val="16"/>
        </w:rPr>
      </w:pPr>
      <w:r>
        <w:rPr/>
        <w:t>*</w:t>
      </w:r>
      <w:r>
        <w:rPr>
          <w:color w:val="7F7F7F"/>
          <w:sz w:val="16"/>
          <w:szCs w:val="16"/>
        </w:rPr>
        <w:t xml:space="preserve"> kwalifikowany podpis elektroniczny, podpis zaufany, podpis osobisty, w przypadku RDTL w aplikacji CBWiD</w:t>
      </w:r>
    </w:p>
    <w:p>
      <w:pPr>
        <w:pStyle w:val="Normal"/>
        <w:spacing w:before="0" w:after="200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umer wprowadza (odpowiednio) oddział wojewódzki NFZ lub aplikacja CBWi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02:00Z</dcterms:created>
  <dc:creator>Dariusz Sowada</dc:creator>
  <dc:description/>
  <cp:keywords/>
  <dc:language>en-US</dc:language>
  <cp:lastModifiedBy>Chirzyńska Elżbieta</cp:lastModifiedBy>
  <cp:lastPrinted>2022-02-23T13:04:00Z</cp:lastPrinted>
  <dcterms:modified xsi:type="dcterms:W3CDTF">2022-03-04T09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