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rFonts w:cs="Arial" w:ascii="Arial" w:hAnsi="Arial"/>
          <w:b/>
          <w:sz w:val="18"/>
          <w:szCs w:val="18"/>
        </w:rPr>
        <w:t>Załącznik nr 2 do zarządzenia Nr 73/2012/DSOZ</w:t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sz w:val="18"/>
          <w:szCs w:val="18"/>
        </w:rPr>
        <w:t>Prezesa NFZ z dnia 8 listopada 2012 r.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Załącznik nr 1 do zarządzenia nr 54/2011 /DSOZ</w:t>
      </w:r>
    </w:p>
    <w:p>
      <w:pPr>
        <w:pStyle w:val="Normal"/>
        <w:ind w:left="4248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Prezesa NFZ z dnia 30 września 2011 r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994"/>
        <w:gridCol w:w="780"/>
        <w:gridCol w:w="2356"/>
        <w:gridCol w:w="1134"/>
        <w:gridCol w:w="567"/>
        <w:gridCol w:w="2219"/>
        <w:gridCol w:w="804"/>
      </w:tblGrid>
      <w:tr>
        <w:trPr>
          <w:trHeight w:val="274" w:hRule="atLeast"/>
        </w:trPr>
        <w:tc>
          <w:tcPr>
            <w:tcW w:w="9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Tab. 1.13.2 ambulatoryjne świadczenia diagnostyczne kosztochłonne</w:t>
            </w:r>
          </w:p>
        </w:tc>
      </w:tr>
      <w:tr>
        <w:trPr>
          <w:trHeight w:val="274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Kryterium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Poziom skalujący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Szczegółowe parametry oceny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Warunki dodatkowo oceniane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843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aga skalująca (S) - maksymalna liczba punktów oceny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yp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iczba punktów jednostkowych</w:t>
            </w:r>
          </w:p>
        </w:tc>
      </w:tr>
      <w:tr>
        <w:trPr>
          <w:trHeight w:val="27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87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akość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ersonel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35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pielęgniark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1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ecność pielęgniarki na każdej zmianie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070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akość badań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badań wykonywanych w pracown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badań endoskopowych przewodu pokarmowego zrealizowanych  rocznie w pracowni  (wykonanych w trybie ambulatoryjnym i stacjonarnym, także poza umową z NFZ) – min. 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badań tomografii komputerowej zrealizowanych rocznie w pracowni  (wykonanych w trybie ambulatoryjnym i stacjonarnym, także poza umową z NFZ) - min. 5 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badań rezonansu magnetycznego zrealizowanych rocznie w pracowni (wykonanych w trybie ambulatoryjnym i stacjonarnym, także poza umową z NFZ) - min. 2 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ewnętrzna ocena jakośc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y jak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ISO w zakresie usług medycznych, ważny w dniu zawarcia umowy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2659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niki kontroli rozpoczętych po dniu 1 stycznia roku poprzedzającego rok, którego dotyczy postępowanie w sprawie zawarcia umowy o udzielanie świadczeń opieki zdrowotnej i zakończonych wystąpieniem pokontrolnym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niżenie jakości świadcze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graniczanie dostępności do świadczeń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asadniona odmowa udzielania świadczenia świadczeniobiorcy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prowadzenie list oczekujących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262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29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ieranie nienależnych opłat od świadczeniobiorców za świadczenia będące przedmiotem umowy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a realizacja świadczeń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zasadne ordynowanie leków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85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awidłowe kwalifikowanie udzielonych świadczeń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583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prawnione zmiany warunków umow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054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w miejscach nie objętych umową/ nieudzielanie świadczeń w miejscu ustalonym w umowi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18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uzgodniona z NFZ zmiana harmonogramu udzielania świadczeń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3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ne naruszenia postanowień umow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daremnienie lub utrudnianie kontroli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68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gatywny wynik rekontroli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niewykonanie w wyznaczonym terminie zaleceń pokontrolnych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746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twierdzenie naruszeń, które zostały stwierdzone w poprzednich kontrolach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mpleksowość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kres wykonywanych świadczeń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kres wykonywanych świadcze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osiadanie aparatu wielowarstwowego o skanie od 1s/360/ i zdolności rozdzielczej wysokokontrastowej w płaszczyźnie x,y min. 15 par linii/cm dla skanu 360, średnica okola min. 70 cm oraz pozostałego wyposażenia w sprzęt, określonego 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rozporządzeniu AOS w zał. 2VI,  lp. 16-26 i wykonywanie wszystkich typów badań, zdefiniowanych w rozporządzeniu AOS w zał. 2VI,  lp. 1-26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  <w:t>7,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siadanie aparatu wielowarstwowego  (o jednoczesnej akwizycji od 16 warstw submilimetrowych w czasie 1 pełnego obrotu włącznie i zdolności rozdzielczej izotropowej min. 0,8 mm, o czasie skanu 360 max 0,6 s – modulacja dawki promieniowania w zależności od badanej anatomii z czasem obrotu nie dłuższym niż 0,4s) oraz pozostałego wyposażenia w sprzęt, określonego  w rozporządzeniu AOS w zał. 2VI,  lp. 27  i  wykonywanie wszystkich typów badań,  zdefiniowanych w rozporządzeniu AOS  w zał. 2VI, lp. 1-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osiadanie systemu MR min. 25 mT/m, min. 1.0T oraz pozostałego wyposażenia w sprzęt, określonego w rozporządzeniu AOS w zał. 2VIII,  lp. 19-21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i  wykonywanie wszystkich typów badań, zdefiniowanych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rozporządzeniu AOS w zał. 2VIII, lp. 1-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  <w:t>7,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osiadanie systemu MR min. 30 mT/m, min. 120mT/m/ms, min. 1.5T  oraz pozostałego wyposażenia w sprzęt, określonego w rozporządzeniu AOS w zał. 2VIII,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p. 22-25 i wykonywanie wszystkich typów badań, zdefiniowanych w  rozporządzeniu AOS, w zał. 2VIII, lp. 1-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 Narrow"/>
                <w:sz w:val="18"/>
                <w:szCs w:val="18"/>
              </w:rPr>
            </w:pPr>
            <w:r>
              <w:rPr>
                <w:rFonts w:cs="Arial Narrow" w:ascii="Calibri" w:hAnsi="Calibri"/>
                <w:sz w:val="18"/>
                <w:szCs w:val="1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harmonogram pracy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godzin pracy pracowni w tygodni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yżej 12 godzin do 24 godzin włączni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yżej 24 godzin do 36 godzin włączni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461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yżej 36 godzin do 48 godzin włączni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owyżej 48 godzin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,0</w:t>
            </w:r>
          </w:p>
        </w:tc>
      </w:tr>
      <w:tr>
        <w:trPr>
          <w:trHeight w:val="746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djazdy oraz dojścia o nachyleniu nie większym niż 5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563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y lokalizacji pracowni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5" w:hRule="atLeas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o najmniej jedno pomieszczenie sanitarne przystosowane dla osób niepełnosprawnych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54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liczona zgodnie ze wzorem określonym w załączniku nr 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 ofertowa  jest oceniana poprzez odniesienie ceny jednostki rozliczeniowej zaproponowanej przez oferenta w ofercie lub stanowiącej końcowy wynik negocjacji w stosunku do ceny oczekiwanej przez Fundusz w danym postępowaniu w sprawie zawarcia umowy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katarzyna.ilowiecka</dc:creator>
  <dc:description/>
  <cp:keywords/>
  <dc:language>en-US</dc:language>
  <cp:lastModifiedBy>Tyszka Norbert</cp:lastModifiedBy>
  <dcterms:modified xsi:type="dcterms:W3CDTF">2012-11-08T14:40:00Z</dcterms:modified>
  <cp:revision>2</cp:revision>
  <dc:subject/>
  <dc:title/>
</cp:coreProperties>
</file>