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ECYFIKACJA MATERIAŁÓW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E814/2-00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Specyfikacja zawiera 15 ponumerowanych stron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547" w:type="dxa"/>
        <w:jc w:val="left"/>
        <w:tblInd w:w="-6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3"/>
        <w:gridCol w:w="5812"/>
        <w:gridCol w:w="2126"/>
        <w:gridCol w:w="851"/>
        <w:gridCol w:w="975"/>
      </w:tblGrid>
      <w:tr>
        <w:trPr>
          <w:cantSplit w:val="true"/>
        </w:trPr>
        <w:tc>
          <w:tcPr>
            <w:tcW w:w="10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Kanalizacja teletechniczna pomiędzy budynkami A i B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udnia kablowa</w:t>
            </w:r>
          </w:p>
          <w:p>
            <w:pPr>
              <w:pStyle w:val="Normal"/>
              <w:ind w:left="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typ SK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osażenie studni kabl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a kanalizacji kablowej</w:t>
            </w:r>
          </w:p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p HDPE 125/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20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de-D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teriały pomocnic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otrz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0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Instalacje elektryczne w budynku B</w:t>
            </w:r>
          </w:p>
        </w:tc>
      </w:tr>
      <w:tr>
        <w:trPr>
          <w:cantSplit w:val="true"/>
        </w:trPr>
        <w:tc>
          <w:tcPr>
            <w:tcW w:w="10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ozdzielnica RGB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Obudowa rozdzielnicy stalowa, stojąca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Wymiary i wyposażenie zgodne z rys. E814/2-02 i E814/2-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G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Wyłącznik mocy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max. napięcie znamionowe Un=690V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prąd znamionowy In=250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wyzwalacz przeciążeniowy – termiczny (0,64-1xIn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wyzwalacz zwarciowy – elektromagnesowi (3,5-10xIn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zdolność zwarciowa Icu=36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QF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Rozłącznik mocy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max. napiecie znamionowe Un=690V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prąd znamionowy In=250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zdolność zwarciowa Icu=36k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Wyposażenie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 z wyzwalaczem wzrostowym 230VA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Q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yłącznik instalacyjny 3 biegunow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 = 6A charakterystyka B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warciowa zdolność łączeniowa 15 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L-QF1, H-QF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Rozłącznik bezpiecznikowy trójfazowy NH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z wkładkami 3x125A gL/gG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znam. prąd zwarciowy przy zabezpieczeniu wkładką – 50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OP-F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Rozłącznik bezpiecznikowy trójfazowy NH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z wkładkami 3x80A gL/gG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znam. prąd zwarciowy przy zabezpieczeniu wkładką – 50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UPS-F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Ogranicznik przepięć zintegrowany  klasy B+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o układu sieci TN-C-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ax. Prąd odprowadzany I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8/20)</w:t>
            </w:r>
            <w:r>
              <w:rPr>
                <w:rFonts w:cs="Symbol" w:ascii="Symbol" w:hAnsi="Symbol"/>
                <w:sz w:val="20"/>
              </w:rPr>
              <w:t>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s=75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ziom ochrony U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przy I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≤1,5kV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echaniczny wskaźnik stanu poszczególnych ograniczników,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ochronnik w wersji wtyk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OP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ampki kontrolne ziel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H1÷H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ozłącznik izolacyjny z wkładkami bezpiecznikowymi</w:t>
            </w:r>
          </w:p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wyposażony we wkładki 3x10A gL/gG</w:t>
            </w:r>
          </w:p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znam. prąd zwarciowy przy zabezpieczeniu wkładką – 50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W-F1, 2xre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ozłącznik izolacyjny z wkładkami bezpiecznikowymi</w:t>
            </w:r>
          </w:p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wyposażony we wkładki 3x25A gL/gG-znam. prąd zwarciowy przy zabezpieczeniu wkładką – 50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GR1-F1, KP1-F1,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KP2-F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ozłącznik izolacyjny z wkładkami bezpiecznikowymi</w:t>
            </w:r>
          </w:p>
          <w:p>
            <w:pPr>
              <w:pStyle w:val="Normal"/>
              <w:spacing w:lineRule="atLeast" w:line="240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wyposażony we wkładki 3x32A gL/gG-znam. prąd zwarciowy przy zabezpieczeniu wkładką – 50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GR2-F1, GR3-F1,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GR4-F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ozłącznik izolacyjny z wkładkami bezpiecznikowymi</w:t>
            </w:r>
          </w:p>
          <w:p>
            <w:pPr>
              <w:pStyle w:val="Normal"/>
              <w:spacing w:lineRule="atLeast" w:line="240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wyposażony we wkładki 3x63A gL/gG-znam. prąd zwarciowy przy zabezpieczeniu wkładką – 50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W-F1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yłącznik instalacyjny 1 biegunow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 = 16A charakterystyka B</w:t>
            </w:r>
          </w:p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warciowa zdolność łączeniowa 15 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WA, G4, G6, G11÷G14,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Go1÷Go7, 1xrez.,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Go11÷Go21-QF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yłącznik instalacyjny 1 biegunow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 = 10A charakterystyka B</w:t>
            </w:r>
          </w:p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warciowa zdolność łączeniowa 15 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PP, OK1, OK2, O1, O2,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O11, O12, O13, OZ1,  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OE1-QF1, 3xre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ransformator 230/24VAC, 200VA</w:t>
            </w:r>
          </w:p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towany na szynę TH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T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Przekaźnik impulsowy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typ: 2N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=16A</w:t>
            </w:r>
          </w:p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ap. cewki 230V A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OK1, OK2-K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Stycznik instalacyjn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typ: 2N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=25A</w:t>
            </w:r>
          </w:p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ap. cewki 230V A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OZ1-K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yłącznik zmierzchowy 10A, 230V, styk 1NO,</w:t>
            </w:r>
          </w:p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bezstopniowy zakres nastaw,</w:t>
            </w:r>
          </w:p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ze zwłoką czasową w zał. i wył.,</w:t>
            </w:r>
          </w:p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wraz z czujnikiem zewnętrzn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OZ1-KA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łącznik nadprądowy z modułem różnicowoprądowym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p: 16/1N/B/003 B16A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 = 16A charakterystyka B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ąd różn. 30mA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p AC</w:t>
            </w:r>
          </w:p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warciowa zdolność łączeniowa 15 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G1, G2, G3, G5,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G21÷G24-QFR1,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xre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ozłącznik izolacyjny 3 biegunowy</w:t>
            </w:r>
          </w:p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 = 63A</w:t>
            </w:r>
          </w:p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yposażony w wyzwalacz wzrostowy 230VA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-Q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Złączki gwintowe do przewo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wg potrz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Przełącznik z napędem czołowym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(I-0-II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znamionowe napięcie izolacji Un=800VAC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prąd znamionowy In=160A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z dźwignią napędu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z wałkiem napęd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PP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rzewód typu LYg o przekroju:</w:t>
            </w:r>
          </w:p>
          <w:p>
            <w:pPr>
              <w:pStyle w:val="Normal"/>
              <w:spacing w:lineRule="atLeast" w:line="240"/>
              <w:ind w:firstLine="7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2,5m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spacing w:lineRule="atLeast" w:line="240"/>
              <w:ind w:firstLine="7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4m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 6m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wg potrz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ateriały pomocnic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wg potrz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0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Układ pomiarowy</w:t>
            </w:r>
          </w:p>
        </w:tc>
      </w:tr>
      <w:tr>
        <w:trPr>
          <w:cantSplit w:val="true"/>
        </w:trPr>
        <w:tc>
          <w:tcPr>
            <w:tcW w:w="10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Układ pomiarowy będzie realizowany po wydaniu warunków przyłączeniowych,</w:t>
            </w:r>
          </w:p>
          <w:p>
            <w:pPr>
              <w:pStyle w:val="Normal"/>
              <w:spacing w:lineRule="atLeast" w:line="240"/>
              <w:ind w:firstLine="72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yp, rodzaj materiałów układu pomiarowego należy zweryfikować na podstawie wydanych warunków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icznik do pomiaru mocy czynnej</w:t>
            </w:r>
          </w:p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elektroniczny</w:t>
            </w:r>
          </w:p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trójfazowy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typ licznika na podstawie wydanych warunków przyłączeni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T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Przekładniki prądow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150/5 A/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Sn=7,5V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klasa 0,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FS 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Ith1=60xIp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1-T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Ogranicznik przepięć klasy C</w:t>
            </w:r>
          </w:p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ochronnik w wersji wtykowej</w:t>
            </w:r>
          </w:p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do układu sieci TN-S</w:t>
            </w:r>
          </w:p>
          <w:p>
            <w:pPr>
              <w:pStyle w:val="Normal"/>
              <w:spacing w:lineRule="atLeast" w:line="240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Napięcie znamionowe U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=230V</w:t>
            </w:r>
          </w:p>
          <w:p>
            <w:pPr>
              <w:pStyle w:val="Normal"/>
              <w:spacing w:lineRule="atLeast" w:line="240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znamionowy udarowy prąd odprowadzany I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8/20)us=20kA</w:t>
            </w:r>
          </w:p>
          <w:p>
            <w:pPr>
              <w:pStyle w:val="Normal"/>
              <w:spacing w:lineRule="atLeast" w:line="240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max. Prąd odprowadzany I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8/20)us=40k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 poziom ochrony U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przy I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≤1,5k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istwa kontrolno-pomiarowa typu WAGO zgodna z wymaganiami ENERGA S.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0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ozdzielnica RUPS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Obudowa rozdzielnicy stalowa, stojąca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Wymiary i wyposażenie zgodne z rys. E814/2-04 i E814/2-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UP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Rozłącznik mocy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max. napiecie znamionowe Un=690V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prąd znamionowy In=160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zdolność zwarciowa Icu=36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Q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Ogranicznik przepięć klasy C</w:t>
            </w:r>
          </w:p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ochronnik w wersji wtykowej</w:t>
            </w:r>
          </w:p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do układu sieci TN-S</w:t>
            </w:r>
          </w:p>
          <w:p>
            <w:pPr>
              <w:pStyle w:val="Normal"/>
              <w:spacing w:lineRule="atLeast" w:line="240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Napięcie znamionowe U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=230V</w:t>
            </w:r>
          </w:p>
          <w:p>
            <w:pPr>
              <w:pStyle w:val="Normal"/>
              <w:spacing w:lineRule="atLeast" w:line="240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znamionowy udarowy prąd odprowadzany I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8/20)</w:t>
            </w:r>
            <w:r>
              <w:rPr>
                <w:rFonts w:cs="Symbol" w:ascii="Symbol" w:hAnsi="Symbol"/>
                <w:sz w:val="20"/>
              </w:rPr>
              <w:t>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s=15kA</w:t>
            </w:r>
          </w:p>
          <w:p>
            <w:pPr>
              <w:pStyle w:val="Normal"/>
              <w:spacing w:lineRule="atLeast" w:line="240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max. Prąd odprowadzany I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8/20)</w:t>
            </w:r>
            <w:r>
              <w:rPr>
                <w:rFonts w:cs="Symbol" w:ascii="Symbol" w:hAnsi="Symbol"/>
                <w:sz w:val="20"/>
              </w:rPr>
              <w:t>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s=40kA</w:t>
            </w:r>
          </w:p>
          <w:p>
            <w:pPr>
              <w:pStyle w:val="Normal"/>
              <w:spacing w:lineRule="atLeast" w:line="240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Poziom ochrony U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przy I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≤1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ozłącznik izolacyjny z wkładkami bezpiecznikowymi</w:t>
            </w:r>
          </w:p>
          <w:p>
            <w:pPr>
              <w:pStyle w:val="Normal"/>
              <w:spacing w:lineRule="atLeast" w:line="240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wyposażony we wkładki 3x63A gL/gG-znam. prąd zwarciowy przy zabezpieczeniu wkładką – 50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W-F1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ozłącznik izolacyjny z wkładkami bezpiecznikowymi</w:t>
            </w:r>
          </w:p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wyposażony we wkładki 3x40A gL/gG</w:t>
            </w:r>
          </w:p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znam. prąd zwarciowy przy zabezpieczeniu wkładką – 50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S-F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ozłącznik izolacyjny z wkładkami bezpiecznikowymi</w:t>
            </w:r>
          </w:p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wyposażony we wkładki 3x32A gL/gG</w:t>
            </w:r>
          </w:p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znam. prąd zwarciowy przy zabezpieczeniu wkładką – 50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GR1, GR2-F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łącznik nadprądowy z modułem różnicowoprądowym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p: 16/1N/B/003 B16A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 = 16A charakterystyka B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ąd różn. 30mA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p A</w:t>
            </w:r>
          </w:p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warciowa zdolność łączeniowa 10 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Gk2÷Gk7,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Gk11÷Gk21-QFR1,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4xre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yłącznik instalacyjny 3 biegunow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 = 32A charakterystyka 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warciowa zdolność łączeniowa 10 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K1, SK2-QF1, 1xre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yłącznik instalacyjny 3 biegunow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 = 6A charakterystyka 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warciowa zdolność łączeniowa 10 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H-QF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yłącznik instalacyjny 1 biegunow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 = 16A charakterystyka 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warciowa zdolność łączeniowa 10 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KL1, KL2-QF1, </w:t>
            </w:r>
          </w:p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xre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yłącznik instalacyjny 1 biegunow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 = 10A charakterystyka 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warciowa zdolność łączeniowa 10 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AP, SAWiN,SUG1,</w:t>
            </w:r>
          </w:p>
          <w:p>
            <w:pPr>
              <w:pStyle w:val="Normal"/>
              <w:spacing w:lineRule="atLeast" w:line="240"/>
              <w:ind w:firstLine="7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SUG2, WN1, WN2-QF1, </w:t>
            </w:r>
          </w:p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xre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yłącznik instalacyjny 1 biegunow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 = 6A charakterystyka 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warciowa zdolność łączeniowa 10 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N-QF2</w:t>
            </w:r>
          </w:p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yłącznik instalacyjny 1 biegunow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 = 16A charakterystyka 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warciowa zdolność łączeniowa 10 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A-QF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Stycznik instalacyjn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typ: 4N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=40A</w:t>
            </w:r>
          </w:p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ap. cewki 230V A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WN1, WN2-K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ransformator 230/24VAC, 200VA</w:t>
            </w:r>
          </w:p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towany na szynę TH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T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ampki kontrolne ziel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H1÷H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ozłącznik izolacyjny 3 biegunowy</w:t>
            </w:r>
          </w:p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 = 63A</w:t>
            </w:r>
          </w:p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yposażony w wyzwalacz wzrostowy 230VA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-Q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rzewód typu LYg o przekroju:</w:t>
            </w:r>
          </w:p>
          <w:p>
            <w:pPr>
              <w:pStyle w:val="Normal"/>
              <w:spacing w:lineRule="atLeast" w:line="240"/>
              <w:ind w:firstLine="7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2,5m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 4m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g potrz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Złączki gwintowe do przewodów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na przekrój do 2,5÷4 m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g potrz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Materiały pomocnic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g potrz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0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ozdzielnica RS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Obudowa rozdzielnicy stalowa, stojąca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Wymiary i wyposażenie zgodne z rys. E814/2-06 i E814/2-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ozłącznik główny izolacyjny 3 biegunowy</w:t>
            </w:r>
          </w:p>
          <w:p>
            <w:pPr>
              <w:pStyle w:val="Normal"/>
              <w:spacing w:lineRule="atLeast" w:line="240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 = 63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Q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ampki kontrolne ziel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H1÷H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yłącznik instalacyjny 3 biegunow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 = 6A charakterystyka 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warciowa zdolność łączeniowa 10 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H-QF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yłącznik instalacyjny 1 biegunow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 = 16A charakterystyka 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warciowa zdolność łączeniowa 10 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1÷S15-QF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łącznik nadprądowy z modułem różnicowoprądowym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p: 16/1N/B/003 B16A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 = 16A charakterystyka B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ąd różn. 30mA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p A</w:t>
            </w:r>
          </w:p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warciowa zdolność łączeniowa 10 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Gk1-QFR1,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2xre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rzewód typu LYg o przekroju:</w:t>
            </w:r>
          </w:p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2,5m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 4m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g potrz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Złączki gwintowe do przewodów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na przekrój do 2,5÷4 m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g potrz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Materiały pomocnic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g potrz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47" w:type="dxa"/>
        <w:jc w:val="left"/>
        <w:tblInd w:w="-6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3"/>
        <w:gridCol w:w="5812"/>
        <w:gridCol w:w="2126"/>
        <w:gridCol w:w="851"/>
        <w:gridCol w:w="975"/>
      </w:tblGrid>
      <w:tr>
        <w:trPr>
          <w:cantSplit w:val="true"/>
        </w:trPr>
        <w:tc>
          <w:tcPr>
            <w:tcW w:w="10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Zasilacz UPS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ezprzerwowy zasilacz UPS 40kVA / 32kW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ejście / wyjście trójfazowe 50Hz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zas podtrzymania 8÷40min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anel sterowania z wyświetlaczem LCD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ewnętrzny, ręczny bypass serwisowy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ewnętrzny bypas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lektroniczny, statyczny bypass wewnętrzny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abezpieczenie przed przeładowaniem i nadmiernym rozładowaniem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omunikacja RS232 i styki bezpotencjałowe, adapter WEB/SNMP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emp. Pracy 0 ÷ 40 st. C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ewnętrzna bateria akumulatorów (w szafach) umożliwiająca podtrzymanie zasilania przez okres 12godz. przy 50% obciążeniu (wymiary: 4 szafy zabudowane [SxGxW = 1774x560x1781mm]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odatkowe filt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UP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0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Oprawy oświetlenia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Oprawa świetlówkowa 2x28W do montażu nastropowo lub na zwieszakach, </w:t>
            </w:r>
            <w:r>
              <w:rPr>
                <w:rFonts w:cs="Times New Roman" w:ascii="Times New Roman" w:hAnsi="Times New Roman"/>
                <w:sz w:val="20"/>
              </w:rPr>
              <w:t>klosz przezroczysty, zakrzywiony odbłyśnik i klosz, obudowa stalowa, zaślepki końcowe z ASA zabezpieczone śrubami, statecznik HF, IP44, wysokość maks. 64mm, waga maks. 2,6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1</w:t>
            </w:r>
          </w:p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Oprawa świetlówkowa 2x28W do montażu nastropowo lub na zwieszakach, </w:t>
            </w:r>
            <w:r>
              <w:rPr>
                <w:rFonts w:cs="Times New Roman" w:ascii="Times New Roman" w:hAnsi="Times New Roman"/>
                <w:sz w:val="20"/>
              </w:rPr>
              <w:t>klosz przezroczysty, zakrzywiony odbłyśnik i klosz, obudowa stalowa, zaślepki końcowe z ASA, zabezpieczone śrubami, statecznik HF, moduł awaryjny podtrzymujący świecenie źródła na poziomie 25% strumienia podstawowego przez 2 godziny, IP44, wysokość maks. 64mm, waga maks. 3,6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1-AW</w:t>
            </w:r>
          </w:p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Oprawa świetlówkowa 2x54W do montażu nastropowo lub na zwieszakach, </w:t>
            </w:r>
            <w:r>
              <w:rPr>
                <w:rFonts w:cs="Times New Roman" w:ascii="Times New Roman" w:hAnsi="Times New Roman"/>
                <w:sz w:val="20"/>
              </w:rPr>
              <w:t>raster: podwójnie paraboliczne satynowe aluminium, zakrzywiony odbłyśnik, obudowa i zaślepki końcowe ze stali, statecznik HF, IP20, wysokość maks. 67mm, waga maks. 2,8kg, rozsył światła bezpośrednio/pośred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Oprawa świetlówkowa 2x54W do montażu nastropowo lub na zwieszakach, </w:t>
            </w:r>
            <w:r>
              <w:rPr>
                <w:rFonts w:cs="Times New Roman" w:ascii="Times New Roman" w:hAnsi="Times New Roman"/>
                <w:sz w:val="20"/>
              </w:rPr>
              <w:t>raster: podwójnie paraboliczne satynowe aluminium, zakrzywiony odbłyśnik, obudowa i zaślepki końcowe ze stali, ściemniany cyfrowo DSI (start 0,2s, rozjaśnienie po starcie od 1-100%), IP20, wysokość maks. 67mm, waga maks. 2,85kg, rozsył światła bezpośrednio/pośred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2-HF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oduł sterujący DSI (ściemnianie opraw świetlówkowyc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Oprawa świetlówkowa 4x14W do sufitów podwieszanych, IP20, </w:t>
            </w:r>
            <w:r>
              <w:rPr>
                <w:rFonts w:cs="Times New Roman" w:ascii="Times New Roman" w:hAnsi="Times New Roman"/>
                <w:sz w:val="20"/>
              </w:rPr>
              <w:t>raster: podwójnie paraboliczne satynowe aluminium (luminancja &lt;1000cd/m2, przy kącie 65st.), obudowa stalowa, wysokość maks. 59m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70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Oprawa kubełkowa do sufitów podwieszanych, na świetlówki kompaktowe 2x26W, IP20, obudowa z poliwęglanu, </w:t>
            </w:r>
            <w:r>
              <w:rPr>
                <w:rFonts w:cs="Times New Roman" w:ascii="Times New Roman" w:hAnsi="Times New Roman"/>
                <w:sz w:val="20"/>
              </w:rPr>
              <w:t>odbłyśnik zwierciadlany, zintegrowany z układem zapłonowym, szkło dekoracyjne, montaż za pomocą zacisków sprężynowych, wysokość maks. 100mm, waga maks. 0,7k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70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Oprawa kubełkowa do sufitów podwieszanych, na świetlówki kompaktowe 2x26W, IP20, obudowa z poliwęglanu, </w:t>
            </w:r>
            <w:r>
              <w:rPr>
                <w:rFonts w:cs="Times New Roman" w:ascii="Times New Roman" w:hAnsi="Times New Roman"/>
                <w:sz w:val="20"/>
              </w:rPr>
              <w:t>odbłyśnik zwierciadlany, zintegrowany z układem zapłonowym, moduł awaryjny podtrzymujący świecenie źródła na poziomie 25% strumienia podstawowego przez 2 godziny, szkło dekoracyjne, montaż za pomocą zacisków sprężynowych, wysokość maks. 100mm, waga maks. 0,7k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1-A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70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Oprawa kubełkowa do sufitów podwieszanych, na świetlówki kompaktowe 2x26W, obudowa z poliwęglanu, </w:t>
            </w:r>
            <w:r>
              <w:rPr>
                <w:rFonts w:cs="Times New Roman" w:ascii="Times New Roman" w:hAnsi="Times New Roman"/>
                <w:sz w:val="20"/>
              </w:rPr>
              <w:t>odbłyśnik zwierciadlany, zintegrowany z układem zapłonowym, zestaw IP44, montaż za pomocą zacisków sprężynowych, wysokość maks. 100mm, waga maks. 0,7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70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Oprawa kubełkowa do sufitów podwieszanych, na świetlówki kompaktowe 2x26W, obudowa z poliwęglanu, </w:t>
            </w:r>
            <w:r>
              <w:rPr>
                <w:rFonts w:cs="Times New Roman" w:ascii="Times New Roman" w:hAnsi="Times New Roman"/>
                <w:sz w:val="20"/>
              </w:rPr>
              <w:t>odbłyśnik zwierciadlany, zintegrowany z układem zapłonowym, moduł awaryjny podtrzymujący świecenie źródła na poziomie 25% strumienia podstawowego przez 2 godziny, zestaw IP44, montaż za pomocą zacisków sprężynowych, wysokość maks. 100mm, waga maks. 0,7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2-A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70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Oprawa świetlówkowa 1x58W, </w:t>
            </w:r>
            <w:r>
              <w:rPr>
                <w:rFonts w:cs="Times New Roman" w:ascii="Times New Roman" w:hAnsi="Times New Roman"/>
                <w:sz w:val="20"/>
              </w:rPr>
              <w:t>klosz i obudowa: uformowany i ognioodporny poliwęglan 6N/m, biały odbłyśnik, obudowa stalowa, klipsy PC, statecznik HF, IP65, wysokość maks. 111mm, waga maks. 2,3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70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Oprawa świetlówkowa 2x35W do montażu nastropowo lub na zwieszakach, </w:t>
            </w:r>
            <w:r>
              <w:rPr>
                <w:rFonts w:cs="Times New Roman" w:ascii="Times New Roman" w:hAnsi="Times New Roman"/>
                <w:sz w:val="20"/>
              </w:rPr>
              <w:t>klosz przezroczysty, zakrzywiony odbłyśnik i klosz, obudowa stalowa, zaślepki końcowe z ASA zabezpieczone śrubami, statecznik HF, IP44, wysokość maks. 64mm, waga maks. 2,6k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70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Oprawa na świetlówki kompaktowe 1x26W,</w:t>
            </w:r>
            <w:r>
              <w:rPr>
                <w:rFonts w:cs="Times New Roman" w:ascii="Times New Roman" w:hAnsi="Times New Roman"/>
                <w:sz w:val="20"/>
              </w:rPr>
              <w:t xml:space="preserve"> odbłyśnik aluminiowy, klosz: opalowy poliwęglan 6N/m, obudowa i osłona alumi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Oprawa oświetlenia ewakuacyjnego na diodę LED, obudowa: wytłaczane aluminium, emaliowane piecowo na kolor biały, zaślepki z PC, montaż naścienny lub sufitowy, czas podtrzymania 3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0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able i przewody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abel elektroenergetyczny z izolacją na nap. 1kV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typ: YKY 4x120 m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typ: YKY 5x70 m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typ: YKY 5x50 m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typ: YKY 5x16 m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yp: YKY 5x6 m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yp: YKY 5x4 m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g potrz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rzewód elektroenergetyczny z izolacją na nap. 750V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typ: YDY 5x10 m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typ: YDY 4x1,5 m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yp: YDY 3x4 m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yp: YDY 3x2,5 m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typ: YDY 3x1,5 m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typ: YDY 2x1,5 m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g potrzeb</w:t>
            </w:r>
          </w:p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anał naścienny przystosowany do montażu gniazd wtyczk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ymiary 110 x 60 długości 1m.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ub puszki natynkowe współpracujące z listwami kablowymi , przystosowane do montażu gniazd w standardzie Mosaic 45. Puszki przystosowane do montażu: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3 gniazd wtyczkowych dedykowanych 230V,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2 gniazd wtyczkowych ogólnych (białych) 230V,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gniazda podwójnego sieci logicznej,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raz z niezbędnymi ramkami, łącznikami i elementami montażowy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istwy kablowe z twardego PCW, klasa palności V-0, z przegrodą symetryczną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ypu LN 40x16.2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olor biały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P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raz z osprzętem łącznikow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Przewody elektroenergetyczne bezhalogenow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ognioodporne HDGs 300/500V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- typ HDGs 3x1,5 mm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Rura ochronna DVK </w:t>
            </w:r>
            <w:r>
              <w:rPr>
                <w:rFonts w:cs="Symbol" w:ascii="Symbol" w:hAnsi="Symbol"/>
                <w:color w:val="000000"/>
                <w:sz w:val="20"/>
              </w:rPr>
              <w:t>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60 do wprowadzenia kabli i przewodów do budynk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asa ognioodporna do uszczelniania przejść tras koryt kablowych przez oddzielenia stref pożarowych, o wytrzymałości ogniowej EI30, EI60, EI90, EI120 w zależności od wytrzymałości ogniowej danej ściany; masa powinna posiadać stosowne aktualne, atesty i certyfikaty oraz zostać użyta zgodnie z aprobatą techniczną nr AT-15-3656/2001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</w:tabs>
              <w:ind w:left="532" w:hanging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asa ognioodporna PROMASTOP-Coating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</w:tabs>
              <w:ind w:left="532" w:hanging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abliczka informacyjna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Prod. np. PROMAT lub równoważny technicz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ateriały pomocnic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g potrz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0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rytka kablowe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oryta kablowe K200, ocynkowane, siatkowe.</w:t>
            </w:r>
          </w:p>
          <w:p>
            <w:pPr>
              <w:pStyle w:val="Normal"/>
              <w:ind w:left="118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o wymiarach 200x60 mm, </w:t>
            </w:r>
          </w:p>
          <w:p>
            <w:pPr>
              <w:pStyle w:val="Normal"/>
              <w:ind w:left="118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o prowadzenia instalacji elektrycznych oraz osobno instalacji słaboprąd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oryta kablowe K150, ocynkowane, siatkowe.</w:t>
            </w:r>
          </w:p>
          <w:p>
            <w:pPr>
              <w:pStyle w:val="Normal"/>
              <w:ind w:left="118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o wymiarach 150x60 mm, </w:t>
            </w:r>
          </w:p>
          <w:p>
            <w:pPr>
              <w:pStyle w:val="Normal"/>
              <w:ind w:left="118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o prowadzenia instalacji elektrycznych oraz osobno instalacji słaboprąd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oryta kablowe K50, ocynkowane, siatkowe.</w:t>
            </w:r>
          </w:p>
          <w:p>
            <w:pPr>
              <w:pStyle w:val="Normal"/>
              <w:ind w:left="11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o wymiarach 50x60 mm, </w:t>
            </w:r>
          </w:p>
          <w:p>
            <w:pPr>
              <w:pStyle w:val="Normal"/>
              <w:ind w:left="11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o prowadzenia instalacji elektrycznych oraz osobno instalacji słaboprąd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Elementy systemu nośnego tras kablowych: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2160" w:leader="none"/>
              </w:tabs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konstrukcje wsporcze, 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2160" w:leader="none"/>
              </w:tabs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kształtki,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2160" w:leader="none"/>
              </w:tabs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łączniki wzdłużne, kątowe,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2160" w:leader="none"/>
              </w:tabs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uchwyty kabli,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2160" w:leader="none"/>
              </w:tabs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systemy mocowań koryt, drabin - wieszaki,..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2160" w:leader="none"/>
              </w:tabs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systemy mocowań kabli w drabinach pionowyc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g potrz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0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Osprzęt elektroinstalacyjny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Łącznik oświetleniowy 1 biegunowy podtynkowy szczelny, 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36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Un = 230VAC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36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 = 10A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P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Łącznik oświetleniowy 2 biegunowy podtynkowy, 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36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Un = 230VAC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36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 = 10A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IP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Łącznik oświetleniowy 1 biegunowy podtynkowy, 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36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Un = 230VAC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36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 = 10A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IP20 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 funkcją sterowania ściemnianiem oświetlenia w systemie D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Czujnik ruchu do sterowania oświetleniem i wentylatorem </w:t>
            </w:r>
          </w:p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łazienkowy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ntowany do sufitu,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kąt detekcji 360st.,</w:t>
            </w:r>
          </w:p>
          <w:p>
            <w:pPr>
              <w:pStyle w:val="Normal"/>
              <w:spacing w:lineRule="atLeast" w:line="240"/>
              <w:ind w:left="72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+ mechanizm – przekaźnik uniwersalny kompatybilny do czujnika ruchu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moc max. 2300W/V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temp. pracy -2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C do 5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36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Un = 230VAC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36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 = 10A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IP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Przycisk załączenia oświetlenia (ze stykiem zwiernym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Un = 230VA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n = 10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IP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Gniazdo wtyczkowe, podtynkowe pojedyncze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Un = 230VAC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 = 16A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P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gniazda wtyczkowe, podtynkowe, montowane w ramce wielokrotnej podwójnej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Un = 230VAC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 = 16A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P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gniazda wtyczkowe, podtynkowe, montowane w listwach naściennych w ramce wielokrotnej podwójnej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Un = 230VAC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 = 16A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P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Gniazdo wtyczkowe pojedyncze, szczelne 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Un = 230VAC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 = 16A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   IP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estaw „ZPK” (zintegrowany punkt komputerowy), montowany podtynkowo w ramkach wielokrotnych, wyposażony: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gniazdo komputerowe dwukrotne 2xRJ45 (2 moduły) – ujęte w zestawieniu instalacji okablowania strukturalnego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 gniazda 230V, kodowane, czerwone, z blokadą (typ. 3 moduły 45x45 przelotowe, mechanizm 2x2P+Z z blokadą)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lucze do gniazd montowane na wtyczkę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gniazda 230V, ogólne, białe (typ. 2 moduły 45x45 przelotowe, mechanizm 2x2P+Z)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kcesoria do montażu osprzętu podtynkowo (puszki instalacyjn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estaw „ZPK” (zintegrowany punkt komputerowy), montowany w listwach nasciennych w ramkach wielokrotnych, wyposażony: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gniazdo komputerowe dwukrotne 2xRJ45 (2 moduły) – ujęte w zestawieniu instalacji okablowania strukturalnego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 gniazda 230V, kodowane, czerwone, z blokadą (typ. 3 moduły 45x45 przelotowe, mechanizm 2x2P+Z z blokadą)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lucze do gniazd montowane na wtyczkę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gniazda 230V, ogólne, białe (typ. 2 moduły 45x45 przelotowe, mechanizm 2x2P+Z)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kcesoria do montażu osprzętu podtynkowo (puszki instalacyjn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olumna z 4 przedziałami (typ uzgodnić z Inwestorem), podejście kabli do kolumny od góry z poziomu stropu;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olumna wyposażona w: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 gniazda komputerowe dwukrotne 2xRJ45 (8 modułów) – ujęte w zestawieniu instalacji okablowania strukturalnego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 gniazd 230V, kodowanych, czerwonych, z blokadą (typ. 12 modułów 45x45 przelotowych, mechanizm 2x2P+Z z blokadą)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lucze do gniazd montowane na wtyczkę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 gniazd 230V, ogólnych, białych (typ. 8 modułów 45x45 przelotowych, mechanizm 2x2P+Z)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kcesoria do montażu osprzętu podtynkowo (puszki instalacyjne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yjście podłogowe pod bloki zasilające (typ bloków zasilających uzgodnić z Inwestorem), bloki wyposażone w: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 gniazda komputerowe dwukrotne 2xRJ45 (6 modułów)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 gniazd 230V, kodowanych, czerwonych, z blokadą (typ. 12 modułów 45x45 przelotowych, mechanizm 2x2P+Z z blokadą)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lucze do gniazd montowane na wtyczkę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 gniazd 230V, ogólnych, białych (typ. 6 modułów 45x45 przelotowych, mechanizm 2x2P+Z)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kcesoria do montażu osprzętu podtynkowo (puszki instalacyjne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Rury przepustowe do prowadzenia przewodów w posadzce </w:t>
            </w:r>
            <w:r>
              <w:rPr>
                <w:rFonts w:cs="Symbol" w:ascii="Symbol" w:hAnsi="Symbol"/>
                <w:color w:val="000000"/>
                <w:sz w:val="20"/>
              </w:rPr>
              <w:t>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32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uszka instalacyjna 4 wylotowa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dtynkowa</w:t>
            </w:r>
          </w:p>
          <w:p>
            <w:pPr>
              <w:pStyle w:val="Normal"/>
              <w:ind w:left="117" w:hanging="0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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80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g potrz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uszka instalacyjna pod osprzęt elektroinstalacyjny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odtynkowa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false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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60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g potrz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ateriały pomocnic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edług potrz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tyczka stała 3-faz. przeznaczona do montażu zewnętrznego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ożliwość wprowadzenia przewodu przez przetłoczenie w dolnej lub górnej ściance wtyczki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yposażone w listwę  zaciskową 5x50m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rąd znamionowy 125A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P67</w:t>
            </w:r>
          </w:p>
          <w:p>
            <w:pPr>
              <w:pStyle w:val="Normal"/>
              <w:ind w:left="170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tyczka wraz z zabezpieczeniem bezpiecznikowym 3x125A montowana w skrzynce stalowej podtynkowej IP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Wtyczka dla podłączenia </w:t>
            </w:r>
          </w:p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gregatu przewoźn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rzycisk “pożarowy” za szybką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rzycisk do uruchomienia ręcznego po zbiciu szybk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yposażony w dwa styki NO i NC, 10A, 230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de-DE"/>
              </w:rPr>
              <w:t>PP, PPup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Łącznik krzywkowy (0-1), 230V, 16A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0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stalacja ekwipotencjalna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aśma stalowa ocynkowana PFeZn 50x4, pomalowana kolorami żółtym i zielon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aśma stalowa ocynkowana PFeZn 30x4, pomalowana kolorami żółtym i zielon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rzewód uziemiający Cu Ø25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rzewód wyrównawczy Cu Ø4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Uziomy pion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aśmowa obejma uziemiająca do rur Ø3/8-4 cala; możliwość przyłączania max. 2 przewodów 2,5÷10m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de-DE"/>
              </w:rPr>
              <w:t>wg. potrz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de-D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aśmowa obejma uziemiająca do rur Ø3/8-4 cala; możliwość przyłączania max. 2 przewodów 2,5÷25m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de-DE"/>
              </w:rPr>
              <w:t>wg. potrz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de-D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aśmowa obejma uziemiająca do rur Ø8-22mm; możliwość przyłączania max. 2 przewodów 2,5÷10m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de-DE"/>
              </w:rPr>
              <w:t>wg. potrz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de-D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ateriały pomocnic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color w:val="000000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de-DE"/>
              </w:rPr>
              <w:t>wg. potrz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de-D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0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Instalacje słaboprądowe w budynku B</w:t>
            </w:r>
          </w:p>
        </w:tc>
      </w:tr>
      <w:tr>
        <w:trPr>
          <w:cantSplit w:val="true"/>
        </w:trPr>
        <w:tc>
          <w:tcPr>
            <w:tcW w:w="10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stalacja okablowania strukturalnego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rzeniesione szafy z budynku A wg. szczegółowej specyfikacji Inwestora (dział informatyki) oraz rozbudowa głównej szafy dystrybucyjnej o: </w:t>
            </w:r>
          </w:p>
          <w:p>
            <w:pPr>
              <w:pStyle w:val="Normal"/>
              <w:spacing w:lineRule="atLeast" w:line="240"/>
              <w:ind w:left="14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5 paneli rozdzielczych 19” kat. 6, 24-portowy</w:t>
            </w:r>
          </w:p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”/1U-24 x RJ-45, z osłoną złączy, grafitowy</w:t>
            </w:r>
          </w:p>
          <w:p>
            <w:pPr>
              <w:pStyle w:val="Normal"/>
              <w:spacing w:lineRule="atLeast" w:line="240"/>
              <w:ind w:left="144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Prod.: Krone lub równoważny technicz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teriały pomocnicze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otrz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0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kablowanie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rętka ekranowana typu UTP kat.6, 4x2x0,5; wersja LSOH, </w:t>
            </w:r>
          </w:p>
          <w:p>
            <w:pPr>
              <w:pStyle w:val="Normal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d.: KRONE lub równoważny technicz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60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niazdo komputerowe 1xRJ45, kat 6,  </w:t>
            </w:r>
          </w:p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raz z wyposażeniem, we wspólnej ramce z gniazdami wtyczkowymi 230V (wg. specyfikacji w części elektrycznej)</w:t>
            </w:r>
          </w:p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d.: KRONE lub równoważny technicznie  </w:t>
            </w:r>
          </w:p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zczegółową specyfikacja elementów zestawu należy skonsultować z dystrybutorem osprzętu i z Wykonawcą części elektrycz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ki ochronne do wykonania przepustów przez ścia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g. potrz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sa ognioodporna do uszczelniania przejść tras koryt kablowych przez oddzielenia stref pożarowych, o wytrzymałości ogniowej EI30, EI60, EI90, EI120 w zależności od wytrzymałości ogniowej danej ściany; masa powinna posiadać stosowne aktualne, atesty i certyfikaty oraz zostać użyta zgodnie z aprobatą techniczną nr AT-15-3656/2001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</w:tabs>
              <w:ind w:left="532" w:hanging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sa ognioodporna PROMASTOP-Coating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</w:tabs>
              <w:ind w:left="532" w:hanging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bliczka informacyjn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Prod. np. PROMAT lub równoważny technicz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g. potrz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teriały pomocnicze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otrz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47" w:type="dxa"/>
        <w:jc w:val="left"/>
        <w:tblInd w:w="-6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3"/>
        <w:gridCol w:w="5812"/>
        <w:gridCol w:w="2126"/>
        <w:gridCol w:w="851"/>
        <w:gridCol w:w="975"/>
      </w:tblGrid>
      <w:tr>
        <w:trPr>
          <w:cantSplit w:val="true"/>
        </w:trPr>
        <w:tc>
          <w:tcPr>
            <w:tcW w:w="10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stalacja sygnalizacji alarmu pożaru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284"/>
              </w:tabs>
              <w:ind w:left="144" w:hanging="0"/>
              <w:rPr>
                <w:sz w:val="20"/>
              </w:rPr>
            </w:pPr>
            <w:r>
              <w:rPr>
                <w:sz w:val="20"/>
              </w:rPr>
              <w:t xml:space="preserve">Mikroprocesorowa centrala (jako podcentrala typu „slave”) </w:t>
            </w:r>
          </w:p>
          <w:p>
            <w:pPr>
              <w:pStyle w:val="BodyTextIndent3"/>
              <w:tabs>
                <w:tab w:val="clear" w:pos="284"/>
              </w:tabs>
              <w:ind w:left="144" w:hanging="0"/>
              <w:rPr>
                <w:sz w:val="20"/>
              </w:rPr>
            </w:pPr>
            <w:r>
              <w:rPr>
                <w:sz w:val="20"/>
              </w:rPr>
              <w:t xml:space="preserve">z 2 pętlami dozorowymi z możliwością rozbudowy do 4 pętli; </w:t>
            </w:r>
          </w:p>
          <w:p>
            <w:pPr>
              <w:pStyle w:val="BodyTextIndent3"/>
              <w:tabs>
                <w:tab w:val="clear" w:pos="284"/>
              </w:tabs>
              <w:ind w:left="144" w:hanging="0"/>
              <w:rPr>
                <w:sz w:val="20"/>
              </w:rPr>
            </w:pPr>
            <w:r>
              <w:rPr>
                <w:sz w:val="20"/>
              </w:rPr>
              <w:t>do 128 elementów na 1 pętli,</w:t>
            </w:r>
          </w:p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serii FP2000 EN 18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9" w:leader="none"/>
              </w:tabs>
              <w:suppressAutoHyphens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ukarka wewnętrzna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9" w:leader="none"/>
              </w:tabs>
              <w:suppressAutoHyphens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zania LED 16 stref (maks. 64 strefy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9" w:leader="none"/>
              </w:tabs>
              <w:suppressAutoHyphens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8 elementów na 1 pętl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9" w:leader="none"/>
              </w:tabs>
              <w:suppressAutoHyphens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ganizacja alarmowania 2 stopniow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9" w:leader="none"/>
              </w:tabs>
              <w:suppressAutoHyphens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eżące informacje o stanie czujek i statystyk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9" w:leader="none"/>
              </w:tabs>
              <w:suppressAutoHyphens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ilanie rezerwowe: akumulatory: 2x12V/17Ah do 65A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69" w:leader="none"/>
              </w:tabs>
              <w:suppressAutoHyphens w:val="false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rta sieciowa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tralka powinna być kompatybilna i współpracować z centralkami zastosowanymi w budynku A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ptyczna czujka dymu, nadmiarowa, punktowa, kasowalna, zdejmowalna, adresowalna, zakres zastosowań (TF1 – TF5), analogowa </w:t>
            </w:r>
          </w:p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44"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ermiczna czujka, nadmiarowa, punktowa, kasowalna, zdejmowalna, adresowalna,  </w:t>
            </w:r>
          </w:p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44"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a gniazda czujnika</w:t>
            </w:r>
          </w:p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44"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uł adresowalny sterowania i kontroli IN/OUT, 4wej/4wyj, NC/NO, z obudową</w:t>
            </w:r>
          </w:p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44"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zolator zwarć </w:t>
            </w:r>
          </w:p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44"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a gniazda izolatora zwarć</w:t>
            </w:r>
          </w:p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44"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de-D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ęczny ostrzegacz pożaru wewnętrzny, adresowalny, natynkową, z puszką montażową, obudowa IP53, </w:t>
            </w:r>
          </w:p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44"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ybka przycisku (logo polskie)</w:t>
            </w:r>
          </w:p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44"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działania do czujnika optycznego dymu</w:t>
            </w:r>
          </w:p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44"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ygnalizator akustyczno-optyczny wraz z pętlowym modułem adresowalnym</w:t>
            </w:r>
          </w:p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44"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ilacz do urządzeń sygnalizacji pożaru i modułów we/wy; nap. zasilania sieciowego 230V; zakres napięcia wyj. 26,2÷28VDC;</w:t>
            </w:r>
          </w:p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mar. prąd wyj./krótkotrwały maks. 5A/7A ;</w:t>
            </w:r>
          </w:p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ilanie rezerwowe: akumulatory 2x12V/17Ah;</w:t>
            </w:r>
          </w:p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x. prąd ładowania 1,5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44"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wód teletechniczny YnTKSY ekw 1x2x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ętle dozor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0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wód teletechniczny HLGsekwf 4x1,0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cowany na ognioodpornych obejmach pojedynczych wraz z uchwytami zamontowanymi poprzez metalowe kołki rozporowe M8 do masywnego stropu (np. OBO Bettermann); </w:t>
            </w:r>
          </w:p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szystkie elementy trasy powinny posiadać stosowne aktualne, atesty i certyfikaty oraz zostać użyta zgodnie z aprobatą techniczną </w:t>
            </w:r>
          </w:p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stalowy uchwyt (obejma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- kołki rozporowe M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ętle dozorowe moduł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zewód elektroenergetyczny nap. izolacji 750V, o izolacji niepalnej, bezhalogenowej, </w:t>
            </w:r>
          </w:p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typ HDGs PH90 3x1,5</w:t>
            </w:r>
          </w:p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cowany na ognioodpornych obejmach pojedynczych wraz z uchwytami zamontowanymi poprzez metalowe kołki rozporowe M8 do masywnego stropu (np. OBO Bettermann); </w:t>
            </w:r>
          </w:p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szystkie elementy trasy powinny posiadać stosowne aktualne, atesty i certyfikaty oraz zostać użyta zgodnie z aprobatą techniczną </w:t>
            </w:r>
          </w:p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stalowy uchwyt (obejma)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suppressAutoHyphens w:val="false"/>
              <w:ind w:left="286" w:hanging="1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łki rozporowe M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urządzeń przeciwpożar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bel zasilający,</w:t>
            </w:r>
          </w:p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DYżo 3x1,5</w:t>
            </w:r>
          </w:p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zolacja 750 V</w:t>
            </w:r>
          </w:p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ilanie centrali SA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ki ochronne do wykonania przepustów przez ściany</w:t>
            </w:r>
          </w:p>
          <w:p>
            <w:pPr>
              <w:pStyle w:val="Normal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rytka kablowe</w:t>
            </w:r>
          </w:p>
          <w:p>
            <w:pPr>
              <w:pStyle w:val="Normal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pusty kablowe do wydzielenia stref pożarowych. Masa ognioodporna do uszczelniania przejść tras koryt kablowych przez oddzielenia stref pożarowych, o wytrzymałości ogniowej EI30, EI60, EI90, EI120 w zależności od wytrzymałości ogniowej danej ściany; masa powinna posiadać stosowne aktualne, atesty i certyfikaty oraz zostać użyta zgodnie z aprobatą techniczną nr AT-15-3656/2001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</w:tabs>
              <w:ind w:left="532" w:hanging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sa ognioodporna PROMASTOP-Coating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</w:tabs>
              <w:ind w:left="532" w:hanging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bliczka informacyjn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Prod. np. PROMAT lub równoważny technicz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p. MCT-System firmy Bradberg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teriały pomocnicze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otrz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0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stalacja sygnalizacji alarmu włamania i napadu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entrala alarmowa główna typu „slave”; </w:t>
            </w:r>
          </w:p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obudową stalową, kartą sieciową, zasilaczem buforowym; 16 linii dozorowych na płycie; interfejs komputera i/lub drukarki;</w:t>
            </w:r>
          </w:p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tralka powinna być kompatybilna i współpracować z centralkami zastosowanymi w budynku 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ntroler dostępu 4 drzwiowy systemu kontroli dostępu:</w:t>
            </w:r>
          </w:p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przejścia obustronne;</w:t>
            </w:r>
          </w:p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wejścia bezpośrednie czytników typu Wiegand,</w:t>
            </w:r>
          </w:p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czytników wyniesionych na magistrali lokalnej,</w:t>
            </w:r>
          </w:p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linii na płycie MZD,</w:t>
            </w:r>
          </w:p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wyjścia przekaźnikowe do sterowania zamkami do 48 wyjść dodatkowych,</w:t>
            </w:r>
          </w:p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ntegrowany zasilacz impulsowy 4,5A;</w:t>
            </w:r>
          </w:p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trzymanie bateryjne;</w:t>
            </w:r>
          </w:p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awansowane funkcje kontroli dostępu,</w:t>
            </w:r>
          </w:p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budowa stalowa</w:t>
            </w:r>
          </w:p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09"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9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asilacz buforowy do systemów SAWiN; typ PSU 1A boxed (symbol P019) 1A/12V, transformator, obudowa na aku 17Ah/12V.</w:t>
            </w:r>
          </w:p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lasa „S” Techom. </w:t>
            </w:r>
          </w:p>
          <w:p>
            <w:pPr>
              <w:pStyle w:val="Normal"/>
              <w:spacing w:lineRule="atLeast" w:line="240"/>
              <w:ind w:left="109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dukt zgodny z EN50131-1:2004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de-DE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de-DE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de-D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ytnik zbliżeniowy do karty dostęp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09"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nipulator LCD2x16 znaków, centrali</w:t>
            </w:r>
          </w:p>
          <w:p>
            <w:pPr>
              <w:pStyle w:val="Normal"/>
              <w:spacing w:lineRule="atLeast" w:line="240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09"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lawiatura numeryczna  </w:t>
            </w:r>
          </w:p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lasa „S” Techom. </w:t>
            </w:r>
          </w:p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dukt zgodny z EN50131-1:2004</w:t>
            </w:r>
          </w:p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ystrybutor: np.. GE Security Pol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09"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de-DE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de-DE"/>
              </w:rPr>
              <w:t>2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de-D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lektrozaczepy do drzwi ewakuacyj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77"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pasować do typu drzw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mek elektromagnetyczny, zwora 24VDC z czujnikiem zamknięcia drzwi</w:t>
            </w:r>
          </w:p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77"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chwyt do zwory j.w.</w:t>
            </w:r>
          </w:p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77"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ycisk wyjścia</w:t>
            </w:r>
          </w:p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77"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ycisk wyjścia awaryjnego</w:t>
            </w:r>
          </w:p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77"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gnetyczna czujka otwarcia drzwi</w:t>
            </w:r>
          </w:p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77"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pasować do typu drzw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gnetyczna czujka otwarcia okna</w:t>
            </w:r>
          </w:p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77"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pasować do typu ok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ujka ruchu PIR z antymaskingiem</w:t>
            </w:r>
          </w:p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77"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ięg czujki dopasować do rozmieszczenia na obiek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ygnalizator optyczno-akustyczny zewnętrzny, IP66, akumulatory wewnętr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ygnalizator optyczno-akustyczny wewnętrzny, akumulatory wewnętr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ycisk antynapadowy</w:t>
            </w:r>
          </w:p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77"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ycisk antynapadowy, radiowy</w:t>
            </w:r>
          </w:p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77"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9" w:hanging="0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onwerter magistrali 485/232</w:t>
            </w:r>
          </w:p>
          <w:p>
            <w:pPr>
              <w:pStyle w:val="Normal"/>
              <w:spacing w:lineRule="atLeast" w:line="240"/>
              <w:ind w:left="109" w:hanging="0"/>
              <w:rPr>
                <w:rFonts w:ascii="Times New Roman" w:hAnsi="Times New Roman" w:cs="Times New Roman"/>
                <w:color w:val="000000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09" w:firstLine="72"/>
              <w:rPr>
                <w:rFonts w:ascii="Times New Roman" w:hAnsi="Times New Roman" w:cs="Times New Roman"/>
                <w:color w:val="000000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de-DE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de-DE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de-D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rty zbliżeniowe do czytnika</w:t>
            </w:r>
          </w:p>
          <w:p>
            <w:pPr>
              <w:pStyle w:val="Normal"/>
              <w:spacing w:lineRule="atLeast" w:line="240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240"/>
              <w:ind w:left="109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09"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rętka ekranowana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FTP 4x2x0,5</w:t>
              </w:r>
            </w:hyperlink>
          </w:p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77"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gistrala komunikacyjna RS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wód telekomunikacyjny, uniepalniony</w:t>
            </w:r>
          </w:p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nTKSYekw 1x4x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77"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ilanie do aparatury +24VDC;</w:t>
            </w:r>
          </w:p>
          <w:p>
            <w:pPr>
              <w:pStyle w:val="Normal"/>
              <w:spacing w:lineRule="atLeast" w:line="240"/>
              <w:ind w:left="177"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erowanie sygnalizat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wód telekomunikacyjny, uniepalniony</w:t>
            </w:r>
          </w:p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nTKSYekw 1x2x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a przycis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0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wód sterowniczy</w:t>
            </w:r>
          </w:p>
          <w:p>
            <w:pPr>
              <w:pStyle w:val="Normal"/>
              <w:spacing w:lineRule="atLeast" w:line="240"/>
              <w:ind w:left="109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YCY 1x4x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9"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erowanie zworami magnetyczny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0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wód sterowniczy</w:t>
            </w:r>
          </w:p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YCY 1x2x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77"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ilanie z zasilaczy buforowych 12VDC i 24VDC – kontrola dostęp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0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wód jednożyłowy, żółto-zielony</w:t>
            </w:r>
          </w:p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Y6</w:t>
            </w:r>
          </w:p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om technologicz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0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wód ekranowany WC10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List"/>
              <w:suppressAutoHyphens w:val="false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/>
                <w:sz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czujni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0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ki ochronne do wykonania przepustów przez ściany</w:t>
            </w:r>
          </w:p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77"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0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rytka kablowe K50</w:t>
            </w:r>
          </w:p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77"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0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sa ognioodporna do uszczelniania przejść tras koryt kablowych przez oddzielenia stref pożarowych, o wytrzymałości ogniowej EI30, EI60, EI90, EI120 w zależności od wytrzymałości ogniowej danej ściany; masa powinna posiadać stosowne aktualne, atesty i certyfikaty oraz zostać użyta zgodnie z aprobatą techniczną nr AT-15-3656/2001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</w:tabs>
              <w:suppressAutoHyphens w:val="false"/>
              <w:ind w:left="532" w:hanging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sa ognioodporna PROMASTOP-Coating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</w:tabs>
              <w:suppressAutoHyphens w:val="false"/>
              <w:ind w:left="532" w:hanging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bliczka informacyjna</w:t>
            </w:r>
          </w:p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77"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9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anowisko komputerowe do wizualizacji pracy systemu oraz stanów alarmowych:</w:t>
            </w:r>
          </w:p>
          <w:p>
            <w:pPr>
              <w:pStyle w:val="Normal"/>
              <w:spacing w:lineRule="atLeast" w:line="240"/>
              <w:ind w:left="109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rocesor Pentium 166 lub lepszy;</w:t>
            </w:r>
          </w:p>
          <w:p>
            <w:pPr>
              <w:pStyle w:val="Normal"/>
              <w:spacing w:lineRule="atLeast" w:line="240"/>
              <w:ind w:left="109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 MB pamięci RAM</w:t>
            </w:r>
          </w:p>
          <w:p>
            <w:pPr>
              <w:pStyle w:val="Normal"/>
              <w:spacing w:lineRule="atLeast" w:line="240"/>
              <w:ind w:left="109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 MB wolnego miejsca na dysku twardym</w:t>
            </w:r>
          </w:p>
          <w:p>
            <w:pPr>
              <w:pStyle w:val="Normal"/>
              <w:spacing w:lineRule="atLeast" w:line="240"/>
              <w:ind w:left="109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acja dysków CD-ROM, mysz</w:t>
            </w:r>
          </w:p>
          <w:p>
            <w:pPr>
              <w:pStyle w:val="Normal"/>
              <w:spacing w:lineRule="atLeast" w:line="240"/>
              <w:ind w:left="109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ystem operacyjny Windows (95/98, NT, 2000 lub XP); okablowanie komunikacyj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09"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programowanie centrali alarmowej + instruk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programowanie do serwisowania systemu Advisor Mast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77"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9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Program wizualizacyjny, zgodny z systemem Windows, umożliwiający oprogramowanie wszystkich opcji central systemu; tworzenie kopii zapasowych, raportowania stanów pracy systemu; programowanie kart zbliżeniowych przy pomocy programatora kart, przeprowadzania zdalnej diagnostyki systemu, tworzenia map graficznych obiektu, rejestrowanie zdarzeń w czasie rzeczywistym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09"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duł Ethernet – zdalne serwisowanie i monitorowanie systemu za pomocą protokołu TCP/IP oraz UDP z wykorzystaniem sieci LAN/WAN (symbol E080)  </w:t>
            </w:r>
          </w:p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lasa „S” Techom. </w:t>
            </w:r>
          </w:p>
          <w:p>
            <w:pPr>
              <w:pStyle w:val="Normal"/>
              <w:ind w:left="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dukt zgodny z EN50131-1: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09" w:firstLine="7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teriały pomocnic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otrze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p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33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004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9" w:type="dxa"/>
      <w:jc w:val="left"/>
      <w:tblInd w:w="-70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405"/>
      <w:gridCol w:w="3190"/>
      <w:gridCol w:w="894"/>
      <w:gridCol w:w="1578"/>
      <w:gridCol w:w="849"/>
      <w:gridCol w:w="1663"/>
    </w:tblGrid>
    <w:tr>
      <w:trPr>
        <w:cantSplit w:val="true"/>
      </w:trPr>
      <w:tc>
        <w:tcPr>
          <w:tcW w:w="2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/>
            <w:t>Budynek „A” i „B”</w:t>
          </w:r>
        </w:p>
        <w:p>
          <w:pPr>
            <w:pStyle w:val="Normal"/>
            <w:spacing w:lineRule="atLeast" w:line="240"/>
            <w:jc w:val="center"/>
            <w:rPr/>
          </w:pPr>
          <w:r>
            <w:rPr/>
            <w:t>POWNFZ</w:t>
          </w:r>
        </w:p>
        <w:p>
          <w:pPr>
            <w:pStyle w:val="Normal"/>
            <w:spacing w:lineRule="atLeast" w:line="240"/>
            <w:jc w:val="center"/>
            <w:rPr/>
          </w:pPr>
          <w:r>
            <w:rPr/>
            <w:t>w Gdańsku</w:t>
          </w:r>
        </w:p>
        <w:p>
          <w:pPr>
            <w:pStyle w:val="Normal"/>
            <w:spacing w:lineRule="atLeast" w:line="240"/>
            <w:jc w:val="center"/>
            <w:rPr/>
          </w:pPr>
          <w:r>
            <w:rPr/>
          </w:r>
        </w:p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  <w:t>PROJ-JACK</w:t>
          </w:r>
        </w:p>
        <w:p>
          <w:pPr>
            <w:pStyle w:val="Normal"/>
            <w:spacing w:lineRule="atLeast" w:line="240"/>
            <w:jc w:val="center"/>
            <w:rPr/>
          </w:pPr>
          <w:r>
            <w:rPr>
              <w:b/>
            </w:rPr>
            <w:t>GDYNIA</w:t>
          </w:r>
          <w:r>
            <w:rPr/>
            <w:t xml:space="preserve"> </w:t>
          </w:r>
        </w:p>
      </w:tc>
      <w:tc>
        <w:tcPr>
          <w:tcW w:w="3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tLeast" w:line="240"/>
            <w:jc w:val="center"/>
            <w:rPr/>
          </w:pPr>
          <w:r>
            <w:rPr/>
          </w:r>
        </w:p>
        <w:p>
          <w:pPr>
            <w:pStyle w:val="Normal"/>
            <w:spacing w:lineRule="atLeast" w:line="240"/>
            <w:jc w:val="center"/>
            <w:rPr/>
          </w:pPr>
          <w:r>
            <w:rPr/>
            <w:t xml:space="preserve">INSTALACJE ELEKTRYCZNE </w:t>
          </w:r>
        </w:p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lineRule="atLeast" w:line="240"/>
            <w:jc w:val="center"/>
            <w:rPr/>
          </w:pPr>
          <w:r>
            <w:rPr>
              <w:b/>
              <w:sz w:val="24"/>
            </w:rPr>
            <w:t>SPECYFIKACJA</w:t>
          </w:r>
          <w:r>
            <w:rPr>
              <w:b/>
            </w:rPr>
            <w:t xml:space="preserve"> MATERIAŁÓW </w:t>
          </w:r>
        </w:p>
        <w:p>
          <w:pPr>
            <w:pStyle w:val="Normal"/>
            <w:spacing w:lineRule="atLeast" w:line="24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tLeast" w:line="24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  <w:t>DATA</w:t>
          </w:r>
        </w:p>
        <w:p>
          <w:pPr>
            <w:pStyle w:val="Normal"/>
            <w:spacing w:lineRule="atLeast" w:line="240"/>
            <w:jc w:val="center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spacing w:lineRule="atLeast" w:line="240"/>
            <w:jc w:val="center"/>
            <w:rPr>
              <w:sz w:val="18"/>
              <w:lang w:val="de-DE"/>
            </w:rPr>
          </w:pPr>
          <w:r>
            <w:rPr>
              <w:sz w:val="18"/>
              <w:lang w:val="de-DE"/>
            </w:rPr>
            <w:t>01.2010</w:t>
          </w:r>
        </w:p>
      </w:tc>
      <w:tc>
        <w:tcPr>
          <w:tcW w:w="1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tLeast" w:line="240"/>
            <w:rPr>
              <w:rFonts w:eastAsia="Arial"/>
              <w:sz w:val="16"/>
              <w:lang w:val="de-DE"/>
            </w:rPr>
          </w:pPr>
          <w:r>
            <w:rPr>
              <w:rFonts w:eastAsia="Arial"/>
              <w:sz w:val="16"/>
              <w:lang w:val="de-DE"/>
            </w:rPr>
            <w:t xml:space="preserve"> </w:t>
          </w:r>
        </w:p>
        <w:p>
          <w:pPr>
            <w:pStyle w:val="Normal"/>
            <w:spacing w:lineRule="atLeast" w:line="240"/>
            <w:rPr>
              <w:rFonts w:eastAsia="Arial"/>
              <w:sz w:val="16"/>
              <w:lang w:val="de-DE"/>
            </w:rPr>
          </w:pPr>
          <w:r>
            <w:rPr>
              <w:rFonts w:eastAsia="Arial"/>
              <w:sz w:val="16"/>
              <w:lang w:val="de-DE"/>
            </w:rPr>
            <w:t xml:space="preserve">   </w:t>
          </w:r>
        </w:p>
        <w:p>
          <w:pPr>
            <w:pStyle w:val="Normal"/>
            <w:spacing w:lineRule="atLeast" w:line="240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  <w:p>
          <w:pPr>
            <w:pStyle w:val="Normal"/>
            <w:spacing w:lineRule="atLeast" w:line="240"/>
            <w:rPr>
              <w:b/>
              <w:b/>
              <w:sz w:val="28"/>
              <w:lang w:val="de-DE"/>
            </w:rPr>
          </w:pPr>
          <w:r>
            <w:rPr>
              <w:rFonts w:eastAsia="Arial"/>
              <w:b/>
              <w:sz w:val="28"/>
              <w:lang w:val="de-DE"/>
            </w:rPr>
            <w:t xml:space="preserve">    </w:t>
          </w:r>
          <w:r>
            <w:rPr>
              <w:b/>
              <w:sz w:val="28"/>
              <w:lang w:val="de-DE"/>
            </w:rPr>
            <w:t>E814-00</w:t>
          </w:r>
        </w:p>
      </w:tc>
      <w:tc>
        <w:tcPr>
          <w:tcW w:w="8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tLeast" w:line="240"/>
            <w:jc w:val="center"/>
            <w:rPr>
              <w:b/>
              <w:b/>
              <w:sz w:val="16"/>
              <w:lang w:val="de-DE"/>
            </w:rPr>
          </w:pPr>
          <w:r>
            <w:rPr>
              <w:b/>
              <w:sz w:val="16"/>
              <w:lang w:val="de-DE"/>
            </w:rPr>
          </w:r>
        </w:p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STRONA</w:t>
          </w:r>
        </w:p>
        <w:p>
          <w:pPr>
            <w:pStyle w:val="Normal"/>
            <w:spacing w:lineRule="atLeast" w:line="240"/>
            <w:jc w:val="cent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</w:t>
          </w:r>
        </w:p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</w:p>
      </w:tc>
      <w:tc>
        <w:tcPr>
          <w:tcW w:w="1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  <w:t>STRON</w:t>
          </w:r>
        </w:p>
        <w:p>
          <w:pPr>
            <w:pStyle w:val="Normal"/>
            <w:spacing w:lineRule="atLeast" w:line="240"/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</w:rPr>
            <w:t>15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6" w:type="dxa"/>
      <w:jc w:val="left"/>
      <w:tblInd w:w="-65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95"/>
      <w:gridCol w:w="5812"/>
      <w:gridCol w:w="2126"/>
      <w:gridCol w:w="851"/>
      <w:gridCol w:w="992"/>
    </w:tblGrid>
    <w:tr>
      <w:trPr>
        <w:trHeight w:val="577" w:hRule="exact"/>
        <w:cantSplit w:val="true"/>
      </w:trPr>
      <w:tc>
        <w:tcPr>
          <w:tcW w:w="7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tLeast" w:line="240"/>
            <w:jc w:val="cent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Poz.</w:t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tLeast" w:line="240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 xml:space="preserve">            </w:t>
          </w:r>
          <w:r>
            <w:rPr>
              <w:rFonts w:cs="Times New Roman" w:ascii="Times New Roman" w:hAnsi="Times New Roman"/>
              <w:b/>
              <w:sz w:val="24"/>
            </w:rPr>
            <w:t>Wyszczególnienie,  typ</w:t>
          </w:r>
        </w:p>
        <w:p>
          <w:pPr>
            <w:pStyle w:val="Normal"/>
            <w:spacing w:lineRule="atLeast" w:line="240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tLeast" w:line="240"/>
            <w:jc w:val="cent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Symbol montażowy</w:t>
          </w:r>
        </w:p>
        <w:p>
          <w:pPr>
            <w:pStyle w:val="Normal"/>
            <w:spacing w:lineRule="atLeast" w:line="240"/>
            <w:jc w:val="cent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/oznaczenie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tLeast" w:line="240"/>
            <w:jc w:val="cent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Jedn.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tLeast" w:line="240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 xml:space="preserve">  </w:t>
          </w:r>
          <w:r>
            <w:rPr>
              <w:rFonts w:cs="Times New Roman" w:ascii="Times New Roman" w:hAnsi="Times New Roman"/>
              <w:b/>
              <w:sz w:val="24"/>
            </w:rPr>
            <w:t>Ilość</w:t>
          </w:r>
        </w:p>
        <w:p>
          <w:pPr>
            <w:pStyle w:val="Normal"/>
            <w:spacing w:lineRule="atLeast" w:line="240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</w:r>
        </w:p>
        <w:p>
          <w:pPr>
            <w:pStyle w:val="Normal"/>
            <w:spacing w:lineRule="atLeast" w:line="240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B.%1."/>
      <w:lvlJc w:val="left"/>
      <w:pPr>
        <w:tabs>
          <w:tab w:val="num" w:pos="432"/>
        </w:tabs>
        <w:ind w:left="43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</w:abstractNum>
  <w:abstractNum w:abstractNumId="5">
    <w:lvl w:ilvl="0">
      <w:start w:val="1"/>
      <w:numFmt w:val="decimal"/>
      <w:lvlText w:val="C.%1."/>
      <w:lvlJc w:val="left"/>
      <w:pPr>
        <w:tabs>
          <w:tab w:val="num" w:pos="432"/>
        </w:tabs>
        <w:ind w:left="43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bullet"/>
      <w:lvlText w:val=""/>
      <w:lvlJc w:val="left"/>
      <w:pPr>
        <w:tabs>
          <w:tab w:val="num" w:pos="1222"/>
        </w:tabs>
        <w:ind w:left="1222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22"/>
        </w:tabs>
        <w:ind w:left="2122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596"/>
        </w:tabs>
        <w:ind w:left="596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553"/>
        </w:tabs>
        <w:ind w:left="1553" w:hanging="180"/>
      </w:pPr>
    </w:lvl>
    <w:lvl w:ilvl="3">
      <w:start w:val="1"/>
      <w:numFmt w:val="decimal"/>
      <w:lvlText w:val="%4."/>
      <w:lvlJc w:val="left"/>
      <w:pPr>
        <w:tabs>
          <w:tab w:val="num" w:pos="2273"/>
        </w:tabs>
        <w:ind w:left="2273" w:hanging="360"/>
      </w:pPr>
    </w:lvl>
    <w:lvl w:ilvl="4">
      <w:start w:val="1"/>
      <w:numFmt w:val="lowerLetter"/>
      <w:lvlText w:val="%5."/>
      <w:lvlJc w:val="left"/>
      <w:pPr>
        <w:tabs>
          <w:tab w:val="num" w:pos="2993"/>
        </w:tabs>
        <w:ind w:left="2993" w:hanging="360"/>
      </w:pPr>
    </w:lvl>
    <w:lvl w:ilvl="5">
      <w:start w:val="1"/>
      <w:numFmt w:val="lowerRoman"/>
      <w:lvlText w:val="%6."/>
      <w:lvlJc w:val="right"/>
      <w:pPr>
        <w:tabs>
          <w:tab w:val="num" w:pos="3713"/>
        </w:tabs>
        <w:ind w:left="3713" w:hanging="180"/>
      </w:pPr>
    </w:lvl>
    <w:lvl w:ilvl="6">
      <w:start w:val="1"/>
      <w:numFmt w:val="decimal"/>
      <w:lvlText w:val="%7."/>
      <w:lvlJc w:val="left"/>
      <w:pPr>
        <w:tabs>
          <w:tab w:val="num" w:pos="4433"/>
        </w:tabs>
        <w:ind w:left="4433" w:hanging="360"/>
      </w:pPr>
    </w:lvl>
    <w:lvl w:ilvl="7">
      <w:start w:val="1"/>
      <w:numFmt w:val="lowerLetter"/>
      <w:lvlText w:val="%8."/>
      <w:lvlJc w:val="left"/>
      <w:pPr>
        <w:tabs>
          <w:tab w:val="num" w:pos="5153"/>
        </w:tabs>
        <w:ind w:left="5153" w:hanging="360"/>
      </w:pPr>
    </w:lvl>
    <w:lvl w:ilvl="8">
      <w:start w:val="1"/>
      <w:numFmt w:val="lowerRoman"/>
      <w:lvlText w:val="%9."/>
      <w:lvlJc w:val="right"/>
      <w:pPr>
        <w:tabs>
          <w:tab w:val="num" w:pos="5873"/>
        </w:tabs>
        <w:ind w:left="5873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596"/>
        </w:tabs>
        <w:ind w:left="596" w:hanging="284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  <w:lvl w:ilvl="1">
      <w:start w:val="0"/>
      <w:numFmt w:val="bullet"/>
      <w:lvlText w:val="-"/>
      <w:lvlJc w:val="left"/>
      <w:pPr>
        <w:tabs>
          <w:tab w:val="num" w:pos="833"/>
        </w:tabs>
        <w:ind w:left="833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553"/>
        </w:tabs>
        <w:ind w:left="1553" w:hanging="180"/>
      </w:pPr>
    </w:lvl>
    <w:lvl w:ilvl="3">
      <w:start w:val="1"/>
      <w:numFmt w:val="decimal"/>
      <w:lvlText w:val="%4."/>
      <w:lvlJc w:val="left"/>
      <w:pPr>
        <w:tabs>
          <w:tab w:val="num" w:pos="2273"/>
        </w:tabs>
        <w:ind w:left="2273" w:hanging="360"/>
      </w:pPr>
    </w:lvl>
    <w:lvl w:ilvl="4">
      <w:start w:val="1"/>
      <w:numFmt w:val="lowerLetter"/>
      <w:lvlText w:val="%5."/>
      <w:lvlJc w:val="left"/>
      <w:pPr>
        <w:tabs>
          <w:tab w:val="num" w:pos="2993"/>
        </w:tabs>
        <w:ind w:left="2993" w:hanging="360"/>
      </w:pPr>
    </w:lvl>
    <w:lvl w:ilvl="5">
      <w:start w:val="1"/>
      <w:numFmt w:val="lowerRoman"/>
      <w:lvlText w:val="%6."/>
      <w:lvlJc w:val="right"/>
      <w:pPr>
        <w:tabs>
          <w:tab w:val="num" w:pos="3713"/>
        </w:tabs>
        <w:ind w:left="3713" w:hanging="180"/>
      </w:pPr>
    </w:lvl>
    <w:lvl w:ilvl="6">
      <w:start w:val="1"/>
      <w:numFmt w:val="decimal"/>
      <w:lvlText w:val="%7."/>
      <w:lvlJc w:val="left"/>
      <w:pPr>
        <w:tabs>
          <w:tab w:val="num" w:pos="4433"/>
        </w:tabs>
        <w:ind w:left="4433" w:hanging="360"/>
      </w:pPr>
    </w:lvl>
    <w:lvl w:ilvl="7">
      <w:start w:val="1"/>
      <w:numFmt w:val="lowerLetter"/>
      <w:lvlText w:val="%8."/>
      <w:lvlJc w:val="left"/>
      <w:pPr>
        <w:tabs>
          <w:tab w:val="num" w:pos="5153"/>
        </w:tabs>
        <w:ind w:left="5153" w:hanging="360"/>
      </w:pPr>
    </w:lvl>
    <w:lvl w:ilvl="8">
      <w:start w:val="1"/>
      <w:numFmt w:val="lowerRoman"/>
      <w:lvlText w:val="%9."/>
      <w:lvlJc w:val="right"/>
      <w:pPr>
        <w:tabs>
          <w:tab w:val="num" w:pos="5873"/>
        </w:tabs>
        <w:ind w:left="5873" w:hanging="18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454"/>
        </w:tabs>
        <w:ind w:left="454" w:hanging="284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24">
    <w:lvl w:ilvl="0">
      <w:numFmt w:val="bullet"/>
      <w:lvlText w:val="-"/>
      <w:lvlJc w:val="left"/>
      <w:pPr>
        <w:tabs>
          <w:tab w:val="num" w:pos="478"/>
        </w:tabs>
        <w:ind w:left="478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30">
    <w:lvl w:ilvl="0">
      <w:start w:val="3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72" w:hanging="0"/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107" w:hanging="0"/>
      <w:outlineLvl w:val="3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240"/>
      <w:jc w:val="center"/>
      <w:outlineLvl w:val="5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2z0">
    <w:name w:val="WW-WW8Num2z0"/>
    <w:qFormat/>
    <w:rPr>
      <w:rFonts w:ascii="StarSymbol;Times New Roman" w:hAnsi="StarSymbol;Times New Roman" w:cs="StarSymbol;Times New Roman"/>
    </w:rPr>
  </w:style>
  <w:style w:type="character" w:styleId="WWAbsatzStandardschriftart">
    <w:name w:val="WW-Absatz-Standardschriftart"/>
    <w:qFormat/>
    <w:rPr/>
  </w:style>
  <w:style w:type="character" w:styleId="WWWW8Num5z0">
    <w:name w:val="WW-WW8Num5z0"/>
    <w:qFormat/>
    <w:rPr>
      <w:rFonts w:ascii="Times New Roman" w:hAnsi="Times New Roman" w:eastAsia="Times New Roman" w:cs="Times New Roman"/>
    </w:rPr>
  </w:style>
  <w:style w:type="character" w:styleId="WWWW8Num5z1">
    <w:name w:val="WW-WW8Num5z1"/>
    <w:qFormat/>
    <w:rPr>
      <w:rFonts w:ascii="Courier New" w:hAnsi="Courier New" w:cs="Courier New"/>
    </w:rPr>
  </w:style>
  <w:style w:type="character" w:styleId="WWWW8Num5z2">
    <w:name w:val="WW-WW8Num5z2"/>
    <w:qFormat/>
    <w:rPr>
      <w:rFonts w:ascii="Wingdings" w:hAnsi="Wingdings" w:cs="Wingdings"/>
    </w:rPr>
  </w:style>
  <w:style w:type="character" w:styleId="WWWW8Num5z3">
    <w:name w:val="WW-WW8Num5z3"/>
    <w:qFormat/>
    <w:rPr>
      <w:rFonts w:ascii="Symbol" w:hAnsi="Symbol" w:cs="Symbol"/>
    </w:rPr>
  </w:style>
  <w:style w:type="character" w:styleId="WWWW8Num7z1">
    <w:name w:val="WW-WW8Num7z1"/>
    <w:qFormat/>
    <w:rPr>
      <w:rFonts w:ascii="Courier New" w:hAnsi="Courier New" w:cs="Courier New"/>
    </w:rPr>
  </w:style>
  <w:style w:type="character" w:styleId="WWWW8Num7z2">
    <w:name w:val="WW-WW8Num7z2"/>
    <w:qFormat/>
    <w:rPr>
      <w:rFonts w:ascii="Wingdings" w:hAnsi="Wingdings" w:cs="Times New Roman"/>
    </w:rPr>
  </w:style>
  <w:style w:type="character" w:styleId="WWWW8Num7z3">
    <w:name w:val="WW-WW8Num7z3"/>
    <w:qFormat/>
    <w:rPr>
      <w:rFonts w:ascii="Symbol" w:hAnsi="Symbol" w:cs="Times New Roman"/>
    </w:rPr>
  </w:style>
  <w:style w:type="character" w:styleId="WWWW8Num9z0">
    <w:name w:val="WW-WW8Num9z0"/>
    <w:qFormat/>
    <w:rPr>
      <w:rFonts w:ascii="Times New Roman" w:hAnsi="Times New Roman" w:eastAsia="Times New Roman" w:cs="Times New Roman"/>
    </w:rPr>
  </w:style>
  <w:style w:type="character" w:styleId="WWWW8Num9z1">
    <w:name w:val="WW-WW8Num9z1"/>
    <w:qFormat/>
    <w:rPr>
      <w:rFonts w:ascii="Courier New" w:hAnsi="Courier New" w:cs="Courier New"/>
    </w:rPr>
  </w:style>
  <w:style w:type="character" w:styleId="WWWW8Num9z2">
    <w:name w:val="WW-WW8Num9z2"/>
    <w:qFormat/>
    <w:rPr>
      <w:rFonts w:ascii="Wingdings" w:hAnsi="Wingdings" w:cs="Wingdings"/>
    </w:rPr>
  </w:style>
  <w:style w:type="character" w:styleId="WWWW8Num9z3">
    <w:name w:val="WW-WW8Num9z3"/>
    <w:qFormat/>
    <w:rPr>
      <w:rFonts w:ascii="Symbol" w:hAnsi="Symbol" w:cs="Symbol"/>
    </w:rPr>
  </w:style>
  <w:style w:type="character" w:styleId="WWWW8Num11z0">
    <w:name w:val="WW-WW8Num11z0"/>
    <w:qFormat/>
    <w:rPr>
      <w:rFonts w:ascii="Times New Roman" w:hAnsi="Times New Roman" w:eastAsia="Times New Roman" w:cs="Times New Roman"/>
    </w:rPr>
  </w:style>
  <w:style w:type="character" w:styleId="WWWW8Num11z1">
    <w:name w:val="WW-WW8Num11z1"/>
    <w:qFormat/>
    <w:rPr>
      <w:rFonts w:ascii="Courier New" w:hAnsi="Courier New" w:cs="Courier New"/>
    </w:rPr>
  </w:style>
  <w:style w:type="character" w:styleId="WWWW8Num11z2">
    <w:name w:val="WW-WW8Num11z2"/>
    <w:qFormat/>
    <w:rPr>
      <w:rFonts w:ascii="Wingdings" w:hAnsi="Wingdings" w:cs="Wingdings"/>
    </w:rPr>
  </w:style>
  <w:style w:type="character" w:styleId="WWWW8Num11z3">
    <w:name w:val="WW-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basedOn w:val="WWDomylnaczcionkaakapitu1"/>
    <w:rPr>
      <w:color w:val="0000FF"/>
      <w:u w:val="single"/>
    </w:rPr>
  </w:style>
  <w:style w:type="character" w:styleId="WWWW8Num6z0">
    <w:name w:val="WW-WW8Num6z0"/>
    <w:qFormat/>
    <w:rPr>
      <w:rFonts w:ascii="Times New Roman" w:hAnsi="Times New Roman" w:eastAsia="Times New Roman" w:cs="Times New Roman"/>
    </w:rPr>
  </w:style>
  <w:style w:type="character" w:styleId="WWWW8Num6z1">
    <w:name w:val="WW-WW8Num6z1"/>
    <w:qFormat/>
    <w:rPr>
      <w:rFonts w:ascii="Courier New" w:hAnsi="Courier New" w:cs="Courier New"/>
    </w:rPr>
  </w:style>
  <w:style w:type="character" w:styleId="WWWW8Num6z2">
    <w:name w:val="WW-WW8Num6z2"/>
    <w:qFormat/>
    <w:rPr>
      <w:rFonts w:ascii="Wingdings" w:hAnsi="Wingdings" w:cs="Wingdings"/>
    </w:rPr>
  </w:style>
  <w:style w:type="character" w:styleId="WWWW8Num6z3">
    <w:name w:val="WW-WW8Num6z3"/>
    <w:qFormat/>
    <w:rPr>
      <w:rFonts w:ascii="Symbol" w:hAnsi="Symbol" w:cs="Symbol"/>
    </w:rPr>
  </w:style>
  <w:style w:type="character" w:styleId="VisitedInternetLink">
    <w:name w:val="FollowedHyperlink"/>
    <w:basedOn w:val="WW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pacing w:lineRule="atLeast" w:line="240"/>
      <w:jc w:val="center"/>
    </w:pPr>
    <w:rPr>
      <w:bCs/>
      <w:sz w:val="24"/>
    </w:rPr>
  </w:style>
  <w:style w:type="paragraph" w:styleId="TextBodyIndent">
    <w:name w:val="Body Text Indent"/>
    <w:basedOn w:val="Normal"/>
    <w:pPr>
      <w:spacing w:lineRule="atLeast" w:line="240"/>
      <w:ind w:left="72" w:right="0" w:hanging="0"/>
    </w:pPr>
    <w:rPr>
      <w:rFonts w:ascii="Times New Roman" w:hAnsi="Times New Roman" w:cs="Times New Roman"/>
      <w:sz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Tekstpodstawowywcity2">
    <w:name w:val="Tekst podstawowy wcięty 2"/>
    <w:basedOn w:val="Normal"/>
    <w:qFormat/>
    <w:pPr>
      <w:ind w:left="107" w:hanging="0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ind w:left="107" w:hanging="0"/>
    </w:pPr>
    <w:rPr>
      <w:rFonts w:ascii="Times New Roman" w:hAnsi="Times New Roman" w:cs="Times New Roman"/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suppressAutoHyphens w:val="false"/>
      <w:spacing w:before="0" w:after="120"/>
      <w:ind w:left="709" w:hanging="0"/>
    </w:pPr>
    <w:rPr>
      <w:rFonts w:ascii="Helv" w:hAnsi="Helv" w:cs="Helv"/>
      <w:color w:val="000000"/>
      <w:sz w:val="20"/>
      <w:lang w:val="en-GB"/>
    </w:rPr>
  </w:style>
  <w:style w:type="paragraph" w:styleId="Endnote">
    <w:name w:val="Endnote Text"/>
    <w:basedOn w:val="Normal"/>
    <w:pPr/>
    <w:rPr>
      <w:sz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284" w:leader="none"/>
      </w:tabs>
      <w:suppressAutoHyphens w:val="false"/>
      <w:ind w:left="284" w:hanging="0"/>
    </w:pPr>
    <w:rPr>
      <w:rFonts w:ascii="Times New Roman" w:hAnsi="Times New Roman" w:cs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25:00Z</dcterms:created>
  <dc:creator>pixel</dc:creator>
  <dc:description/>
  <cp:keywords/>
  <dc:language>en-US</dc:language>
  <cp:lastModifiedBy>Piotr Rybacki</cp:lastModifiedBy>
  <cp:lastPrinted>2010-01-14T16:50:00Z</cp:lastPrinted>
  <dcterms:modified xsi:type="dcterms:W3CDTF">2010-01-15T08:49:00Z</dcterms:modified>
  <cp:revision>4</cp:revision>
  <dc:subject/>
  <dc:title> Poz_</dc:title>
</cp:coreProperties>
</file>