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a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customMarkFollows="1" w:id="2"/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 do umowy PSZ  Nr …. / ….</w:t>
      </w:r>
    </w:p>
    <w:p>
      <w:pPr>
        <w:pStyle w:val="Akapitzlist"/>
        <w:spacing w:lineRule="auto" w:line="240"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w ramach onkologicznych świadczeń kompleksowych (KON-Pierś; KON-JG)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.......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525"/>
      </w:tblGrid>
      <w:tr>
        <w:trPr>
          <w:trHeight w:val="524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członków wielodyscyplinarnego zespołu terapeutycznego*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merytorycz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organizacyj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273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0"/>
      </w:tblGrid>
      <w:tr>
        <w:trPr>
          <w:trHeight w:val="407" w:hRule="atLeast"/>
        </w:trPr>
        <w:tc>
          <w:tcPr>
            <w:tcW w:w="22730" w:type="dxa"/>
            <w:vMerge w:val="restart"/>
            <w:tcBorders/>
            <w:vAlign w:val="center"/>
          </w:tcPr>
          <w:p>
            <w:pPr>
              <w:pStyle w:val="Akapitzlist"/>
              <w:spacing w:before="60" w:after="60"/>
              <w:ind w:left="0" w:firstLine="214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undusz**</w:t>
            </w:r>
            <w:r>
              <w:rPr>
                <w:rFonts w:eastAsia="Times New Roman" w:cs="Times New Roman" w:ascii="Times New Roman" w:hAnsi="Times New Roman"/>
                <w:bCs/>
              </w:rPr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Świadczeniodawca 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2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                                                                                                         ………………………………………………… </w:t>
      </w:r>
    </w:p>
    <w:tbl>
      <w:tblPr>
        <w:tblW w:w="3137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  <w:gridCol w:w="2977"/>
        <w:gridCol w:w="1417"/>
        <w:gridCol w:w="855"/>
        <w:gridCol w:w="563"/>
        <w:gridCol w:w="165"/>
        <w:gridCol w:w="232"/>
        <w:gridCol w:w="728"/>
        <w:gridCol w:w="232"/>
        <w:gridCol w:w="728"/>
        <w:gridCol w:w="232"/>
        <w:gridCol w:w="8640"/>
      </w:tblGrid>
      <w:tr>
        <w:trPr>
          <w:trHeight w:val="451" w:hRule="atLeast"/>
        </w:trPr>
        <w:tc>
          <w:tcPr>
            <w:tcW w:w="198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 na podstawie  rozporządzenia Ministra Zdrowia z dnia 22 listopada 2013 r. w sprawie świadczeń gwarantowanych z zakresu leczenia szpitalnego (Dz. U. z 2021r. poz. 290, z późn. zm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) wielodyscyplinarny zespół terapeutyczny, o którym mowa w § 4a ust. 1a, pkt 1, lit a (KON-Pierś) lit b (KON-JG) rozporządzenia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46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) koordynator merytoryczny (dotyczy KON-pierś), o którym mowa w załączniku nr 3a do rozporządzenia Ministra Zdrowia z dnia 22 listopada 2013 r.. w sprawie świadczeń gwarantowanych z zakresu leczenia szpitalnego (Dz. U. z 2021 r. poz. 290, z późn. zm.), w części 2. Centrum Kompetencji Raka Piersi , w kolumnie: organizacja udzielania świadczeń pkt. 7 i 8;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22730" w:type="dxa"/>
            <w:gridSpan w:val="11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3) koordynator organizacyjny, o którym mowa w zał. 3a do rozporządzenia Ministra Zdrowia z dnia 22 listopada 2013 r. w sprawie świadczeń  gwarantowanych z zakresu leczenia  szpitalneg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Dz. U. z 2021 r. poz. 290, z późn. zm.), w części 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Centrum Kompetencji Raka Piersi , w kolumnie: organizacja udzielania świadczeń pkt. 9 i 10 lub w części 3: Centrum Kompetencji Raka Jelita Grubego, w kolumni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rganizacja udzielania świadczeń pkt 5,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 kwalifikowany podpis elektroniczny albo pieczęć wraz z podpis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* kwalifikowany podpis elektroniczny albo pieczęć/nadruk/naklejka świadczeniodawcy – zawierające nazwę, adres, NIP i REGON – wraz z podpisem.</w:t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227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</w:rPr>
        <w:t>W brzmieniu ustalonym przez §1 pkt 5 zarządzenia Nr 80/2021/DSOZ Prezesa Narodowego Funduszu Zdrowia z dnia 30 kwietnia 2021 r. zmieniającego zarządzenie w sprawie szczegółowych warunków umów w systemie podstawowego szpitalnego zabezpieczenia świadczeń opieki zdrowotnej, które weszło w życie  z dniem 1 maja 2021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50:00Z</dcterms:created>
  <dc:creator>NFZ</dc:creator>
  <dc:description/>
  <cp:keywords/>
  <dc:language>en-US</dc:language>
  <cp:lastModifiedBy>Kociubowska Ewa</cp:lastModifiedBy>
  <cp:lastPrinted>2019-09-30T17:28:00Z</cp:lastPrinted>
  <dcterms:modified xsi:type="dcterms:W3CDTF">2021-10-29T09:50:00Z</dcterms:modified>
  <cp:revision>2</cp:revision>
  <dc:subject/>
  <dc:title/>
</cp:coreProperties>
</file>