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 xml:space="preserve">Wzór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 xml:space="preserve">Informacja do dyrektora oddziału wojewódzkiego Funduszu w sprawie kontynuacji leczenia pacjenta lekiem w ramach  ratunkowego dostępu do technologii lekowej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Nr kontynuacji 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wprowadza OW NFZ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informacj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mowy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</w:t>
            </w: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lekarza specjalisty w dziedzinie medycyny odpowiedniej ze względu na chorobę lub problem zdrowotny świadczeniobiorcy: 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………………………………………………… Płeć:  K ….   M 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GTIN lub inny kod jednoznacznie identyfikujący produk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owany okres terapii lub liczba cykli le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idywany koszt  terapii brutto ogółem: 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choroby lub problemu zdrowotnego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. klasyfikacji ICD – 10): 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wierdzenie skuteczności leczenia w ramach ratunkowego dostępu do technologii lekowej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 dokumentacji medycznej pacjenta znajduje się informacja od lekarza specjalisty w dziedzinie medycyny odpowiedniej ze względu na chorobę lub problem zdrowotny pacjenta potwierdzająca skuteczność leczenia.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lekarza specjalisty w dziedzinie medycyny odpowiedniej ze względu na chorobę lub problem zdrowotny świadczeniobiorcy: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osoby uprawnionej do reprezentowania świadczeniodawcy: 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3:00Z</dcterms:created>
  <dc:creator>Janaszek Katarzyna</dc:creator>
  <dc:description/>
  <cp:keywords/>
  <dc:language>en-US</dc:language>
  <cp:lastModifiedBy>Kociubowska Ewa</cp:lastModifiedBy>
  <cp:lastPrinted>2020-12-17T12:28:00Z</cp:lastPrinted>
  <dcterms:modified xsi:type="dcterms:W3CDTF">2021-10-29T09:43:00Z</dcterms:modified>
  <cp:revision>2</cp:revision>
  <dc:subject/>
  <dc:title/>
</cp:coreProperties>
</file>