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0 r. poz. 1398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lektroniczny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 elektroniczny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albo pieczęć/nadruk/naklejka świadczeniodawcy – zawierające nazwę, adres, NIP i REGON – wraz z podpisem 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undusz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17 r. poz. 2295, z późn. zm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4a ust. 1 pkt 1c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, o którym mowa w zał. 3a do rozporządzenia Ministra Zdrowia z dnia 22 listopada 2013 r. w sprawie świadczeń listopada 2013 r. w sprawie świadczeń gwarantowanych z zakresu leczenia szpitalnego (Dz. U. z 2017 r. poz. 2295, z późn. zm.), pkt. 7 i 8 w części organizacja udzielania świadczeń,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17 r. poz. 2295, z późn. zm.), pkt. 9 i 10 w części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57:00Z</dcterms:created>
  <dc:creator>NFZ</dc:creator>
  <dc:description/>
  <cp:keywords/>
  <dc:language>en-US</dc:language>
  <cp:lastModifiedBy>Popek Marta</cp:lastModifiedBy>
  <cp:lastPrinted>2019-09-30T17:28:00Z</cp:lastPrinted>
  <dcterms:modified xsi:type="dcterms:W3CDTF">2021-01-05T15:57:00Z</dcterms:modified>
  <cp:revision>2</cp:revision>
  <dc:subject/>
  <dc:title/>
</cp:coreProperties>
</file>