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pinia konsultanta krajowego/ wojewódzkiego w sprawie zastosowania </w:t>
        <w:br/>
        <w:t>u świadczeniobiorcy leku w ramach ratunkowego dostępu do technologii lekowych (RDTL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konsultanta wydającego opin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sultant krajowy / .Konsultant wojewódzk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niepotrzebne skreślić) </w:t>
            </w:r>
            <w:r>
              <w:rPr>
                <w:rFonts w:cs="Calibri" w:ascii="Calibri" w:hAnsi="Calibri"/>
                <w:sz w:val="20"/>
                <w:szCs w:val="20"/>
              </w:rPr>
              <w:t>w dziedzinie: 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wniose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17 r. poz. 1318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: 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 rozpoznania wg. klasyfikacji ICD - 10: 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GTIN lub inny kod jednoznacznie identyfikujący produkt: 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: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owany okres terapii lub liczba cyki leczenia: 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wnioskowanej terapii ogółem: 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nia konsultanta w dziedzinie medycyny odpowiedniej ze względu na chorobę lub problem zdrowotny świadczeniobiorcy wraz z uzasadnieniem terapeutyczn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ytyw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negatywn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konsultanta krajowego/ wojewódzkieg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twierdzam, że zostały już wyczerpane u danego świadczeniobiorcy wszystkie możliwe do zastosowania </w:t>
              <w:br/>
              <w:t>w tym wskazaniu dostępne technologie medyczne finansowane ze środków publ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Ocena zasadności zastosowania produktu leczniczego u Pacjenta: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3"/>
              <w:gridCol w:w="5849"/>
            </w:tblGrid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……………………………………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………………………………………………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.……………….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Podpis Konsultanta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56:00Z</dcterms:created>
  <dc:creator>Janaszek Katarzyna</dc:creator>
  <dc:description/>
  <cp:keywords/>
  <dc:language>en-US</dc:language>
  <cp:lastModifiedBy>Popek Marta</cp:lastModifiedBy>
  <cp:lastPrinted>2020-12-17T12:28:00Z</cp:lastPrinted>
  <dcterms:modified xsi:type="dcterms:W3CDTF">2021-01-05T15:56:00Z</dcterms:modified>
  <cp:revision>2</cp:revision>
  <dc:subject/>
  <dc:title/>
</cp:coreProperties>
</file>