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0"/>
        </w:rPr>
      </w:pPr>
      <w:r>
        <w:rPr>
          <w:rFonts w:cs="Calibri" w:ascii="Calibri" w:hAnsi="Calibri"/>
          <w:b/>
          <w:i/>
          <w:sz w:val="28"/>
          <w:szCs w:val="20"/>
        </w:rPr>
        <w:t xml:space="preserve">Wzór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  <w:t xml:space="preserve">Wniosek  świadczeniodawcy do konsultanta krajowego/ wojewódzkiego o zastosowanie leku w ramach ratunkowego dostępu do technologii lekowej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świadczeniodawcy składającego wnios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 umowy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IP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</w:t>
            </w:r>
            <w:r>
              <w:rPr>
                <w:rFonts w:cs="Calibri" w:ascii="Calibri" w:hAnsi="Calibri"/>
                <w:sz w:val="20"/>
                <w:szCs w:val="20"/>
              </w:rPr>
              <w:t>REGON: 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udzielania świadczeń opieki zdrowotnej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prawa wykonywania zawodu lekarza specjalisty w dziedzinie medycyny odpowiedniej ze względu na chorobę lub problem zdrowotny świadczeniobiorcy: ………………………………………………………………………………………….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Świadczeniobior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isko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ESE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i numer dokumentu potwierdzającego tożsamość (wypełnić w przypadku gdy świadczeniobiorca nie posiada numeru PESEL) 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rodzenia……………………………………………………..Płeć: K………….M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PESEL przedstawiciela ustawowego lub opiekuna faktycznego w rozumieniu art. 3 ust. 1 pkt 1 ustawy z dnia 6 listopada 2008 r. o prawach pacjenta i Rzeczniku Praw Pacjenta (Dz. U. z 2020 r. poz. 849) wraz z adnotacją o zamieszczeniu numeru PESEL osoby innej niż świadczeniobiorca, a w przypadku nieposiadania numeru PESEL – rodzaj i numer dokumentu potwierdzającego tożsamość przedstawiciela ustawowego lub opiekuna faktycznego świadczeniobiorcy wraz z adnotacją o zamieszczeniu danych osoby innej niż świadczeniobiorca (wypełnić w przypadku dziecka nieposiadającego numeru PESEL lub niemożności ustalenia tego numeru) 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wnioskowanego lek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międzynarodo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handlo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 GTIN lub inny kod jednoznacznie identyfikujący produkt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ać farmaceutyczna: 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wka: 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lość leku (rozumiana jako ilość substancji czynnej) finansowanego w ramach wnioskowanej terapii RDTL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dawkowania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lanowany okres terapii lub liczba cykli leczenia: 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odań w cyklu 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a długość cyklu 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wnioskowanej terapii ogółem: ......................................................................................................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choroby lub problemu zdrowotnego świadczeniobior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choroby lub problemu zdrowotnego (kod rozpoznania wg klasyfikacji ICD – 10): 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stanu klinicznego świadczeniobiorcy: 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przebiegu dotychczasowego leczenia, wraz z podaniem stosowanych leków, ich mocy, sposobu dawkowania, określeniem czasu ich stosowania, oraz jego efektów wskazujących jednoznacznie, że zostały wyczerpane wszystkie możliwe do zastosowania w danym wskazaniu dostępne technologie medyczne finansowane ze środków publicznych lub brak jest możliwości ich zastosowania: 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 lekarza specjalisty w dziedzinie medycyny odpowiedniej ze względu na chorobę lub problem zdrowotny świadczeniobiorcy</w:t>
            </w:r>
            <w:r>
              <w:rPr>
                <w:rFonts w:cs="Calibri" w:ascii="Calibri" w:hAnsi="Calibri"/>
                <w:sz w:val="20"/>
                <w:szCs w:val="20"/>
              </w:rPr>
              <w:t>: 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sporządzenia wniosku</w:t>
            </w:r>
            <w:r>
              <w:rPr>
                <w:rFonts w:cs="Calibri" w:ascii="Calibri" w:hAnsi="Calibri"/>
                <w:sz w:val="20"/>
                <w:szCs w:val="20"/>
              </w:rPr>
              <w:t>: 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 osoby uprawnionej do reprezentowania świadczeniodawcy: ................................................................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zczegowy">
    <w:name w:val="nagłówek szczegółowy"/>
    <w:basedOn w:val="Heading5"/>
    <w:next w:val="Normal"/>
    <w:qFormat/>
    <w:pPr>
      <w:keepNext w:val="false"/>
      <w:keepLines w:val="false"/>
      <w:numPr>
        <w:ilvl w:val="0"/>
        <w:numId w:val="0"/>
      </w:numPr>
      <w:spacing w:before="240" w:after="60"/>
      <w:ind w:left="1008" w:hanging="432"/>
      <w:outlineLvl w:val="9"/>
    </w:pPr>
    <w:rPr>
      <w:rFonts w:ascii="Times New Roman" w:hAnsi="Times New Roman" w:eastAsia="Times New Roman" w:cs="Times New Roman"/>
      <w:b/>
      <w:bCs/>
      <w:iCs/>
      <w:color w:val="000000"/>
      <w:szCs w:val="26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9:00Z</dcterms:created>
  <dc:creator>Janaszek Katarzyna</dc:creator>
  <dc:description/>
  <cp:keywords/>
  <dc:language>en-US</dc:language>
  <cp:lastModifiedBy>Kociubowska Ewa</cp:lastModifiedBy>
  <cp:lastPrinted>2021-01-26T10:04:00Z</cp:lastPrinted>
  <dcterms:modified xsi:type="dcterms:W3CDTF">2021-03-31T13:09:00Z</dcterms:modified>
  <cp:revision>2</cp:revision>
  <dc:subject/>
  <dc:title/>
</cp:coreProperties>
</file>