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Załącznik nr 6 do umowy PSZ  Nr …. / ….</w:t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383"/>
        <w:gridCol w:w="34"/>
        <w:gridCol w:w="2552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lekarzy specjalistów uczestniczących w ustaleniu planu lecze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 leczenia onkologiczneg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pacing w:val="-6"/>
          <w:sz w:val="8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pacing w:val="-6"/>
          <w:sz w:val="8"/>
          <w:szCs w:val="24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Fundusz**  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Świadczeniodawca***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………………………………………………………………                                                                                                              …………………………………………………   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lang w:eastAsia="pl-PL"/>
        </w:rPr>
        <w:t>(Dz. U. z 2021 r. poz. 290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nsylium, o którym mowa w § 4a ust. 1 pkt 1a rozporządzenia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espół, o którym mowa w § 4a ust. 1 pkt 3 rozporządzenia,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)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koordynator leczenia onkologicznego, o którym mowa w art. 32a ust. 2a ustawy z dnia 27 sierpnia 2004 r. o świadczeniach opieki zdrowotnej finansowanych ze środków publicznych </w:t>
        <w:br/>
        <w:t xml:space="preserve">   (Dz. U. z 2021 r. poz. 1285, z późn. zm.).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 kwalifikowany podpis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elektroniczny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albo pieczęć wraz z podpisem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* kwalifikowany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odpis elektroniczny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albo pieczęć/nadruk/naklejka świadczeniodawcy – zawierające nazwę, adres, NIP i REGON – wraz z podpisem </w:t>
      </w:r>
    </w:p>
    <w:sectPr>
      <w:headerReference w:type="default" r:id="rId2"/>
      <w:type w:val="nextPage"/>
      <w:pgSz w:orient="landscape" w:w="16838" w:h="11906"/>
      <w:pgMar w:left="1417" w:right="962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/>
        <w:sz w:val="20"/>
      </w:rPr>
      <w:t>Harmonogram dodatkowy – zasoby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vertAlign w:val="superscript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56:00Z</dcterms:created>
  <dc:creator>NFZ</dc:creator>
  <dc:description/>
  <cp:keywords/>
  <dc:language>en-US</dc:language>
  <cp:lastModifiedBy>Kociubowska Ewa</cp:lastModifiedBy>
  <cp:lastPrinted>2019-09-30T17:28:00Z</cp:lastPrinted>
  <dcterms:modified xsi:type="dcterms:W3CDTF">2021-12-21T12:14:00Z</dcterms:modified>
  <cp:revision>5</cp:revision>
  <dc:subject/>
  <dc:title/>
</cp:coreProperties>
</file>