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Leczenie choroby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Leczenie tyrozynemii typu 1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Leczenie wrodzonych zespołów autozapaln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 Leczenie chorych na wczesnodziecięcą postać cystynozy nefropatyczn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</w:t>
      </w:r>
      <w:r>
        <w:rPr/>
        <w:t>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</w:t>
      </w:r>
      <w:r>
        <w:rPr/>
        <w:t xml:space="preserve">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</w:rPr>
      </w:pPr>
      <w:r>
        <w:rPr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</w:t>
      </w:r>
      <w:r>
        <w:rPr/>
        <w:t>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</w:t>
      </w:r>
      <w:r>
        <w:rPr/>
        <w:t xml:space="preserve">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Inne badania związane z chorobą zasadniczą (</w:t>
      </w:r>
      <w:r>
        <w:rPr/>
        <w:t>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5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8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0"/>
        <w:rPr>
          <w:rFonts w:ascii="Arial" w:hAnsi="Arial" w:eastAsia="Batang;바탕" w:cs="Arial"/>
          <w:color w:val="000000"/>
          <w:sz w:val="20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0"/>
          <w:szCs w:val="22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miesiące obserwacj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1 m-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śnienie tętnicz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20"/>
          <w:szCs w:val="32"/>
          <w:lang w:eastAsia="pl-PL"/>
        </w:rPr>
      </w:pPr>
      <w:r>
        <w:rPr>
          <w:rFonts w:cs="Arial Narrow" w:ascii="Arial Narrow" w:hAnsi="Arial Narrow"/>
          <w:sz w:val="20"/>
          <w:szCs w:val="32"/>
          <w:lang w:eastAsia="pl-PL"/>
        </w:rPr>
        <w:t>BADANIA OPCJONALNE w zależności od wskazań kliniczny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/migalastat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(Wypełniony wniosek należy przesłać w wersji elektronicznej oraz papierowej do Zespołu Koordynacyjnego – na karcie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 A.</w:t>
        <w:tab/>
        <w:t>Wzór wniosku o zakwalifikowanie pacjenta do leczenia w programie Leczenie chorych na wczesnodziecięcĄ postać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 – na karcie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SMPT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</w:rPr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SMPT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Nr historii choroby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3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4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.</w:t>
        <w:tab/>
        <w:t>konsultacja nefrologiczna z oceną  eGFR (data konsultacji, szczegółowy opis – raz na 90 dni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X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cysteami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>
          <w:bCs w:val="false"/>
        </w:rPr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7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8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40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1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3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  <w:t>45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8"/>
        <w:gridCol w:w="76"/>
        <w:gridCol w:w="3"/>
        <w:gridCol w:w="2397"/>
      </w:tblGrid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6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7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7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8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9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>
                <w:lang w:eastAsia="en-US"/>
              </w:rPr>
            </w:pPr>
            <w:r>
              <w:rPr>
                <w:lang w:eastAsia="en-US"/>
              </w:rPr>
              <w:t>51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3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4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5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6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8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0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2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4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5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6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8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7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7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I B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lanadelumabem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39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  <w:t>41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4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5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6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7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8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4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7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7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amifamprydy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9</w:t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9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01:00Z</dcterms:created>
  <dc:creator>NFZ</dc:creator>
  <dc:description/>
  <cp:keywords/>
  <dc:language>en-US</dc:language>
  <cp:lastModifiedBy>Piątkowska Beata</cp:lastModifiedBy>
  <cp:lastPrinted>2020-03-19T22:27:00Z</cp:lastPrinted>
  <dcterms:modified xsi:type="dcterms:W3CDTF">2021-11-19T07:21:00Z</dcterms:modified>
  <cp:revision>15</cp:revision>
  <dc:subject/>
  <dc:title>Opis świadczenia</dc:title>
</cp:coreProperties>
</file>