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w chorobach siatkówki oraz weryfikację skuteczności leczenia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447"/>
        <w:gridCol w:w="6584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eowaskularnej (wysiękowej) postaci zwyrodnienia plamki związanego z wiekiem (AMD) oraz weryfikacja skuteczności leczenia</w:t>
            </w:r>
          </w:p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walifikacja do leczenia cukrzycowego obrzęku plamki (DME) oraz weryfikacja skuteczności le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eowaskularnej (wysiękowej) postaci zwyrodnienia plamki związanego z wiekiem (AMD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cukrzycowy obrzęk plamki (DME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- Zwyrodnienie plamki i bieguna tylnego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6.0 – Retinopatia cukrzycowa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 Do Spraw Leczenia Chorób Siatkówki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rzypadku programu AMD - 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rogramu DME – do czasu udostępnienia elektronicznego systemu monitorowania programów lekowych kwalifikacja lub weryfikacja skuteczności leczenia odbywa się w oparciu o dokumenty, których wzór został określony w pkt. 2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89.00 – porada lekarska, konsultacja, asysta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zory dokumentów niezbędnych do kwalifikacji pacjenta do programu lekowego Leczenie cukrzycowego obrzęku plamki przez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Zespół Koordynacyjny Do Spraw Leczenia Chorób Siatkówki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pl-PL"/>
        </w:rPr>
        <w:t>Wniosek o zakwalifikowanie pacjenta do leczenia w programie lekowym</w:t>
      </w:r>
      <w:r>
        <w:rPr>
          <w:rFonts w:eastAsia="Batang;바탕" w:cs="Times New Roman" w:ascii="Times New Roman" w:hAnsi="Times New Roman"/>
          <w:b/>
          <w:i/>
          <w:sz w:val="24"/>
          <w:szCs w:val="24"/>
          <w:lang w:eastAsia="pl-PL"/>
        </w:rPr>
        <w:t xml:space="preserve"> Leczenie chorych na cukrzycowy obrzęk plamki (DME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ZESPÓŁ KOORDYNACYJNY DO SPRAW LECZENIA CHORÓB SIATKÓWKI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rPr>
          <w:rFonts w:ascii="Times New Roman" w:hAnsi="Times New Roman" w:eastAsia="Batang;바탕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before="0" w:after="0"/>
        <w:ind w:left="567" w:hanging="567"/>
        <w:jc w:val="both"/>
        <w:rPr>
          <w:rFonts w:ascii="Times New Roman" w:hAnsi="Times New Roman" w:eastAsia="Batang;바탕" w:cs="Times New Roman"/>
          <w:b/>
          <w:b/>
          <w:color w:val="000000"/>
          <w:lang w:eastAsia="pl-PL"/>
        </w:rPr>
      </w:pPr>
      <w:r>
        <w:rPr>
          <w:rFonts w:eastAsia="Batang;바탕" w:cs="Times New Roman" w:ascii="Times New Roman" w:hAnsi="Times New Roman"/>
          <w:b/>
          <w:color w:val="000000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Inicjały pacj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4" w:leader="none"/>
                <w:tab w:val="right" w:pos="2325" w:leader="underscore"/>
              </w:tabs>
              <w:autoSpaceDE w:val="false"/>
              <w:spacing w:before="0" w:after="0"/>
              <w:ind w:left="428" w:right="101" w:hanging="399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instrText xml:space="preserve"> SEQ lista \* ARABIC </w:instrTex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</w:t>
              <w:tab/>
              <w:t>Data urodzenia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ata wystawienia wniosku:</w:t>
      </w:r>
    </w:p>
    <w:p>
      <w:pPr>
        <w:pStyle w:val="Normal"/>
        <w:keepNext w:val="true"/>
        <w:tabs>
          <w:tab w:val="clear" w:pos="708"/>
          <w:tab w:val="right" w:pos="4678" w:leader="none"/>
          <w:tab w:val="left" w:pos="4962" w:leader="none"/>
          <w:tab w:val="right" w:pos="9923" w:leader="none"/>
        </w:tabs>
        <w:spacing w:lineRule="auto" w:line="360" w:before="0" w:after="0"/>
        <w:ind w:left="567" w:hanging="567"/>
        <w:jc w:val="both"/>
        <w:rPr/>
      </w:pPr>
      <w:r>
        <w:rPr>
          <w:rFonts w:eastAsia="Batang;바탕" w:cs="Times New Roman" w:ascii="Times New Roman" w:hAnsi="Times New Roman"/>
          <w:color w:val="000000"/>
          <w:lang w:eastAsia="pl-PL"/>
        </w:rPr>
        <w:t>Świadczeniodawca wystawiający wniosek (Oznaczenie podmiotu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lang w:eastAsia="pl-PL"/>
        </w:rPr>
        <w:footnoteReference w:customMarkFollows="1" w:id="2"/>
        <w:t></w:t>
      </w:r>
      <w:r>
        <w:rPr>
          <w:rFonts w:eastAsia="Batang;바탕" w:cs="Times New Roman" w:ascii="Times New Roman" w:hAnsi="Times New Roman"/>
          <w:color w:val="000000"/>
          <w:lang w:eastAsia="pl-PL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B. Dane do kwalifikacji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ecność rozlanego, klinicznie znamiennego obrzęku plamki (DME) z zajęciem dołka w przebiegu cukrzycy*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RT – postać gąbczasta (rozlana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ME – postać torbielowata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RD – postać surowicz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Czy pacjent był leczony wcześniej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omercyjnie TAK/NIE*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ramach grupy JGP B.84? TAK/NIE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Ilość wykonanych iniekcji anty-VEGF: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Uwagi: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>Ważne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Do wniosku należy dołączyć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 xml:space="preserve">1. zaświadczenie lekarza prowadzącego wyszczególniające czas wykonania poszczególnych iniekcji – zgodnie z opisem programu lekowego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pl-PL"/>
              </w:rPr>
              <w:t>2. zaświadczenie stanowiące udokumentowane dwóch ostatnich lat leczenia – zgodnie z opisem programu lekowego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y pacjent wymaga zmiany leku? </w:t>
      </w:r>
      <w:r>
        <w:rPr>
          <w:rFonts w:cs="Times New Roman" w:ascii="Times New Roman" w:hAnsi="Times New Roman"/>
        </w:rPr>
        <w:t>TAK/NIE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wagi:……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. 1. Dane dotyczące stanu okulistycznego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Badanie okulistyczne z oceną ostrości wzroku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7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819"/>
      </w:tblGrid>
      <w:tr>
        <w:trPr>
          <w:trHeight w:val="54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strość wzroku wg tablic Snellena lub ETDRS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iśnienie wewnątrzgałkowe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PRAWE</w:t>
            </w:r>
          </w:p>
        </w:tc>
        <w:tc>
          <w:tcPr>
            <w:tcW w:w="381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96363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63634"/>
                <w:lang w:eastAsia="pl-PL"/>
              </w:rPr>
              <w:t>OKO LEWE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Badanie OCT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dna ok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angiografii fluoresceinowej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angio-OC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adanie angiografii indocyjaninowej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PRA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OKO LEWE – opis i/lub zdjęci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Stężenie HbAIc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– proszę podać wartość: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ta badania:</w:t>
      </w:r>
      <w:r>
        <w:rPr>
          <w:rFonts w:eastAsia="Times New Roman" w:cs="Times New Roman" w:ascii="Times New Roman" w:hAnsi="Times New Roman"/>
          <w:bCs/>
          <w:lang w:eastAsia="pl-PL"/>
        </w:rPr>
        <w:t>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Pacjent spełnia wszystkie kryteria kwalifikacji opisane w opisie programu lekowego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TAK/NIE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UWAGI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*właściwe zaznaczyć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autoSpaceDE w:val="false"/>
              <w:spacing w:lineRule="auto" w:line="240"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sz w:val="20"/>
                <w:szCs w:val="2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both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right" w:pos="308" w:leader="none"/>
          <w:tab w:val="right" w:pos="9589" w:leader="underscore"/>
        </w:tabs>
        <w:autoSpaceDE w:val="false"/>
        <w:spacing w:before="0" w:after="0"/>
        <w:ind w:right="102" w:hanging="0"/>
        <w:jc w:val="right"/>
        <w:rPr>
          <w:rFonts w:ascii="Arial Narrow" w:hAnsi="Arial Narrow" w:eastAsia="Times New Roman" w:cs="Arial Narrow"/>
          <w:i/>
          <w:i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</w:rPr>
        <w:t>Warszawa, dnia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yzja dotycząca kwalifikacji do programu lekowego </w:t>
      </w:r>
      <w:r>
        <w:rPr>
          <w:rFonts w:cs="Times New Roman" w:ascii="Times New Roman" w:hAnsi="Times New Roman"/>
          <w:b/>
          <w:i/>
          <w:sz w:val="24"/>
          <w:szCs w:val="24"/>
        </w:rPr>
        <w:t>Leczenie chorych na cukrzycowy obrzęk plamki (DME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rzewodniczący Zespołu Koordynacyjnego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Do Spraw Leczenia Chorób Siatkówki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acjent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Inicjały…………………………………………………Data urodzenia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Świadczeniodawca wnioskujący:…………………………………………………………………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: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cyzja: Pozytywna/Negatywn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Data decyzji:  ……………………… ……..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…….</w:t>
      </w:r>
      <w:r>
        <w:rPr>
          <w:rFonts w:cs="Times New Roman" w:ascii="Times New Roman" w:hAnsi="Times New Roman"/>
          <w:i/>
        </w:rPr>
        <w:t xml:space="preserve">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Nadruk lub pieczątka zawierające imię i  nazwisko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>Przewodniczącego Zespołu Koordynacyjnego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ds. Leczenia Chorób Siatkówki oraz jego podpi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częć lub nadruk, lub naklejka świadczeniodawcy zawierające nazwę, adres, NIP, REG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rFonts w:cs="Arial" w:ascii="Arial" w:hAnsi="Arial"/>
        <w:b/>
        <w:sz w:val="22"/>
        <w:szCs w:val="22"/>
      </w:rPr>
      <w:t>Załącznik nr 9</w:t>
      <w:tab/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X2PODPIS">
    <w:name w:val="QX2_PODPIS"/>
    <w:basedOn w:val="Normal"/>
    <w:qFormat/>
    <w:pPr>
      <w:tabs>
        <w:tab w:val="clear" w:pos="708"/>
        <w:tab w:val="right" w:pos="314" w:leader="none"/>
        <w:tab w:val="right" w:pos="4662" w:leader="underscore"/>
      </w:tabs>
      <w:autoSpaceDE w:val="false"/>
      <w:spacing w:lineRule="auto" w:line="240" w:before="40" w:after="40"/>
      <w:ind w:left="428" w:right="101" w:hanging="399"/>
      <w:jc w:val="center"/>
    </w:pPr>
    <w:rPr>
      <w:rFonts w:ascii="Times New Roman" w:hAnsi="Times New Roman" w:eastAsia="Times New Roman" w:cs="Times New Roman"/>
      <w:i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0:00Z</dcterms:created>
  <dc:creator>NFZ</dc:creator>
  <dc:description/>
  <cp:keywords/>
  <dc:language>en-US</dc:language>
  <cp:lastModifiedBy>Popek Marta</cp:lastModifiedBy>
  <cp:lastPrinted>2015-10-01T11:41:00Z</cp:lastPrinted>
  <dcterms:modified xsi:type="dcterms:W3CDTF">2021-10-12T14:00:00Z</dcterms:modified>
  <cp:revision>2</cp:revision>
  <dc:subject/>
  <dc:title/>
</cp:coreProperties>
</file>