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tisagenlecleucelem w programie lekowym Leczenie chorych na ostrą białaczkę limfoblastyczną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do leczenia tisagenlecleucelem chorych na nawrotową/oporną ostrą białaczkę limfoblastyczną 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ostrą białaczkę limfoblastyczną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91.0 – ostra białaczka limfoblastyczn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CAR-T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hematologii lub onkologii klinicznej, lub chemioterapii nowotworów, lub onkologii i hematologii dziecięcej lub transplantologi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Wzory dokumentów niezbędnych dla kwalifikacji pacjenta do terapii tisagenlecleucelem przez Zespół Koordynacyjny ds. CAR-T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Wniosek o zakwalifikowanie pacjenta do leczenia z zastosowaniem terapii tisagenlecleucelem w programie lekowym Leczenie chorych na ostrą białaczkę limfoblastyczn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ind w:left="567" w:hanging="567"/>
        <w:rPr>
          <w:rFonts w:ascii="Arial Narrow" w:hAnsi="Arial Narrow" w:eastAsia="Batang;바탕" w:cs="Arial Narrow"/>
          <w:b/>
          <w:b/>
          <w:sz w:val="20"/>
          <w:szCs w:val="20"/>
        </w:rPr>
      </w:pPr>
      <w:r>
        <w:rPr>
          <w:rFonts w:eastAsia="Batang;바탕"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ab/>
        <w:t>Dane personalne pacjenta i nazwa jednostki kierującej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3969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" w:leader="none"/>
                <w:tab w:val="right" w:pos="2325" w:leader="underscore"/>
              </w:tabs>
              <w:autoSpaceDE w:val="false"/>
              <w:ind w:right="101" w:hanging="30"/>
              <w:jc w:val="both"/>
              <w:rPr/>
            </w:pPr>
            <w:r>
              <w:rPr/>
              <w:tab/>
              <w:tab/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ind w:left="428" w:right="101" w:hanging="399"/>
              <w:jc w:val="both"/>
              <w:rPr/>
            </w:pPr>
            <w:r>
              <w:rPr/>
              <w:tab/>
              <w:t>PESEL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ata wystawienia wniosku: 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360"/>
        <w:ind w:left="567" w:hanging="567"/>
        <w:jc w:val="both"/>
        <w:rPr>
          <w:rFonts w:eastAsia="Batang;바탕"/>
        </w:rPr>
      </w:pPr>
      <w:r>
        <w:rPr>
          <w:rFonts w:eastAsia="Batang;바탕"/>
        </w:rPr>
        <w:t>Świadczeniodawca wystawiający wniosek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360"/>
        <w:ind w:left="567" w:hanging="567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b/>
        </w:rPr>
        <w:t xml:space="preserve">Leczenie dotyczy: </w:t>
      </w:r>
      <w:r>
        <w:rPr/>
        <w:t>pacjenci w wieku do 25 lat nawrotowej lub opornej ostrej białaczki limfoblastycznej z komórek B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 kwalifikacji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0"/>
        <w:ind w:right="102" w:hanging="0"/>
        <w:jc w:val="both"/>
        <w:rPr/>
      </w:pPr>
      <w:r>
        <w:rPr/>
        <w:t>Wiek pacjenta: 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  <w:t>Kryteria kwalifikacji do leczenia tisagenlecleucelem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12"/>
        <w:gridCol w:w="74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unki (1-5) oraz kryteria funkcjonalne (punkt 6)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1) drugi lub kolejny nawrót w szpiku kostnym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 xml:space="preserve">2) nawrót (w szpiku kostnym) po przeszczepieniu allogenicznych krwiotwórczych komórek macierzystych (allo-HSCT) i po co najmniej 4 miesiącach przerwy pomiędzy allo-HSCT a podaniem tisagenlecleucelu;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3) pierwotna oporność na leczenie definiowana jako nieosiągnięcie całkowitej remisji (CR) po 2 cyklach standardowej chemioterapii lub chemiooporność definiowana jako nieosiągnięcie CR po jednym cyklu leczenia reindukującego stosowanego w nawrocie AL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4) ALL z obecnym chromosomem Philadelphia z nietolerancją lub z niepowodzeniem co najmniej dwóch linii leczenia inhibitorami kinazy tyrozynowej (TKI) albo przeciwskazania do terapii TKI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5) brak kwalifikacji do allo-HSCT ze względu na choroby współistniejące, przeciwwskazania do leczenia kondycjonującgo przed allo-HSCT, brak odpowiedniego dawcy lub wcześniejsze allo-HSC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) kryteria funkcjonalne pacjenta muszą być spełnione łącznie:</w:t>
            </w:r>
          </w:p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a) prawidłowa funkcja nerek (klirens kreatyniny powyżej 60 ml/min/1,73 m</w:t>
            </w:r>
            <w:r>
              <w:rPr>
                <w:vertAlign w:val="superscript"/>
              </w:rPr>
              <w:t>2</w:t>
            </w:r>
            <w:r>
              <w:rPr/>
              <w:t xml:space="preserve"> albo stężenie kreatyniny w surowicy w normie według wieku i płci)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b) aktywność aminotransferazy alaninowej ≤ 5 razy powyżej górnej granicy normy dla wieku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c) stężenie bilirubiny &lt;2,0 mg/d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d) funkcja skurczowa lewej komory ≥28% potwierdzona przez echokardiogram lub frakcja wyrzutowa lewej komory ≥45% potwierdzona za pomocą echokardiogramu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e) stan sprawności wg skali Karnofsky’ego (wiek ≥16 lat) lub Lansky’ego (wiek &lt;16 lat) ≥50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f) przewidywany czas przeżycia pacjenta co najmniej 12 tygodni od momentu kwalifikacji do programu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b/>
          <w:b/>
          <w:bCs/>
        </w:rPr>
      </w:pPr>
      <w:r>
        <w:rPr>
          <w:b/>
          <w:bCs/>
        </w:rPr>
        <w:t>Przeciwskazania do włączenia do programu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12"/>
        <w:gridCol w:w="74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unki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1) ciąża lub karmienie piersią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2) izolowana pozaszpikowa wznowa A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3) zajęcie ośrodkowego układu nerwowego przez AL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4) aktywne niekontrolowane zakażenie systemowe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5) zakażenie HIV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) aktywne wirusowe zapalenie wątroby typu B,C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7) współistnienie wrodzonych chorób genetycznych przebiegających z upośledzoną czynnością szpiku, takich jak niedokrwistość Fanconiego, zespół Kostmanna, zespół Schwachmana-Diamonda i innych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8) przewlekła choroba przeszczep przeciw gospodarzowi (GvHD) w stopniu 2-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9) obecność przeciwwskazań do stosowania chemioterapii limfodeplecyjnej z zastosowaniem takich leków, jak: fludarabina i cyklofosfamid lub cytarabina i etopozyd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>
          <w:b/>
        </w:rPr>
        <w:t>Ocena statusu choroby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Badanie fizykalne i ocena objawów ze strony centralnego układu nerwowego (</w:t>
      </w:r>
      <w:r>
        <w:rPr>
          <w:sz w:val="20"/>
          <w:szCs w:val="20"/>
        </w:rPr>
        <w:t xml:space="preserve">można wprowadzić opis badania lub dołączyć skan opisu przeprowadzonych badań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Ocena cytologiczna, cytometryczna wraz z potwierdzeniem obecności antygenu CD19 na blastach białaczkowych i/lub ocena molekularna szpiku kostnego dokumentująca oporność/nawrót choroby (</w:t>
      </w:r>
      <w:r>
        <w:rPr>
          <w:sz w:val="20"/>
          <w:szCs w:val="20"/>
        </w:rPr>
        <w:t xml:space="preserve">można wprowadzić opis badania lub dołączyć skan opisu przeprowadzonych badań):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sz w:val="20"/>
          <w:szCs w:val="20"/>
        </w:rPr>
      </w:pPr>
      <w:r>
        <w:rPr/>
        <w:t>Badania obrazowe centralnego układu nerwowego (CT lub NMR) (</w:t>
      </w:r>
      <w:r>
        <w:rPr>
          <w:sz w:val="20"/>
          <w:szCs w:val="20"/>
        </w:rPr>
        <w:t xml:space="preserve">można wprowadzić opis badania lub dołączyć skan opisu przeprowadzonych badań obrazowych):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Ocena płynu mózgowo-rdzeniowego (w uzasadnionych przypadkach) (</w:t>
      </w:r>
      <w:r>
        <w:rPr>
          <w:sz w:val="20"/>
        </w:rPr>
        <w:t xml:space="preserve">można wprowadzić opis badania lub dołączyć skan opisu przeprowadzonych badań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b/>
          <w:b/>
        </w:rPr>
      </w:pPr>
      <w:r>
        <w:rPr>
          <w:b/>
        </w:rPr>
        <w:t>Oznaczenie parametrów krzepnięcia krwi (należy podać stosowane jednostki i zakres normy)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PT: 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aPTT: 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INR: 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Fibrynogen: 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lang w:val="en-US"/>
        </w:rPr>
      </w:pPr>
      <w:r>
        <w:rPr>
          <w:lang w:val="en-US"/>
        </w:rPr>
        <w:t>D-dimery: 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  <w:t xml:space="preserve">Oznaczenie stężenia immunoglobuliny G: </w:t>
      </w:r>
      <w:r>
        <w:rPr/>
        <w:t>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b/>
          <w:b/>
        </w:rPr>
      </w:pPr>
      <w:r>
        <w:rPr>
          <w:b/>
        </w:rPr>
        <w:t>Pozostałe badania oceniające funkcje innych narządów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Echo serca lub MUGA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EKG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Aktywność ALT: ................, AST: …..…...; stężenie bilirubiny: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Stężenie kreatyniny: ................................ ; eGFR: 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b/>
        </w:rPr>
        <w:t>Morfologia krwi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  <w:t>Inne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- Oznaczenie markerów wirusa zapalenia wątroby typu B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HBsAg: 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anty-HBc: 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anty-HBs: 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HBV DNA (w przypadku dodatnich anty-HBc): 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 xml:space="preserve">- Oznaczenie markerów wirusa zapalenia wątroby typu C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anty-HCV: 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HCV RNA (w przypadku dodatnich anty-HCV): 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 xml:space="preserve">- Wyniki badań w kierunku zakażenia wirusem  HIV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anty-HIV: 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/>
      </w:pPr>
      <w:r>
        <w:rPr/>
        <w:t>- Test ciążowy (u kobiet z możliwością zajścia w ciążę): 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  <w:t>Epikryza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Wyniki innych badań oraz informacje o stanie klinicznym istotne z punktu widzenia kwalifikacji do leczenia w programie lekowym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</w:tabs>
        <w:autoSpaceDE w:val="false"/>
        <w:spacing w:before="0" w:after="120"/>
        <w:ind w:right="102" w:hanging="0"/>
        <w:jc w:val="both"/>
        <w:rPr/>
      </w:pPr>
      <w:r>
        <w:rPr/>
        <w:t>Data: …………………………</w:t>
        <w:tab/>
        <w:tab/>
        <w:t>……………..………………………………</w:t>
      </w:r>
    </w:p>
    <w:p>
      <w:pPr>
        <w:pStyle w:val="Normal"/>
        <w:ind w:left="3600" w:right="104" w:firstLine="720"/>
        <w:rPr/>
      </w:pPr>
      <w:r>
        <w:rPr>
          <w:rFonts w:eastAsia="Arial" w:cs="Arial" w:ascii="Arial" w:hAnsi="Arial"/>
          <w:i/>
          <w:sz w:val="20"/>
          <w:szCs w:val="22"/>
        </w:rPr>
        <w:t>nadruk lub pieczątka zawierające imię i nazwisko</w:t>
      </w:r>
    </w:p>
    <w:p>
      <w:pPr>
        <w:pStyle w:val="Normal"/>
        <w:ind w:left="4320" w:hanging="0"/>
        <w:rPr>
          <w:rFonts w:ascii="Arial" w:hAnsi="Arial" w:eastAsia="Arial" w:cs="Arial"/>
          <w:i/>
          <w:i/>
          <w:spacing w:val="-5"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>lekarza,</w:t>
      </w:r>
      <w:r>
        <w:rPr>
          <w:rFonts w:eastAsia="Arial" w:cs="Arial" w:ascii="Arial" w:hAnsi="Arial"/>
          <w:i/>
          <w:spacing w:val="-53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numer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prawa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wykonywania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zawodu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i/>
          <w:sz w:val="20"/>
          <w:szCs w:val="22"/>
        </w:rPr>
        <w:t>oraz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jego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podpis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rFonts w:ascii="Arial" w:hAnsi="Arial" w:eastAsia="Arial" w:cs="Arial"/>
          <w:i/>
          <w:i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/>
        <w:t>........................ dnia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Decyzja dotycząca kwalifikacji do leczenia z zastosowaniem terapii tisagenlecleucelem w programie lekowym Leczenie chorych na ostrą białaczkę limfoblastyczn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/>
        <w:t>Przewodniczący Zespołu Koordynacyjnego</w:t>
      </w:r>
      <w:r>
        <w:rPr>
          <w:b/>
          <w:bCs/>
          <w:i/>
        </w:rPr>
        <w:t xml:space="preserve"> </w:t>
      </w:r>
      <w:r>
        <w:rPr>
          <w:bCs/>
          <w:iCs/>
        </w:rPr>
        <w:t>ds. CAR-T:</w:t>
      </w:r>
    </w:p>
    <w:p>
      <w:pPr>
        <w:pStyle w:val="Normal"/>
        <w:spacing w:before="120" w:after="0"/>
        <w:rPr/>
      </w:pPr>
      <w:r>
        <w:rPr/>
        <w:t>Pan/Pani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otyczy pacjenta:</w:t>
      </w:r>
    </w:p>
    <w:p>
      <w:pPr>
        <w:pStyle w:val="Normal"/>
        <w:spacing w:before="120" w:after="0"/>
        <w:jc w:val="both"/>
        <w:rPr/>
      </w:pPr>
      <w:r>
        <w:rPr/>
        <w:t>Imię i nazwisko: ……………………………………………PESEL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>Świadczeniodawca wnioskujący: ………………………………………………………………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ek: Kymri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Decyzja: Pozytywna/Negatywna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</w:rPr>
        <w:t xml:space="preserve">Data decyzji:  ……………………..                           </w:t>
      </w:r>
      <w:r>
        <w:rPr>
          <w:iCs/>
          <w:sz w:val="16"/>
          <w:szCs w:val="16"/>
        </w:rPr>
        <w:t>……………………………...………………………………….</w:t>
      </w:r>
      <w:r>
        <w:rPr>
          <w:iCs/>
        </w:rPr>
        <w:t xml:space="preserve">         </w:t>
      </w:r>
    </w:p>
    <w:p>
      <w:pPr>
        <w:pStyle w:val="Normal"/>
        <w:jc w:val="right"/>
        <w:rPr/>
      </w:pPr>
      <w:r>
        <w:rPr>
          <w:iCs/>
          <w:sz w:val="16"/>
          <w:szCs w:val="16"/>
        </w:rPr>
        <w:t xml:space="preserve">           </w:t>
      </w:r>
      <w:r>
        <w:rPr>
          <w:iCs/>
          <w:sz w:val="16"/>
          <w:szCs w:val="16"/>
        </w:rPr>
        <w:t>Podpis  Przewodniczącego Zespołu Koordynacyjnego ds. CAR-T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2.1 Z</w:t>
      </w:r>
      <w:r>
        <w:rPr>
          <w:b/>
          <w:bCs/>
          <w:kern w:val="2"/>
          <w:sz w:val="28"/>
          <w:szCs w:val="28"/>
        </w:rPr>
        <w:t>ałącznik do wniosku o zakwalifikowanie pacjenta do leczenia</w:t>
      </w:r>
      <w:r>
        <w:rPr>
          <w:b/>
          <w:bCs/>
          <w:cap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tisagenlecleucelem</w:t>
      </w:r>
      <w:r>
        <w:rPr>
          <w:b/>
          <w:bCs/>
          <w:cap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w programie lekowym Leczenie chorych na ostrą białaczkę limfoblastyczną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/>
      </w:pPr>
      <w:r>
        <w:rPr>
          <w:szCs w:val="20"/>
          <w:lang w:eastAsia="pl-PL"/>
        </w:rPr>
        <w:t>Mając powyższe na uwadze, wyrażam zgodę na leczenie tisagenlecleucelem oraz zobowiązuję się do przyjmowania tego leku zgodnie z zaleceniami lekarskimi, oraz stawienia się na badania kontrolne w wyznaczonych terminach.</w:t>
      </w:r>
    </w:p>
    <w:p>
      <w:pPr>
        <w:pStyle w:val="Normal"/>
        <w:spacing w:lineRule="auto" w:line="360" w:before="12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381" w:leader="underscore"/>
              </w:tabs>
              <w:snapToGrid w:val="false"/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381" w:leader="underscore"/>
              </w:tabs>
              <w:snapToGrid w:val="false"/>
              <w:spacing w:before="40" w:after="40"/>
              <w:ind w:left="84" w:right="113" w:hanging="0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791" w:leader="underscore"/>
              </w:tabs>
              <w:snapToGrid w:val="false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ind w:firstLine="851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 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5079" w:right="104" w:hanging="422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  <w:sz w:val="17"/>
        </w:rPr>
      </w:pPr>
      <w:r>
        <w:rPr>
          <w:rFonts w:cs="Arial Narrow" w:ascii="Arial Narrow" w:hAnsi="Arial Narrow"/>
          <w:b/>
          <w:bCs/>
          <w:i/>
          <w:sz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4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59:00Z</dcterms:created>
  <dc:creator>NFZ</dc:creator>
  <dc:description/>
  <cp:keywords/>
  <dc:language>en-US</dc:language>
  <cp:lastModifiedBy>Popek Marta</cp:lastModifiedBy>
  <cp:lastPrinted>2021-09-06T16:52:00Z</cp:lastPrinted>
  <dcterms:modified xsi:type="dcterms:W3CDTF">2021-10-12T13:59:00Z</dcterms:modified>
  <cp:revision>2</cp:revision>
  <dc:subject/>
  <dc:title>Opis świadczenia</dc:title>
</cp:coreProperties>
</file>