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z warunkami zawierania umów i nie zgłaszam do nich zastrzeżeń oraz przyjmuję je do sto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ów o udzielanie świadczeń opieki zdrowotnej w zakresie podstawowej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regulaminem technicznym przygotowania wniosku określonym przez oddział wojewódzki Narodowego Funduszu Zdrow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aplikacją informatyczną obsługująca postępowanie określoną przez oddział wojewódzki Narodowego Funduszu Zdrowia w regulaminie technicznym przygotowania wniosku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w przypadku świadczeń transportu sanitarnego w poz, posiadam tytuł prawny do korzystania 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środków transportu sanitarnego zgłoszonych do realizacji um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awartą z Narodowym Funduszem Zdrowia w lokalach i pomieszczeniach oraz przy pomocy sprzętu i aparatury, o których mowa w pkt 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nie zachodzi wobec mnie przeszkoda do zawarcia umowy, o której mowa w art. 132 ust. 3 ustawy z dnia 27 sierpnia 2004 r. o świadczeniach opieki zdrowotnej finansowanych ze środków publicznych (Dz. U. z 2021 r. poz. 1285, z późn. zm.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                                                   Oznaczenie wnioskującego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260" w:right="1286" w:gutter="0" w:header="708" w:top="15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jc w:val="right"/>
      <w:outlineLvl w:val="0"/>
      <w:rPr>
        <w:rFonts w:ascii="Arial" w:hAnsi="Arial" w:cs="Arial"/>
      </w:rPr>
    </w:pPr>
    <w:r>
      <w:rPr>
        <w:rFonts w:cs="Arial" w:ascii="Arial" w:hAnsi="Arial"/>
      </w:rPr>
      <w:tab/>
      <w:t>Załącznik nr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2:00Z</dcterms:created>
  <dc:creator>NFZ</dc:creator>
  <dc:description/>
  <cp:keywords/>
  <dc:language>en-US</dc:language>
  <cp:lastModifiedBy>Kociubowska Ewa</cp:lastModifiedBy>
  <cp:lastPrinted>2017-12-14T11:52:00Z</cp:lastPrinted>
  <dcterms:modified xsi:type="dcterms:W3CDTF">2021-09-30T12:12:00Z</dcterms:modified>
  <cp:revision>2</cp:revision>
  <dc:subject/>
  <dc:title>Załącznik nr 2</dc:title>
</cp:coreProperties>
</file>