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lub 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rzu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reumatoidalnego zapalenia stawów i młodzieńczego idiopatycznego zapalenia stawó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 łuszczycowego zapalenia stawów (ŁZS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ibru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– bewacyzumab (1 i kolejny rok terapii), olaparyb (1 rok terapii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82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 – 2 i kolejne lata terapii olapary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48,40</w:t>
            </w:r>
          </w:p>
        </w:tc>
      </w:tr>
      <w:tr>
        <w:trPr>
          <w:trHeight w:val="4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am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ostr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75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gresywnej mastocytozy układowej, mastocytozy układowej z współistniejącym nowotworem układu krwiotwórczego oraz białaczki mastocytar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31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agresywnej mastocytozy układowej, mastocytozy układowej z współistniejącym nowotworem układu krwiotwórczego oraz białaczki mastocytar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1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zaawansowanego raka szyjki macicy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68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aka z komórek Merkla awe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49,05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9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95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6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ukrzycowego obrzęku plamki (DME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ukrzycowego obrzęku plamki (DME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vertAlign w:val="superscript"/>
        </w:rPr>
        <w:t>1</w:t>
      </w:r>
      <w:r>
        <w:rPr>
          <w:rFonts w:cs="Arial" w:ascii="Arial Narrow" w:hAnsi="Arial Narrow"/>
          <w:sz w:val="20"/>
          <w:szCs w:val="20"/>
        </w:rPr>
        <w:t xml:space="preserve"> Produkt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 xml:space="preserve"> Produkt rozliczany na zasadach opisanych w § 23 ust. 5 zarządz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3:00Z</dcterms:created>
  <dc:creator>NFZ</dc:creator>
  <dc:description/>
  <cp:keywords/>
  <dc:language>en-US</dc:language>
  <cp:lastModifiedBy>Rodak Agata</cp:lastModifiedBy>
  <cp:lastPrinted>2020-09-03T09:38:00Z</cp:lastPrinted>
  <dcterms:modified xsi:type="dcterms:W3CDTF">2021-07-22T13:57:00Z</dcterms:modified>
  <cp:revision>61</cp:revision>
  <dc:subject/>
  <dc:title>Załącznik nr   7   do zarządzenia Nr…</dc:title>
</cp:coreProperties>
</file>