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e zarządzenie Prezesa Narodowego Funduszu Zdrowia wprowadza zmiany w zarządzeniu Nr 210/2020 Prezesa Narodowego Funduszu Zdrowia z dnia 31 grudnia 2020 r. zmieniającym zarządzenie w sprawie określenia warunków zawierania i realizacji umów o udzielanie świadczeń  opieki zdrowotnej w rodzaju: programy zdrowotne – w zakresach: profilaktyczne programy zdrowotne. Zmiany te mają charakter wyłącznie porządkowy (uzupełniają wzór umowy o udzielanie świadczeń opieki zdrowotnej stanowiący załącznik do zarządzenia nr 210/2020 Prezesa NFZ o załączniki nr 1-4 do umowy będące integralną częścią umowy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 uwagi, iż nowelizowane zarządzenie znajduje się w okresie </w:t>
      </w:r>
      <w:r>
        <w:rPr>
          <w:rFonts w:cs="Arial" w:ascii="Arial" w:hAnsi="Arial"/>
          <w:i/>
          <w:sz w:val="24"/>
          <w:szCs w:val="24"/>
        </w:rPr>
        <w:t>vacatio legis</w:t>
      </w:r>
      <w:r>
        <w:rPr>
          <w:rFonts w:cs="Arial" w:ascii="Arial" w:hAnsi="Arial"/>
          <w:sz w:val="24"/>
          <w:szCs w:val="24"/>
        </w:rPr>
        <w:t xml:space="preserve"> i jego przepisy wchodzą w życie z dniem 31 stycznia 2021 r., to tym samym, określony w § 2 niniejszego zarządzenia termin wejścia w życie niniejszego zarządzenia został przewidziany na dzień 31 stycznia 2020 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29:00Z</dcterms:created>
  <dc:creator>NFZ</dc:creator>
  <dc:description/>
  <cp:keywords/>
  <dc:language>en-US</dc:language>
  <cp:lastModifiedBy>Kociubowska Ewa</cp:lastModifiedBy>
  <cp:lastPrinted>2014-12-12T09:48:00Z</cp:lastPrinted>
  <dcterms:modified xsi:type="dcterms:W3CDTF">2021-01-13T09:09:00Z</dcterms:modified>
  <cp:revision>3</cp:revision>
  <dc:subject/>
  <dc:title>Zarządzenie Nr …</dc:title>
</cp:coreProperties>
</file>