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Wnioskodawcy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24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E WNIOSKODAWCY</w:t>
      </w:r>
      <w:r>
        <w:rPr>
          <w:rStyle w:val="FootnoteCharacters"/>
          <w:rStyle w:val="FootnoteAnchor"/>
          <w:i/>
          <w:sz w:val="24"/>
          <w:szCs w:val="24"/>
        </w:rPr>
        <w:footnoteReference w:customMarkFollows="1" w:id="2"/>
        <w:t>1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zaświadczenia o numerze identyfikacyjnym REGON nadanym przez właściwy urząd statystyczny, zawierającego oznaczenie szczegółowe przedmiotu prowadzonej działalności,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" w:ascii="Arial" w:hAnsi="Arial"/>
        </w:rPr>
        <w:t>zostały złożone w ……………………………….… (nazwa oddziału) Oddziale Wojewódzkim Narodowego Funduszu Zdrowia w postępowaniu Nr …………………………………….………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Fonts w:cs="Arial" w:ascii="Arial" w:hAnsi="Arial"/>
        </w:rPr>
        <w:t xml:space="preserve"> dotyczącym świadczeń ………………………………………………….…… (rodzaj świadczeń), a stwierdzony w nich stan prawny lub faktyczny nie uległ zmianie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  </w:t>
        <w:tab/>
        <w:tab/>
        <w:tab/>
        <w:t>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                         </w:t>
        <w:tab/>
        <w:t xml:space="preserve">   Wnioskodawca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>(pieczątka i podpis)</w:t>
      </w:r>
    </w:p>
    <w:p>
      <w:pPr>
        <w:pStyle w:val="Normal"/>
        <w:spacing w:lineRule="auto" w:line="240" w:before="0" w:after="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ależy wykreślić dokumenty, których Wnioskodawca nie ma obowiązku składać, oraz dokumenty, które nie są w posiadaniu oddziału wojewódzkiego Narodowego Funduszu Zdrowia.</w:t>
      </w:r>
    </w:p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t xml:space="preserve"> Należy podać numer  ogłoszenia o postępowaniu, w którym złożono wykazane dokumenty. 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</w:t>
    </w:r>
    <w:r>
      <w:rPr>
        <w:rFonts w:cs="Arial" w:ascii="Arial" w:hAnsi="Arial"/>
      </w:rPr>
      <w:tab/>
      <w:t xml:space="preserve">                                                                           Załącznik nr 5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cs="Harrington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cs="Harringto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9:34:00Z</dcterms:created>
  <dc:creator>NFZ</dc:creator>
  <dc:description/>
  <cp:keywords/>
  <dc:language>en-US</dc:language>
  <cp:lastModifiedBy>Florek Paweł</cp:lastModifiedBy>
  <cp:lastPrinted>2021-06-18T11:56:00Z</cp:lastPrinted>
  <dcterms:modified xsi:type="dcterms:W3CDTF">2021-06-18T19:34:00Z</dcterms:modified>
  <cp:revision>2</cp:revision>
  <dc:subject/>
  <dc:title>Załącznik nr 5</dc:title>
</cp:coreProperties>
</file>