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1231"/>
        <w:gridCol w:w="1597"/>
        <w:gridCol w:w="1282"/>
        <w:gridCol w:w="2307"/>
        <w:gridCol w:w="3921"/>
      </w:tblGrid>
      <w:tr>
        <w:trPr>
          <w:trHeight w:val="8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, TRIFLURYDYNA + TYPIRACYL</w:t>
            </w:r>
          </w:p>
        </w:tc>
      </w:tr>
      <w:tr>
        <w:trPr>
          <w:trHeight w:val="9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, KABOZANYTYNIB</w:t>
            </w:r>
          </w:p>
        </w:tc>
      </w:tr>
      <w:tr>
        <w:trPr>
          <w:trHeight w:val="90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YZOTYNIB, OZYMERTYNIB, NIWOLUMAB, PEMBROLIZUMAB, ATEZOLIZUMAB, AFATYNIB, NINTEDANIB, ALEK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YTYNIB, BRYGATYNIB, DURWALUMAB</w:t>
            </w:r>
          </w:p>
        </w:tc>
      </w:tr>
      <w:tr>
        <w:trPr>
          <w:trHeight w:val="8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raka piers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, TRASTUZUMAB EMTAZYNA, ABEMACYKLIB</w:t>
            </w:r>
          </w:p>
        </w:tc>
      </w:tr>
      <w:tr>
        <w:trPr>
          <w:trHeight w:val="81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82.0, C82.1, C82.7 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łoniaki złośliw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, PONATYNIB</w:t>
            </w:r>
          </w:p>
        </w:tc>
      </w:tr>
      <w:tr>
        <w:trPr>
          <w:trHeight w:val="105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, E 30.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TORELINA</w:t>
            </w:r>
          </w:p>
        </w:tc>
      </w:tr>
      <w:tr>
        <w:trPr>
          <w:trHeight w:val="97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a typu I oraz typu II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, ELIGLUSTAT, WELAGLUCERAZA ALFA</w:t>
            </w:r>
          </w:p>
        </w:tc>
      </w:tr>
      <w:tr>
        <w:trPr>
          <w:trHeight w:val="76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TERYFLUNOMID</w:t>
            </w:r>
          </w:p>
        </w:tc>
      </w:tr>
      <w:tr>
        <w:trPr>
          <w:trHeight w:val="100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, SELEKSYPAG</w:t>
            </w:r>
          </w:p>
        </w:tc>
      </w:tr>
      <w:tr>
        <w:trPr>
          <w:trHeight w:val="100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Leśniowskiego-Crohna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ADALIMUMAB, USTEKINUMAB, WEDOLIZUMAB</w:t>
            </w:r>
          </w:p>
        </w:tc>
      </w:tr>
      <w:tr>
        <w:trPr>
          <w:trHeight w:val="29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05, M 06, M 0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reumatoidalnego zapalenia stawów i młodzieńczego idiopatycznego zapalenia stawów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łuszczycowego zapalenia stawów (ŁZS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, TOFACYTYNIB, IKSEKIZUMAB</w:t>
            </w:r>
          </w:p>
        </w:tc>
      </w:tr>
      <w:tr>
        <w:trPr>
          <w:trHeight w:val="129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tywnej postaci zesztywniającego zapalenia stawów kręgosłupa (ZZSK)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POETYNA ALFA, DARBEPOETYNA ALFA, </w:t>
            </w:r>
          </w:p>
        </w:tc>
      </w:tr>
      <w:tr>
        <w:trPr>
          <w:trHeight w:val="108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 27.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69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 8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, BENRALIZUMAB</w:t>
            </w:r>
          </w:p>
        </w:tc>
      </w:tr>
      <w:tr>
        <w:trPr>
          <w:trHeight w:val="21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 lub pierwotnie postępującej postaci stwardnienia rozsian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NGOLIMOD, NATALIZUMAB, OKRELIZUMAB, KLADRYBINA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LEMTUZUM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, GUSELKUMAB, RYZANKIZUMAB, CERTOLIZUMAB PEGOL</w:t>
            </w:r>
          </w:p>
        </w:tc>
      </w:tr>
      <w:tr>
        <w:trPr>
          <w:trHeight w:val="84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raka jajnika, raka jajowodu lub raka otrzewnej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OLAPARY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0, C 01, C 02, C 03, C 04, C 05, C 05.0,  </w:t>
              <w:br/>
              <w:t xml:space="preserve">C 05.1, C 05.2, </w:t>
              <w:br/>
              <w:t xml:space="preserve">C 05.8, C 05.9, C 06, C 07, C 08, C 09, </w:t>
              <w:br/>
              <w:t>C 09.0, C 09.1,</w:t>
              <w:br/>
              <w:t xml:space="preserve"> C 09.8, C 09.9, C 10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C 13, </w:t>
              <w:br/>
              <w:t xml:space="preserve">C 13.0, C 13.1, </w:t>
              <w:br/>
              <w:t xml:space="preserve">C 13.2, C 13.8, </w:t>
              <w:br/>
              <w:t xml:space="preserve">C 13.9, C 14, C 32, C 32.0, </w:t>
              <w:br/>
              <w:t xml:space="preserve">C 32.1, C 32.2, </w:t>
              <w:br/>
              <w:t>C 32.3,  C32.8, C 32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, IKSAZOMI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, TOFACYTYNI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i/lub dolnej po udarze mózgu z użyciem toksyny botulinowej typu 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, WEMURAFENIB, KOBIMETYNIB, DABRAFENIB, TRAMETYNIB, BINIMETYNIB, ENKORAFENI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, PONA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OTUZUMAB OZOGAMYCYNY</w:t>
            </w:r>
          </w:p>
        </w:tc>
      </w:tr>
      <w:tr>
        <w:trPr>
          <w:trHeight w:val="82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ierwotne chłoniaki skórne T – komórkow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, BRENTUKSYMAB VEDOTIN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.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mmunoglobulinami chorób neurologicz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 +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 + WELPATASWIR, GLECAPREWIR + PIBREN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RYBAWIRYNA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VIR+WELPATASWIR+WOKSYLEPREWIR</w:t>
            </w:r>
          </w:p>
        </w:tc>
      </w:tr>
      <w:tr>
        <w:trPr>
          <w:trHeight w:val="692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chłoniaki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aktywną postacią spondyloartropatii (SpA) bez zmian radiograficznych charakterystycznych dla ZZSK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, ETANERCEPT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ibrutyni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orych na chłoniaki złośli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rzewlekłą pierwotną małopłytkowość immunologiczną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romegalii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, PEGWISOMANT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, I21, I22, I25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PCSK-9 pacjentów z zaburzeniami lipidowym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LIROKUMAB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WOLOK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wenetoklaksem lub wenetoklaksem w skojarzeniu z rytuksyma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, MIGALASTATUM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0, B 18.1, B 18.9, B 19.0, B 19.9, C 22.0, C 82, C 83, C 85, C 90.0, C 91, C 92, D 45, D 47, D 75, Z 9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filaktyka reaktywacji wirusowego zapalenia wątroby typu b u świadczeniobiorców po przeszczepach lub u świadczeniobiorców otrzymujących leczenie związane z ryzykiem reaktywacji HBV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KAWIR, TENOFOWIR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50.1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przewlekłej pokrzywki spontanicznej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8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7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agresywnego i objawowego, nieoperacyjnego, miejscowo zaawansowanego lub przerzutowego raka rdzeniastego tarczycy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TANI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9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1.1, E 71.3, E 72.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uzupełniające L-karnityną w wybranych chorobach metabolicznych 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KARNITYN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7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dinutuksymabem beta pacjentów z nerwiakiem zarodkowym współczulny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UTUKSYMAB BET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3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iężkiego niedoboru hormonu wzrostu u pacjentów dorosłych oraz u młodzieży po zakończeniu terapii promującej wzrastanie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mukowiscydozy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WAKAFTOR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8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pacjentów z chorobami nerek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OANALOGI AMINOKWASÓW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2.0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ostrą białaczkę szpikową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OSTAURYN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5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6.2, C94.3, D47.9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agresywnej mastocytozy układowej, mastocytozy układowej z współistniejącym nowotworem układu krwiotwórczego oraz białaczki mastocytarnej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OSTAURYNA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6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3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chorych na zaawansowanego raka szyjki macicy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9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7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4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raka z komórek Merkla awelumabem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ELUMAB</w:t>
            </w:r>
          </w:p>
        </w:tc>
      </w:tr>
    </w:tbl>
    <w:p>
      <w:pPr>
        <w:pStyle w:val="Normal"/>
        <w:spacing w:lineRule="auto" w:line="276"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Cs/>
          <w:sz w:val="16"/>
          <w:szCs w:val="16"/>
        </w:rPr>
        <w:t xml:space="preserve"> – zakres świadczeń finansowany na podstawie art. 27 ustawy z dnia 14 sierpnia 2020 r. o zmianie niektórych ustaw w celu zapewnienia funkcjonowania ochrony zdrowia w związku z epidemią COVID-19 oraz po jej ustaniu (Dz.U. z 2020 r. poz. 1493)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/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25:00Z</dcterms:created>
  <dc:creator>NFZ</dc:creator>
  <dc:description/>
  <cp:keywords/>
  <dc:language>en-US</dc:language>
  <cp:lastModifiedBy>Rodak Agata</cp:lastModifiedBy>
  <cp:lastPrinted>2020-02-21T09:58:00Z</cp:lastPrinted>
  <dcterms:modified xsi:type="dcterms:W3CDTF">2021-06-01T11:27:00Z</dcterms:modified>
  <cp:revision>30</cp:revision>
  <dc:subject/>
  <dc:title/>
</cp:coreProperties>
</file>