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4"/>
        </w:rPr>
        <w:t>Narodowym Funduszem Zdrowia – reprezentowanym przez Prezesa Narodowego Funduszu Zdrowia, w imieniu którego działa</w:t>
      </w:r>
      <w:r>
        <w:rPr>
          <w:b/>
          <w:bCs/>
        </w:rPr>
        <w:t xml:space="preserve">: </w:t>
      </w:r>
      <w:r>
        <w:rPr>
          <w:bCs/>
        </w:rPr>
        <w:t>…………………………………………… (wskazanie imienia i nazwiska osoby umocowanej)</w:t>
      </w:r>
      <w:r>
        <w:rPr>
          <w:b/>
          <w:bCs/>
        </w:rPr>
        <w:t xml:space="preserve"> – </w:t>
      </w:r>
      <w:r>
        <w:rPr>
          <w:bCs/>
        </w:rPr>
        <w:t xml:space="preserve">………………………………………… (wskazanie stanowiska) .…………………………… (nazwa oddziału) </w:t>
      </w:r>
      <w:r>
        <w:rPr>
          <w:b/>
          <w:bCs/>
        </w:rPr>
        <w:t xml:space="preserve">Oddziału Wojewódzkiego Narodowego Funduszu Zdrowia </w:t>
      </w:r>
      <w:r>
        <w:rPr>
          <w:b/>
        </w:rPr>
        <w:t>z siedzibą</w:t>
      </w:r>
      <w:r>
        <w:rPr/>
        <w:t xml:space="preserve"> </w:t>
      </w:r>
      <w:r>
        <w:rPr>
          <w:b/>
          <w:bCs/>
        </w:rPr>
        <w:t xml:space="preserve">w </w:t>
      </w:r>
      <w:r>
        <w:rPr>
          <w:bCs/>
        </w:rPr>
        <w:t>.....................................................................................................................</w:t>
      </w:r>
      <w:r>
        <w:rPr/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na podstawie pełnomocnictwa/pełnomocnictw</w:t>
      </w:r>
      <w:r>
        <w:rPr>
          <w:vertAlign w:val="superscript"/>
        </w:rPr>
        <w:t>1</w:t>
      </w:r>
      <w:r>
        <w:rPr/>
        <w:t xml:space="preserve"> nr………....... z dnia……………/ i nr ......... z dnia…........../, </w:t>
      </w:r>
      <w:r>
        <w:rPr>
          <w:szCs w:val="24"/>
        </w:rPr>
        <w:t xml:space="preserve">zwanym dalej </w:t>
      </w:r>
      <w:r>
        <w:rPr>
          <w:b/>
          <w:bCs/>
          <w:szCs w:val="24"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20 r. poz. 1398, z późn. zm.</w:t>
      </w:r>
      <w:r>
        <w:rPr>
          <w:i/>
          <w:sz w:val="18"/>
          <w:szCs w:val="18"/>
        </w:rPr>
        <w:t>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</w:rPr>
        <w:t xml:space="preserve">załącznik nr 1 </w:t>
      </w:r>
      <w:r>
        <w:rPr>
          <w:b/>
        </w:rPr>
        <w:t>do 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ustawie z dnia 27 sierpnia 2004 r. o świadczeniach opieki zdrowotnej finansowanych ze środków publicznych (Dz. U. z 2020r. poz. 1398, z późn. zm.),</w:t>
      </w:r>
      <w:r>
        <w:rPr>
          <w:b/>
          <w:bCs/>
        </w:rPr>
        <w:t xml:space="preserve"> </w:t>
      </w:r>
      <w:r>
        <w:rPr/>
        <w:t>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/>
      </w:pPr>
      <w:r>
        <w:rPr/>
        <w:t>ustawie z dnia 12 maja 2011 r. o refundacji leków, środków spożywczych specjalnego przeznaczenia żywieniowego oraz wyrobów medycznych (Dz. U. z 2021 r. poz. 523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/>
      </w:pPr>
      <w:r>
        <w:rPr/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 Zaprzestanie współpracy z podwykonawcą lub nawiązanie współpracy z innym podwykonawcą, wymaga zgłoszenia dyrektorowi oddziału wojewódzkiego Funduszu,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</w:rPr>
        <w:t>załącznik nr 1l do</w:t>
      </w:r>
      <w:r>
        <w:rPr>
          <w:b/>
          <w:i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Świadczenia są udzielane w ramach katalogu świadczeń i zakresów – leczenie szpitalne - programy lekowe, stanowiącym </w:t>
      </w:r>
      <w:r>
        <w:rPr>
          <w:b/>
        </w:rPr>
        <w:t>załącznik nr 1k do</w:t>
      </w:r>
      <w:r>
        <w:rPr>
          <w:b/>
          <w:bCs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em XML w komunikacie FZX określonym w załączniku nr 6 do zarządzenia Nr 98/2019/DI Prezesa Narodowego Funduszu Zdrowia z dnia 1 sierpnia 2019 r. w 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nr 1 do zarządzenia, o którym mowa w pkt 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15. Świadczenia są udzielane z zastosowaniem leków wymienionych w wykazie stanowiącym </w:t>
      </w:r>
      <w:r>
        <w:rPr>
          <w:b/>
        </w:rPr>
        <w:t xml:space="preserve">załącznik nr 1m </w:t>
      </w:r>
      <w:r>
        <w:rPr>
          <w:b/>
          <w:bCs/>
        </w:rPr>
        <w:t xml:space="preserve">do zarządzenia </w:t>
      </w:r>
      <w:r>
        <w:rPr/>
        <w:t>lub substancji czynnych określonych w katalogu refundowanych substancji czynnych w programach lekowych, w przypadku o którym mowa w § 5warunków realizacji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Świadczeniodawca jest zobowiązany do  przekazywania danych i informacji sprawozdawczo–rozliczeniowych do Funduszu zgodnie z załącznikiem nr 1 do zarządzenia, o którym mowa w ust. 14 pkt 1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 podwykonawcą winna zawierać zastrzeżenie o prawie Funduszu do przeprowadzenia kontroli podwykonawcy na zasadach określonych w ustawie o świadczeniach, w zakresie wynikającym z 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wojewódzkiego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niezbędnych informacji i wyjaśnień dyrektorowi oddziału Funduszu lub Prezesowi Funduszu do realizacji zadań, o których mowa  odpowiednio w art. 107 w ust. 5 pkt 8 lit. e oraz w art. 102 ust. 5a ustawy o świadczeniach, w terminie 3 dni od dnia otrzymania wniosku o ich udzielenie.</w:t>
      </w:r>
    </w:p>
    <w:p>
      <w:pPr>
        <w:pStyle w:val="Normal"/>
        <w:spacing w:lineRule="auto" w:line="360"/>
        <w:jc w:val="both"/>
        <w:rPr/>
      </w:pPr>
      <w:r>
        <w:rPr/>
        <w:t>23. Świadczeniodawca jest zobowiązany do przekazywania, na wskazany przez dyrektora oddziału wojewódzkiego Funduszu adres poczty elektronicznej, w związku z realizacją przez dyrektora oddziału Funduszu zadań, o których mowa w art. 107 w ust. 5 pkt 8 lit. e ustawy o świadczeniach,  projektu specyfikacji istotnych warunków zamówienia wraz z załącznikami, nie później niż 5 dni roboczych przed ich publikacją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 z późn. zm.), zwanej dalej „ustawą zmieniającą”, do wysokości 6750 zł miesięcznie, w 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Środki, o których mowa w ust. 2,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W przypadku, o którym mowa w ust. 9, kwota należności nie może przekroczyć maksymalnej kwoty zobowiązania Funduszu wobec Świadczeniodawcy, z tytułu realizacji umowy, określonej w </w:t>
      </w:r>
      <w:r>
        <w:rPr>
          <w:b/>
        </w:rPr>
        <w:t>załączniku nr 1 do 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W przypadku, gdy wartość świadczeń udzielonych świadczeniobiorcom poniżej 18. roku życia, przekroczy kwotę, o której mowa w ust. 1, zwiększeniu ulegają liczby jednostek rozliczeniowych i kwoty zobowiązań we właściwych ze względu na realizację świadczeń zakresach oraz odpowiednio kwota zobowiązania z tytułu realizacji umowy Funduszu wobec świadczeniodaw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. Zwiększenie, o którym mowa w ust 11, dokonywane jest przez Fundusz  na wniosek Świadczeniodawcy składany po upływie kwartału, w którym nastąpiło przekroczenie kwoty zobowiąza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. Przy rozliczaniu świadczeń udzielanych świadczeniobiorcom poniżej 18. roku życia, po przekroczeniu kwoty zobowiązania określonej w umowie dla zakresu, w którym udzielono tych świadczeń, na wniosek świadczeniodawcy składany po upływie kwartału, w którym udzielono tych świadczeń, zwiększeniu ulegają liczba jednostek rozliczeniowych oraz kwota zobowiązania w tym zakresie, z zastrzeżeniem, że liczba jednostek rozliczeniowych oraz kwota zobowiązania może wzrosnąć maksymalnie o liczbę jednostek rozliczeniowych i wartość, odpowiadającą świadczeniom udzielonym świadczeniobiorcom poniżej 18. roku życia ponad kwotę zobowiązania, w tym kwartal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4. Należność z tytułu umowy za realizację świadczeń, Fundusz przekazuje na rachunek bank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5. Zmiana numeru rachunku bankowego, o którym mowa w ust. 14, wymaga uprzedniego złożenia przez świadczeniodawcę wniosku w sprawie zmiany rachunku bankowego, którego wzór stanowi </w:t>
      </w:r>
      <w:r>
        <w:rPr>
          <w:b/>
        </w:rPr>
        <w:t>załącznik nr 4 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6. Wniosek, o którym mowa w ust. 15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7. Kwota zobowiązania, o której mowa w ust. 1, wypełnia zobowiązania Funduszu ,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8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 niedopełnienia obowiązku dotyczącego uzyskania w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 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Kary umowne, o których mowa w ust. 1-6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Fundusz jest uprawniony do dochodzenia odszkodowania przewyższającego wysokość kary umownej.</w:t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/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siedziby dyrektora Oddziału.</w:t>
      </w:r>
    </w:p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Tekstpodstawowy2"/>
        <w:rPr>
          <w:szCs w:val="22"/>
        </w:rPr>
      </w:pPr>
      <w:r>
        <w:rPr>
          <w:szCs w:val="22"/>
        </w:rPr>
        <w:t>Załączniki do umowy stanowią jej integralną część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łącznik nr 2 do umowy –</w:t>
      </w:r>
      <w:r>
        <w:rPr/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ałącznik nr 3 do umowy – </w:t>
      </w:r>
      <w:r>
        <w:rPr/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załącznik nr 4 do umowy – Wniosek w sprawie zmiany rachunku bankow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Narodowy Fundusz Zdrowi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 xml:space="preserve">1  </w:t>
      </w:r>
      <w:r>
        <w:rPr/>
        <w:t>niepotrzebne skreślić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2:00Z</dcterms:created>
  <dc:creator>NFZ</dc:creator>
  <dc:description/>
  <cp:keywords/>
  <dc:language>en-US</dc:language>
  <cp:lastModifiedBy>Rodak Agata</cp:lastModifiedBy>
  <cp:lastPrinted>2020-09-07T10:03:00Z</cp:lastPrinted>
  <dcterms:modified xsi:type="dcterms:W3CDTF">2021-06-01T11:25:00Z</dcterms:modified>
  <cp:revision>16</cp:revision>
  <dc:subject/>
  <dc:title>załącznik nr 2b do mat</dc:title>
</cp:coreProperties>
</file>