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773"/>
        <w:gridCol w:w="9573"/>
        <w:gridCol w:w="1848"/>
      </w:tblGrid>
      <w:tr>
        <w:trPr>
          <w:trHeight w:val="690" w:hRule="atLeast"/>
        </w:trPr>
        <w:tc>
          <w:tcPr>
            <w:tcW w:w="137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talog ryczałtów za diagnostykę w programach lekowych</w:t>
            </w:r>
          </w:p>
        </w:tc>
      </w:tr>
      <w:tr>
        <w:trPr>
          <w:trHeight w:val="690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Lp.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Kod</w:t>
            </w:r>
          </w:p>
        </w:tc>
        <w:tc>
          <w:tcPr>
            <w:tcW w:w="9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azwa świadczenia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Ryczałt roczny</w:t>
              <w:br/>
              <w:t>(punkty)</w:t>
            </w:r>
          </w:p>
        </w:tc>
      </w:tr>
      <w:tr>
        <w:trPr>
          <w:trHeight w:val="32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amiwudy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5,8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interferonem alfa pegylowa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731,5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adefowirem lub entekawirem, lub tenofowir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wątrobowokomórk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706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92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trabektedyn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665,6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pazopanib, sunitynib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02,63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rzutowego HER2+ raka piers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73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neoadjuwantowego lub adjuwantowego HER2+ raka piers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210,6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ner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199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przewlekłą białaczkę szpik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 008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zapobiegania krwawieniom u dzieci z hemofilią A i B – lokalne centra leczenia hemofili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44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zapobiegania krwawieniom u dzieci z hemofilią A i B – regionalne centra leczenia hemofil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0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u dziec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633,7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dwczesnego dojrzewania płciowego u dzieci  lub zagrażającej patologicznej niskorosłości na skutek szybko postępującego dojrzewania płci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somatotropinową niedoczynnością przysad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86,7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ciężkim pierwotnym niedoborem IGF-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81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ch wrodzonych hiperhomocysteinem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52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Pomp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973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Gauchera typu I oraz typu I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Hurler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87,6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ych zakażeń płuc u świadczeniobiorców z mukowiscydoz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11,1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ystonii ogniskowych i połowiczego kurczu twarz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71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pastyczności w mózgowym porażeniu dziecięc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Leśniowskiego-Crohna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4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reumatoidalnego zapalenia stawów i młodzieńczego idiopatycznego zapalenia stawów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 łuszczycowego zapalenia stawów (ŁZS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esztywniającego zapalenia stawów kręgosłupa (ZZSK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okrwistości w przebiegu przewlekłej niewydolności nere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przewlekłą niewydolność nerek (PNN) hormonem wzrost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784,6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espołu Prader – Will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135,6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zespołem Turner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astmy alergicznej IgE zależnej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oraz ciężkiej astmy eozynofilowej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84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stwardnienia rozsianego po niepowodzeniu terapii lekami pierwszego rzutu lub szybko rozwijającej się ciężkiej postaci stwardnienia rozsianeg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ub pierwotnie postępującej postaci stwardnienia rozsian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71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miarkowanej i ciężkiej postaci łuszczycy plackowat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ysokozróżnicowanego nowotworu neuroendokrynnego trzust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10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opornego lub nawrotowego szpiczaka plazmocyt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 350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acjentów z wrzodziejącym zapaleniem jelita grubego (WZJG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65,2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opornego na kastrację raka gruczołu krok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58,0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żołądk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7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ipilim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3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niwolumabem lub pembrolizumabem lub terapią skojarzoną niwolumabem z ipilim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656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terapią skojarzoną  wemurafenibem z kobimetynibem albo dabrafenibem z trametynibem albo enkorafenibem z binimetyn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757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 pacjentów dorosł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hormonem wzrostu niskorosłych dzieci urodzonych jako zbyt małe w porównaniu do czasu trwania ciąży (SGA lub IUGR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169,09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7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ostrą białaczkę limfoblasty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 196,8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pierwotne chłoniaki skórne T – komórko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43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immunoglobulinami chorób neurologicz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06,0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28,59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wlekłego wirusowego zapalenia wątroby typu C terapią bezinterferon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514,2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urogennej nadreaktywności wypieracz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58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zakrzepowo-zatorowego nadciśnienia płucnego (CTEPH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137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iarniniakowatości z zapaleniem naczyń (GPA) lub mikroskopowego zapalenia naczyń (MP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50,23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yrozynemii typu 1 (HT-1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542,7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chłoniaki CD30+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861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białaczki limfocytowej obinutuz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0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</w:t>
            </w:r>
            <w:r>
              <w:rPr>
                <w:rFonts w:cs="Arial Narrow" w:ascii="Arial Narrow" w:hAnsi="Arial Narrow"/>
              </w:rPr>
              <w:t>l</w:t>
            </w:r>
            <w:r>
              <w:rPr>
                <w:rFonts w:cs="Arial" w:ascii="Arial Narrow" w:hAnsi="Arial Narrow"/>
                <w:sz w:val="20"/>
                <w:szCs w:val="20"/>
              </w:rPr>
              <w:t>eczenia pacjentów z aktywną postacią spondyloartropatii (SpA) bez zmian radiograficznych charakterystycznych dla ZZS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79,8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pacjentów z anemią zależną od przetoczeń w przebiegu zespołów mielodysplastycznych o niskim lub pośrednim-1 ryzyku, związanych z nieprawidłowością cytogenetyczną w postaci izolowanej delecji 5q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07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rzerzutowym gruczolakorakiem trzust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314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rodzonych zespołów autozapal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75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idiopatycznego włóknienia płu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76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podstawnokomórkowego skóry wismodeg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354,64 </w:t>
            </w:r>
          </w:p>
        </w:tc>
      </w:tr>
      <w:tr>
        <w:trPr>
          <w:trHeight w:val="7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ewerolimusem chorych na stwardnienie guzowate z niekwalifikującymi się do leczenia operacyjnego guzami podwyściółkowymi olbrzymiokomórkowymi (SEG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04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aburzeń motorycznych w przebiegu zaawansowanej choroby Parkinson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przewlekłą białaczkę limfocytową ibrutyn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iksantron w leczeniu chorych na chłoniaki złośli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 528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021,33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997,33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cnej napadowej hemoglobinurii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08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rosłych chorych na pierwotną małopłytkowość immunologi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718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ediatrycznych chorych na  przewlekłą  pierwotną małopłytkowość immunologi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39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akromegali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388,00</w:t>
            </w:r>
          </w:p>
        </w:tc>
      </w:tr>
      <w:tr>
        <w:trPr>
          <w:trHeight w:val="5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pornej  i  nawrotowej  postaci klasycznego chłoniaka Hodgkina z zastosowaniem niwolumab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302,67</w:t>
            </w:r>
          </w:p>
        </w:tc>
      </w:tr>
      <w:tr>
        <w:trPr>
          <w:trHeight w:val="5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16,00</w:t>
            </w:r>
          </w:p>
        </w:tc>
      </w:tr>
      <w:tr>
        <w:trPr>
          <w:trHeight w:val="6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4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adjuwanto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48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579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chłoniaki złośliwe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99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chłoniaki złośliwe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raka jajnika, raka jajowodu lub raka otrzewnej – bewacyzumab (1 i kolejny rok terapii), olaparyb (1 rok terapii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282,4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raka jajnika, raka jajowodu lub raka otrzewnej  – 2 i kolejne lata terapii olapary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748,40</w:t>
            </w:r>
          </w:p>
        </w:tc>
      </w:tr>
      <w:tr>
        <w:trPr>
          <w:trHeight w:val="54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cetuksymabem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03,00</w:t>
            </w:r>
          </w:p>
        </w:tc>
      </w:tr>
      <w:tr>
        <w:trPr>
          <w:trHeight w:val="6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cetuksymabem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7,00</w:t>
            </w:r>
          </w:p>
        </w:tc>
      </w:tr>
      <w:tr>
        <w:trPr>
          <w:trHeight w:val="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0,00</w:t>
            </w:r>
          </w:p>
        </w:tc>
      </w:tr>
      <w:tr>
        <w:trPr>
          <w:trHeight w:val="5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 inhibitorami PCSK-9 pacjentów z zaburzeniami lipidowym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dzeniowego zaniku mięśni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 2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dzeniowego zaniku mięśni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6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przewlekłą białaczkę limfocytową wenetoklaksem lub wenetoklaksem w skojarzeniu z rytuksymabem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42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 leczenia chorych na przewlekłą białaczkę limfocytową wenetoklaksem lub wenetoklaksem w skojarzeniu z rytuksymabem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9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Fabry’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49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palenia błony naczyniowej oka (ZBN) - część pośrednia, odcinek tylny lub cała błona naczyniow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>2 574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raka piersi z zastosowaniem palbocyklibu lub rybocyklibu lub abemacyklib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218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niwol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 956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rofilaktyka reaktywacji wirusowego zapalenia wątroby typu b u świadczeniobiorców po przeszczepach lub u świadczeniobiorców otrzymujących leczenie związane z ryzykiem reaktywacji HBV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2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pokrzywki spontaniczn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gresywnego i objawowego, nieoperacyjnego, miejscowo zaawansowanego lub przerzutowego raka rdzeniastego tarczyc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744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.08.08.0000137 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cetuksymabem w skojarzeniu z chemioterapią opartą na pochodnych platyn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404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3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zupełniającego L-karnityną w wybranych chorobach metabolicz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2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inutuksymabem beta pacjentów z nerwiakiem zarodkowym współczul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 781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go niedoboru hormonu wzrostu u pacjentów dorosłych oraz u młodzieży po zakończeniu terapii promującej wzrastanie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go niedoboru hormonu wzrostu u pacjentów dorosłych oraz u młodzieży po zakończeniu terapii promującej wzrastanie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2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wiscydoz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7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chorobami nere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horych na ostrą białaczkę szpik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375,51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agresywnej mastocytozy układowej, mastocytozy układowej z współistniejącym nowotworem układu krwiotwórczego oraz białaczki mastocytarnej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331,51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agresywnej mastocytozy układowej, mastocytozy układowej z współistniejącym nowotworem układu krwiotwórczego oraz białaczki mastocytarnej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41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ych na zaawansowanego raka szyjka szyjki macicy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688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4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aka z komórek Merkla awel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049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80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8" w:right="1418" w:gutter="0" w:header="568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dukt finansowany na podstawie art. 27 ustawy z dnia 14 sierpnia 2020 r. o zmianie niektórych ustaw w celu zapewnienia funkcjonowania ochrony zdrowia w związku z epidemią COVID-19 oraz po jej ustaniu (Dz.U. z 2020 r. poz. 1493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b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1" w:leader="none"/>
        <w:tab w:val="center" w:pos="4536" w:leader="none"/>
        <w:tab w:val="right" w:pos="9072" w:leader="none"/>
        <w:tab w:val="right" w:pos="14002" w:leader="none"/>
      </w:tabs>
      <w:jc w:val="right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</w:t>
    </w:r>
  </w:p>
  <w:p>
    <w:pPr>
      <w:pStyle w:val="Header"/>
      <w:ind w:right="-32" w:hanging="0"/>
      <w:jc w:val="right"/>
      <w:rPr/>
    </w:pPr>
    <w:r>
      <w:rPr>
        <w:rFonts w:cs="Arial" w:ascii="Arial" w:hAnsi="Arial"/>
        <w:b/>
        <w:sz w:val="22"/>
        <w:szCs w:val="22"/>
      </w:rPr>
      <w:t xml:space="preserve">Załącznik nr 2    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l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pacing w:lineRule="auto" w:line="360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43:00Z</dcterms:created>
  <dc:creator>NFZ</dc:creator>
  <dc:description/>
  <cp:keywords/>
  <dc:language>en-US</dc:language>
  <cp:lastModifiedBy>Rodak Agata</cp:lastModifiedBy>
  <cp:lastPrinted>2020-09-03T09:38:00Z</cp:lastPrinted>
  <dcterms:modified xsi:type="dcterms:W3CDTF">2021-06-01T11:08:00Z</dcterms:modified>
  <cp:revision>43</cp:revision>
  <dc:subject/>
  <dc:title>Załącznik nr   7   do zarządzenia Nr…</dc:title>
</cp:coreProperties>
</file>