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w ramach programu pilotażowego w centrum zdrowia psychicznego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 (ADRES), reprezentowanym przez …………………………….................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oznaczenie świadczeniodawcy prowadzącego centrum zdrowia psychicznego, o którym mowa w § 2 pkt 1 rozporządzenia Ministra Zdrowia z dnia 27 kwietnia 2018 r. w sprawie programu pilotażowego w centrach zdrowia psychicznego (Dz. U. poz. 852, z późn. zm.): imię i nazwisko albo nazwa świadczeniodawcy w rozumieniu art. 5 pkt 41 ustawy z dnia 27 sierpnia 2004 r. o świadczeniach opieki zdrowotnej finansowanych ze środków publicznych - (Dz.U. z 2019 r. poz. 1373, z późn. zm.)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 xml:space="preserve">w ramach programu pilotażowego w centrum zdrowia psychicznego jest udzielanie przez Świadczeniodawcę świadczeń opieki zdrowotnej z zakresu opieki psychiatrycznej i leczenia uzależnień, o których mowa w § 5 rozporządzenia Ministra Zdrowia z dnia 27 kwietnia 2018 r. </w:t>
        <w:br/>
        <w:t>w sprawie programu pilotażowego w centrach zdrowia psychicznego (Dz. U. poz. 852, z późn. zm.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pilotażowym”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Świadczenia objęte programem pilotażowym, o których mowa w ust. 1, określone 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ustawie z dnia 27 sierpnia 2004 r. o świadczeniach opieki zdrowotnej finansowanych ze środków publicznych (Dz. U. z 2019 r. poz. 1373, z późn. zm.), zwanej dalej „ustawą o świadczeniach”,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u ministra właściwego do spraw zdrowia w sprawie świadczeń gwarantowanych z zakresu opieki psychiatrycznej i leczenia uzależnień, wydanego </w:t>
        <w:br/>
        <w:t>na podstawie art. 31d ustawy o świadczeniach, zwanym dalej „rozporządzeniem koszykowym”,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gólnych warunkach umów o udzielanie świadczeń opieki zdrowotnej stanowiących załącznik do rozporządzenia ministra właściwego do spraw zdrowia, wydanego na podstawie art. 137 ust. 2 ustawy o świadczeniach, zwanymi dalej „Ogólnymi warunkami umów”;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umów o realizację programu pilotażowego w centrum zdrowia psychicznego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Świadczeniodawcę spełniającego wymagania określone w rozporządzeniu pilotażowym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przez Świadczeniodawcę z udziałem podwykonawców udzielających świadczeń objętych pilotażem na zlecenie Świadczeniodawc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zgodnie z przepisami rozporządzenia pilotażowego;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2) wymienionych w „Wykazie podwykonawców”, stanowiącym </w:t>
      </w:r>
      <w:r>
        <w:rPr>
          <w:rFonts w:cs="Arial" w:ascii="Arial" w:hAnsi="Arial"/>
          <w:b/>
          <w:color w:val="000000"/>
        </w:rPr>
        <w:t>załącznik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  <w:color w:val="000000"/>
        </w:rPr>
        <w:t>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udzielania świadczeń przez  podwykonawcę wymienionego </w:t>
        <w:br/>
        <w:t xml:space="preserve">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zlecenie udzielania świadczeń innemu podwykonawcy,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do bieżącego aktualizowania danych </w:t>
        <w:br/>
        <w:t>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6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wota zobowiązania, o której mowa w ust. 1, zawiera kwotę stanowiącą iloczyn liczby punktów i średniej ceny jednostkowej w województwie, </w:t>
      </w:r>
      <w:r>
        <w:rPr>
          <w:rFonts w:cs="Arial" w:ascii="Arial" w:hAnsi="Arial"/>
        </w:rPr>
        <w:t>przeznaczoną na sfinansowanie świadczeń udzielonych osobom zamieszkującym obszar inny niż obszar działania centrum zdrowia psychicznego, o którym mowa w § 2 pkt 1 rozporządzenia pilotażowego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wota zobowiązania, o której mowa w ust. 1, zawiera kwotę ryczałtu na populację, o którym mowa w § 2 pkt 8 rozporządzenia pilotażowego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Kwota zobowiązania, o której mowa w ust. 1, zawiera kwotę stanowiącą realizację postanowień określonych w przepisach wydanych na podstawie art. 137 ust. 2 ustawy o świadczeniach, dotyczących wzrostu wynagrodzeń pielęgniarek i położnych,  </w:t>
        <w:br/>
        <w:t>w wysokości…………………..………………………………………………………….……zł (słownie:……………………………………………………………………………………………………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eastAsia="MS Mincho;ＭＳ 明朝" w:cs="Arial" w:ascii="Arial" w:hAnsi="Arial"/>
        </w:rPr>
        <w:t>Kwota zobowiązania, o której mowa w ust. 1, zawiera kwotę …………...............zł (słownie: ……………………….……...zł) przeznaczoną na finansowanie, w okresie od dnia ………. r. do dnia ……….. r.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odwyższenia wynagrodzenia zasadniczego lekarzy, o których mowa w art. 4 ust. 3 ustawy z dnia 5 lipca 2018 r. o zmianie ustawy o świadczeniach opieki zdrowotnej finansowanych ze środków publicznych oraz niektórych innych ustaw (Dz. U. poz. 1532), zwanej dalej „ustawą zmieniającą”, do wysokości 6750 zł miesięcznie, w przeliczeniu na pełny etat, oraz związane z tym podwyższenie dodatku za wysługę lat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rFonts w:eastAsia="MS Mincho;ＭＳ 明朝" w:cs="Arial" w:ascii="Arial" w:hAnsi="Arial"/>
        </w:rPr>
        <w:t>kosztów świadczeń udzielanych przez lekarzy, o których mowa w pkt 1, w zakresie kosztów podwyższenia wynagrodzeń tych lekarzy, o którym mowa w art. 4 ust. 2 ustawy zmieniającej, w wysokości 80% kwoty wynikającej z podwyższenia wynagrodzenia zasadniczego oraz związanego z tym podwyższenia dodatku za wysługę lat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MS Mincho;ＭＳ 明朝" w:cs="Arial" w:ascii="Arial" w:hAnsi="Arial"/>
        </w:rPr>
        <w:t>6. Środki, o których mowa w ust. 5, przekazuje się na zasadach określonych w zarządzeniu Nr 88/2018/DSOZ Prezesa Narodowego Funduszu Zdrowia z dnia 23 sierpnia 2018 r. w sprawie warunków wypłaty należności i rozliczania środków finansowych przekazanych na pokrycie kosztów wzrostu wynagrodzeń lekarzy wydanym na podstawie art. 7 ust. 4 ustawy zmieniając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W przypadku nieprzeznaczenia przez Świadczeniodawcę środków na świadczenia opieki zdrowotnej udzielane przez pielęgniarki i położne w sposób określony w przepisach wydanych na podstawie art. 137 ust. 2 ustawy o świadczeniach, tj. na wzrost wynagrodzeń pielęgniarek i położnych, kwota nieprzekazanych środków podlega zwrotowi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  <w:bCs/>
        </w:rPr>
        <w:t xml:space="preserve">8. </w:t>
      </w:r>
      <w:r>
        <w:rPr>
          <w:rFonts w:eastAsia="MS Mincho;ＭＳ 明朝" w:cs="Arial" w:ascii="Arial" w:hAnsi="Arial"/>
        </w:rPr>
        <w:t>W przypadku: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</w:rPr>
        <w:tab/>
        <w:t xml:space="preserve">1) </w:t>
      </w:r>
      <w:r>
        <w:rPr>
          <w:rFonts w:eastAsia="MS Mincho;ＭＳ 明朝" w:cs="Arial" w:ascii="Arial" w:hAnsi="Arial"/>
          <w:bCs/>
        </w:rPr>
        <w:t>nieprzeznaczenia środków, o których mowa w ust. 5 pkt 1, w sposób określony w art. 4 ust. 2-4 ustawy zmieniającej, lub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  <w:tab/>
        <w:t>2) niewywiązywania się lekarza z zobowiązania, o którym mowa w art. 4 ust. 3 pkt 2 ustawy zmieniającej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Mincho;ＭＳ 明朝" w:cs="Arial" w:ascii="Arial" w:hAnsi="Arial"/>
          <w:bCs/>
        </w:rPr>
        <w:t>- środki, o których mowa w ust. 5, w kwocie niewykorzystanej w sposób określony w tej jednostce redakcyjnej, podlegają zwrotow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. Kwoty, o których mowa w ust. 1, określone są w załączniku nr 1 do umowy stanowiącym Plan rzeczowo – finansowy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W przypadku niewykorzystania przez Świadczeniodawcę środków przekazanych przez Fundusz, w sposób, o którym mowa w § 24 ust. 1 rozporządzenia pilotażowego, kwota niewykorzystanych środków podlega zwrotowi w terminie </w:t>
      </w:r>
      <w:r>
        <w:rPr>
          <w:rFonts w:cs="Arial" w:ascii="Arial" w:hAnsi="Arial"/>
        </w:rPr>
        <w:t xml:space="preserve">90 dni od dnia zakończenia rozliczenia, o którym mowa w </w:t>
      </w:r>
      <w:r>
        <w:rPr>
          <w:rFonts w:cs="Arial" w:ascii="Arial" w:hAnsi="Arial"/>
          <w:bCs/>
        </w:rPr>
        <w:t xml:space="preserve">§ 24 </w:t>
      </w:r>
      <w:r>
        <w:rPr>
          <w:rFonts w:cs="Arial" w:ascii="Arial" w:hAnsi="Arial"/>
        </w:rPr>
        <w:t xml:space="preserve">ust. 3 </w:t>
      </w:r>
      <w:r>
        <w:rPr>
          <w:rFonts w:cs="Arial" w:ascii="Arial" w:hAnsi="Arial"/>
          <w:bCs/>
        </w:rPr>
        <w:t>rozporządzenia pilotażowego</w:t>
      </w:r>
      <w:r>
        <w:rPr>
          <w:rFonts w:cs="Arial" w:ascii="Arial" w:hAnsi="Arial"/>
        </w:rPr>
        <w:t xml:space="preserve">.  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11. Należność z tytułu zawartej umowy za realizację świadczeń, Oddział Funduszu wypłaca na rachunek bankow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r………………………………………………………………….…………..…………………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12. Zmiana numeru rachunku bankowego, o którym mowa w ust. 11, wymaga uprzedniego złożenia przez Świadczeniodawcę, w formie elektronicznej poprzez Portal Narodowego Funduszu Zdrowia oraz w formie pisemnej, wniosku w sprawie zmiany rachunku bankowego, którego wzór określony jest w załączniku nr 4 do umow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Faktury z tytułu realizacji umowy Świadczeniodawca może przesyłać w formie papierowej lub w formie elektronicznej za pośrednictwem systemu informatycznego udostępnianego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Świadczeniodawca jest zobowiązany do sprawozdawania w raporcie statystycznym, zgodnie z Katalogiem świadczeń określonym w załączniku nr 3 i 4 do zarządzenia, o którym mowa § 1 ust. 3 pkt 2 w szczególności następujących danych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) rozpoznań według Międzynarodowej Statystycznej Klasyfikacji Chorób i Problemów Zdrowotnych – Rewizja Dziesiąta (ICD-10);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) procedur medycznych według Międzynarodowej Klasyfikacji Procedur Medycznych (ICD-9)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wersjach wskazanych przez Fundusz na dany okres sprawozdawcz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Świadczeniodawca przekazuje do Oddziału Funduszu comiesięcznie w formie elektronicznej, w formacie wymiany danych wymaganym przez Oddział Funduszu, w zakresach wskazanych w załącznikach nr 3 i 4 do zarządzenia, </w:t>
        <w:br/>
        <w:t>o którym mowa w § 1 ust. 3 pkt 2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 lub inn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, na podstawie recept wraz z 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zleceń na wyroby medyczne wydawane na zlecenie, o których mowa w przepisach wydanych na podstawie art. 38 ust. 4 ustawy z dnia</w:t>
      </w:r>
      <w:r>
        <w:rPr>
          <w:rFonts w:cs="Arial" w:ascii="Arial" w:hAnsi="Arial"/>
        </w:rPr>
        <w:t xml:space="preserve"> 12 maja 2011 r. o refundacji leków, środków spożywczych specjalnego przeznaczenia żywieniowego oraz wyrobów medycznych (Dz. U. z 2020 r. poz. 357)</w:t>
      </w:r>
      <w:r>
        <w:rPr>
          <w:rFonts w:cs="Arial" w:ascii="Arial" w:hAnsi="Arial"/>
          <w:color w:val="000000"/>
        </w:rPr>
        <w:t>, finansowanych w całości 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</w:t>
        <w:br/>
        <w:t>o świadczeniach Fundusz może nałożyć na Świadczeniodawcę karę umowną w wysokości do 1% kwoty zobowiązania określonej w umowie.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 W przypadku nieprzekazania przez Świadczeniodawcę informacji stanowiących podstawę określenia wysokości środków przeznaczonych na wzrost wynagrodzeń pielęgniarek i położnych,  Fundusz nakłada karę umowną w wysokości do 2% kwoty zobowiązania określonej w umowie.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6. Naruszenie § 30 ust. 1: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ab/>
        <w:t>1) pkt 1 lit. b i e załącznika do Ogólnych warunków umów, skutkuje nałożeniem kary umownej w wysokości do 2% kwoty zobowiązania;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2) pkt 2 lit. c załącznika do Ogólnych warunków umów, skutkuje nałożeniem kary umownej w wysokości do 1% kwoty zobowiązania. 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7. W przypadku nieprzeznaczenia przez Świadczeniodawcę środków </w:t>
      </w:r>
      <w:r>
        <w:rPr>
          <w:rFonts w:cs="Arial" w:ascii="Arial" w:hAnsi="Arial"/>
          <w:bCs/>
        </w:rPr>
        <w:t xml:space="preserve">dedykowanych na świadczenia opieki zdrowotnej udzielane przez pielęgniarki i położne w sposób, </w:t>
        <w:br/>
        <w:t xml:space="preserve">o którym mowa w przepisach wydanych na podstawie art. 137 ust. 2 ustawy </w:t>
        <w:br/>
        <w:t xml:space="preserve">o świadczeniach, tj. na wzrost wynagrodzeń pielęgniarek Fundusz może nałożyć </w:t>
        <w:br/>
        <w:t>na Świadczeniodawcę karę umowną w wysokości do 5% tych środków.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8. </w:t>
      </w:r>
      <w:r>
        <w:rPr>
          <w:rFonts w:eastAsia="MS Mincho;ＭＳ 明朝" w:cs="Arial" w:ascii="Arial" w:hAnsi="Arial"/>
        </w:rPr>
        <w:t>W przypadku nieprzeznaczenia środków na wzrost wynagrodzeń, o którym mowa w art. 4 ust. 2 ustawy zmieniającej, Fundusz nakłada na Świadczeniodawcę karę umowną w wysokości do 5% tych środków.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 xml:space="preserve">9. </w:t>
      </w:r>
      <w:r>
        <w:rPr>
          <w:rFonts w:cs="Arial" w:ascii="Arial" w:hAnsi="Arial"/>
          <w:bCs/>
        </w:rPr>
        <w:t xml:space="preserve">W przypadku niewykorzystania przez Świadczeniodawcę środków przekazanych przez Fundusz, w sposób o którym mowa w § 24 ust. 1 rozporządzenia pilotażowego, w terminie wskazanym w § 4 ust. 8, z przyczyn leżących po stronie Świadczeniodawcy, Fundusz nakłada na Świadczeniodawcę karę umowną w wysokości do 5% tych środków. 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10. </w:t>
      </w:r>
      <w:r>
        <w:rPr>
          <w:rFonts w:cs="Arial" w:ascii="Arial" w:hAnsi="Arial"/>
          <w:bCs/>
          <w:color w:val="000000"/>
        </w:rPr>
        <w:t>Kary umowne, o których mowa w ust. 1 -9, nakładane są w trybie i na zasadach określonych w Ogólnych warunkach umów.</w:t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1. </w:t>
      </w:r>
      <w:r>
        <w:rPr>
          <w:rFonts w:cs="Arial" w:ascii="Arial" w:hAnsi="Arial"/>
          <w:color w:val="000000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 w:before="240" w:after="24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3 miesięcznym okresem wypowiedzenia.</w:t>
      </w:r>
    </w:p>
    <w:p>
      <w:pPr>
        <w:pStyle w:val="Tekstpodstawowywcity3"/>
        <w:spacing w:lineRule="auto" w:line="360" w:before="240" w:after="120"/>
        <w:ind w:left="2836" w:firstLine="709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360" w:before="240" w:after="120"/>
        <w:ind w:left="2836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Zdrowia, o których mowa w § 1 ust. 3 pkt 1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załącznik nr 1 do umowy  </w:t>
      </w:r>
      <w:r>
        <w:rPr>
          <w:rFonts w:cs="Arial" w:ascii="Arial" w:hAnsi="Arial"/>
          <w:color w:val="000000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  <w:color w:val="000000"/>
        </w:rPr>
        <w:t>– Harmonogram - zasoby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bCs/>
          <w:color w:val="000000"/>
        </w:rPr>
        <w:t xml:space="preserve">załącznik nr 3 do umowy  </w:t>
      </w:r>
      <w:r>
        <w:rPr>
          <w:rFonts w:cs="Arial" w:ascii="Arial" w:hAnsi="Arial"/>
          <w:color w:val="000000"/>
        </w:rPr>
        <w:t>– Wykaz podwykonawców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  <w:b/>
          <w:color w:val="000000"/>
        </w:rPr>
        <w:t xml:space="preserve">załącznik nr 4 do umowy </w:t>
      </w:r>
      <w:r>
        <w:rPr>
          <w:rFonts w:cs="Arial" w:ascii="Arial" w:hAnsi="Arial"/>
          <w:color w:val="000000"/>
        </w:rPr>
        <w:t xml:space="preserve"> – Wzór wniosku w sprawie zmiany rachunku bankowego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b/>
          <w:color w:val="000000"/>
        </w:rPr>
        <w:t xml:space="preserve">załącznik nr 5 do umowy </w:t>
      </w:r>
      <w:r>
        <w:rPr>
          <w:rFonts w:cs="Arial" w:ascii="Arial" w:hAnsi="Arial"/>
          <w:color w:val="000000"/>
        </w:rPr>
        <w:t xml:space="preserve">– Populacja objęta pilotażem. </w:t>
      </w:r>
    </w:p>
    <w:p>
      <w:pPr>
        <w:pStyle w:val="Default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Świadczeniodawca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7800" w:firstLine="708"/>
      <w:jc w:val="cent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3">
    <w:name w:val="WW8Num5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1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2:00Z</dcterms:created>
  <dc:creator>violetta.zajac</dc:creator>
  <dc:description/>
  <cp:keywords/>
  <dc:language>en-US</dc:language>
  <cp:lastModifiedBy>Kilan Elżbieta</cp:lastModifiedBy>
  <cp:lastPrinted>2018-06-18T16:00:00Z</cp:lastPrinted>
  <dcterms:modified xsi:type="dcterms:W3CDTF">2020-04-10T09:02:00Z</dcterms:modified>
  <cp:revision>2</cp:revision>
  <dc:subject/>
  <dc:title>Zarządzenie Nr ……</dc:title>
</cp:coreProperties>
</file>