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Miejscowość, data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Oddziału Wojewódzkiego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Oznaczenie Świadczeniodawcy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źródło – Portal Świadczeniodawcy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niosek w sprawie rachunku bankowego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noszę o wpisanie nr rachunku bankowego do przyszłej umowy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o udzielanie świadczeń opieki zdrowotnej w ramach programu pilotażowego w centrum zdrowia psychicznego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zawartej na okres 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rachunku bankowego ………………...……………………………….…………………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posiadacza rachunku bankowego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dpis i pieczęć Świadczeniodawcy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40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ngal"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7</w:t>
    </w:r>
    <w:r>
      <w:rPr>
        <w:rFonts w:cs="Arial" w:ascii="Arial" w:hAnsi="Arial"/>
        <w:i/>
        <w:sz w:val="20"/>
        <w:szCs w:val="2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ngal" w:hAnsi="Mangal" w:cs="Mang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eastAsia="Calibri" w:cs="Times New Roman"/>
      <w:sz w:val="2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9:04:00Z</dcterms:created>
  <dc:creator>katarzyna.czach</dc:creator>
  <dc:description/>
  <cp:keywords/>
  <dc:language>en-US</dc:language>
  <cp:lastModifiedBy>Kilan Elżbieta</cp:lastModifiedBy>
  <cp:lastPrinted>2009-11-03T11:49:00Z</cp:lastPrinted>
  <dcterms:modified xsi:type="dcterms:W3CDTF">2020-04-10T09:04:00Z</dcterms:modified>
  <cp:revision>2</cp:revision>
  <dc:subject/>
  <dc:title>Miejscowość, data</dc:title>
</cp:coreProperties>
</file>