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 5 pkt 41 ustawy z dnia 27 sierpnia 2004 r. o świadczeniach opieki zdrowotnej finansowanych ze środków publicznych (Dz. U. z 2019 r. poz. 1373, z późn. zm.)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/>
        <w:t xml:space="preserve">zwanym dalej </w:t>
      </w:r>
      <w:r>
        <w:rPr>
          <w:b/>
        </w:rPr>
        <w:t>„Świadczeniodawcą”</w:t>
      </w:r>
      <w:r>
        <w:rPr/>
        <w:t>,</w:t>
      </w:r>
      <w:r>
        <w:rPr>
          <w:i/>
        </w:rPr>
        <w:t xml:space="preserve"> </w:t>
      </w:r>
      <w:r>
        <w:rPr/>
        <w:t>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27 sierpnia 2004 r. o świadczeniach opieki zdrowotnej finansowanych ze środków publicznych (Dz. U. z 2019 r. poz. 1373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12 maja 2011 r. o refundacji leków, środków spożywczych specjalnego przeznaczenia żywieniowego oraz wyrobów medycznych (Dz. U. z 2019 r. poz. 784, z późn. zm.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/>
      </w:pPr>
      <w:r>
        <w:rPr/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Narodowy Fundusz Zdrowia, zwany dalej „Funduszem”,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1. Świadczenia są udzielane w ramach katalogu świadczeń podstawowych stanowiącym </w:t>
      </w:r>
      <w:r>
        <w:rPr>
          <w:b/>
          <w:bCs/>
        </w:rPr>
        <w:t xml:space="preserve">załącznik nr 1e do </w:t>
      </w:r>
      <w:r>
        <w:rPr>
          <w:b/>
        </w:rPr>
        <w:t>zarządzenia</w:t>
      </w:r>
      <w:r>
        <w:rPr>
          <w:bCs/>
        </w:rPr>
        <w:t xml:space="preserve"> oraz w ramach katalogu świadczeń wspomagających stanowiącym</w:t>
      </w:r>
      <w:r>
        <w:rPr>
          <w:b/>
          <w:bCs/>
        </w:rPr>
        <w:t xml:space="preserve"> załącznik nr 1j do </w:t>
      </w:r>
      <w:r>
        <w:rPr>
          <w:b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Świadczeniodawca nabywa odpłatnie leki będące przedmiotem umowy.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bCs/>
        </w:rPr>
      </w:pPr>
      <w:r>
        <w:rPr/>
        <w:t xml:space="preserve">13. Nabycie leków, o których mowa w ust. 12, może odbywać się </w:t>
      </w:r>
      <w:r>
        <w:rPr>
          <w:bCs/>
        </w:rPr>
        <w:t xml:space="preserve">po przeprowadzeniu wspólnego postępowania o udzielenie zamówienia publicznego. 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/>
      </w:pPr>
      <w:r>
        <w:rPr>
          <w:bCs/>
        </w:rPr>
        <w:t>14. W przypadku, gdy nabycie leków będzie odbywać się na zasadach określonych w ust. 13, Świadczeniodawca zobowiązany jest do udzielenia upoważnienia do przeprowadzenia wspólnego postępowania o udzielenie zamówienia publicznego podmiotowi, który będzie przeprowadzał to postępowanie, na zasadach określonych w zarządzeniu.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</w:t>
      </w:r>
      <w:r>
        <w:rPr>
          <w:bCs/>
        </w:rPr>
        <w:t xml:space="preserve">W przypadku, gdy umowa zawarta przez świadczeniodawcę przed zamieszczeniem przez Prezesa NFZ informacji, o której mowa w §17a ust. 4 </w:t>
      </w:r>
      <w:r>
        <w:rPr/>
        <w:t>warunków realizacji umów</w:t>
      </w:r>
      <w:r>
        <w:rPr>
          <w:bCs/>
        </w:rPr>
        <w:t>, określa nie wyższą cenę leku niż cena tego samego leku nabytego w wyniku wspólnego postępowania o udzielenie zamówienia publicznego, datą rozpoczęcia realizacji świadczeń z wykorzystaniem leku nabytego w ramach wspólnego postępowania o udzielenie zamówienia publicznego jest upływ terminu, na jaki zawarta została ta umowa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6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/>
      </w:pPr>
      <w:r>
        <w:rPr>
          <w:rFonts w:cs="Arial" w:ascii="Arial" w:hAnsi="Arial"/>
          <w:sz w:val="22"/>
          <w:szCs w:val="22"/>
        </w:rPr>
        <w:t>formatem XML w komunikacie FZX określonym przez Fundusz w załączniku nr 6 do zarządzenia nr 98/2019/DI Prezesa Narodowego Funduszu Zdrowia z dnia 1 sierpnia 2019 r. w sprawie ustalenia jednolitego pliku sprawozdawczego w postaci szczegółowych komunikatów sprawozdawczych XML (z późn. zm.)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em nr 1 do zarządzenia, o którym mowa w pkt 1.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8. Świadczenia niezbędne do realizacji chemioterapii, a nieobjęte umową, rozliczane są na podstawie odrębnych umów.</w:t>
      </w:r>
    </w:p>
    <w:p>
      <w:pPr>
        <w:pStyle w:val="Tekstpodstawowy2"/>
        <w:rPr>
          <w:szCs w:val="22"/>
        </w:rPr>
      </w:pPr>
      <w:r>
        <w:rPr>
          <w:szCs w:val="22"/>
        </w:rPr>
        <w:t xml:space="preserve">19. Świadczeniodawca jest zobowiązany do przekazywania danych i informacji sprawozdawczo–rozliczeniowych do Funduszu zgodnie z załącznikiem nr 1 do zarządzenia, o którym mowa w ust. 16 pkt 1. </w:t>
      </w:r>
    </w:p>
    <w:p>
      <w:pPr>
        <w:pStyle w:val="Tekstpodstawowy2"/>
        <w:rPr>
          <w:szCs w:val="22"/>
        </w:rPr>
      </w:pPr>
      <w:r>
        <w:rPr>
          <w:szCs w:val="22"/>
        </w:rPr>
        <w:t>20. Umowa zawarta pomiędzy Świadczeniodawcą a podwykonawcą winna zawierać zastrzeżenie o prawie Funduszu do przeprowadzenia kontroli podwykonawcy na 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ind w:left="567" w:hanging="283"/>
        <w:rPr>
          <w:szCs w:val="22"/>
        </w:rPr>
      </w:pPr>
      <w:r>
        <w:rPr>
          <w:szCs w:val="22"/>
        </w:rPr>
        <w:t>1)</w:t>
        <w:tab/>
        <w:t>realizacji instrumentów dzielenia ryzyka;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Tekstpodstawowy2"/>
        <w:widowControl w:val="false"/>
        <w:rPr/>
      </w:pPr>
      <w:r>
        <w:rPr>
          <w:szCs w:val="22"/>
        </w:rPr>
        <w:t xml:space="preserve">23. </w:t>
      </w:r>
      <w:r>
        <w:rPr/>
        <w:t>Świadczeniodawca jest zobowiązany do przekazywania, na wskazany przez dyrektora oddziału Funduszu adres poczty elektronicznej, w związku z realizacją przez dyrektora oddziału Funduszu zadań, o których mowa w art. 107 w ust. 5 pkt 26 ustawy o świadczeniach,  projektu specyfikacji istotnych warunków zamówienia wraz z załącznikami, nie później niż 5 dni roboczych przed ich publikacją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…….. r. do dnia ……………… r. wynosi  maksymalnie…………...............zł (słownie: ………….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Kwota zobowiązania, o której mowa w ust. 1, zawiera kwotę stanowiącą realizację postanowień § 2 ust. 4 pkt 1 rozporządzenia Ministra Zdrowia z dnia 4 stycznia  2019 r. zmieniającego rozporządzenie w sprawie ogólnych warunków umów o udzielanie świadczeń opieki zdrowotnej (Dz. U. poz. 34), zwanego dalej „rozporządzeniem z dnia 4 stycznia 2019 r. zmieniającym OWU”, w 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Kwota zobowiązania, o której mowa w ust. 1, zawiera kwotę …………...............zł (słownie: ……………………….……...zł) przeznaczoną na finansowanie, w okresie od dnia ………….. r. do dnia ……………. r.,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Środki, o których mowa w ust. 2 przekazuje się na zasadach określonych w zarządzeniu Prezesa Funduszu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Cs/>
          <w:sz w:val="22"/>
          <w:szCs w:val="22"/>
        </w:rPr>
        <w:t>Środki, o których mowa w ust. 3, przekazuje się zgodnie z przepisami zarządzenia Prezesa Narodowego Funduszu Zdrowia wydanego na podstawie § 2 ust. 11 rozporządzenia z dnia 4 stycznia 2019 r. zmieniającego OWU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Środki, o których mowa w ust. 4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>W przypadku nieprzeznaczenia przez Świadczeniodawcę środków, o których mowa w ust. 3, w sposób, o którym mowa § 3 rozporządzenia z dnia 4 stycznia 2019 r. zmieniającego OWU, kwota nieprzekazanych środków podlega zwrotowi do właściwego oddziału wojewódzkiego Narodowego Funduszu Zdrowia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0. W przypadk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ust. 4 pkt 1, w sposób określony w art. 4 ust. 2-4 ustawy zmieniającej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pkt 1, na wzrost wynagrodzeń, o którym mowa w art. 4 ust. 2 ustawy zmieniającej,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niewywiązywania się lekarza z zobowiązania, o 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4, w kwocie niewykorzystanej w sposób określony w tej jednostce redakcyjnej, podlegają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 xml:space="preserve">11. Liczbę i cenę jednostek rozliczeniowych oraz kwotę zobowiązania w poszczególnych zakresach świadczeń objętych umową określa „plan rzeczowo-finansowy”, stanowiący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12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13.  W przypadku, o którym mowa w ust. 12, kwota należności nie może przekroczyć maksymalnej kwoty zobowiązania Oddziału Funduszu wobec Świadczeniodawcy, z tytułu realizacji umowy, określonej </w:t>
      </w:r>
      <w:r>
        <w:rPr>
          <w:b/>
        </w:rPr>
        <w:t>w załączniku nr 1 do umowy.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4.  W przypadku, gdy wartość świadczeń udzielonych pacjentom przyjętym na podstawie karty diagnostyki i leczenia onkologicznego, przekroczy kwotę, o której mowa w ust. 1,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5. Zwiększenie, o którym mowa w ust 14, dokonywane jest przez Oddział Funduszu  na wniosek Świadczeniodawcy składany po upływie kwartału, w którym nastąpiło przekroczenie kwoty zobowiąz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6.  Należność z tytułu zawartej umowy za realizację świadczeń, Oddział Funduszu przekazuje na rachunek bankow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17. Zmiana numeru rachunku bankowego, o którym mowa w ust. 16, wymaga uprzedniego złożenia przez świadczeniodawcę wniosku w sprawie zmiany rachunku bankowego, którego wzór stanowi </w:t>
      </w:r>
      <w:r>
        <w:rPr>
          <w:b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8. Wniosek, o którym mowa w ust.17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19. Kwota zobowiązania, o której mowa w ust. 1, wypełnia zobowiązania Funduszu,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5. Niewykonanie przez Świadczeniodawcę lub podwykonawcę obowiązków wynikających z ust. 1-3 i 5-9  rozporządzenia z dnia 4 stycznia 2019 r. zmieniającego OWU oraz naruszenie § 30 ust. 1 pkt 1 lit. b i e oraz pkt 2 lit. c załącznika do Ogólnych warunków umów, skutkuje nałożeniem kary umownej w wysokości do 2% kwoty zobowiązania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7. W przypadku nieprzeznaczenia środków przez Świadczeniodawcę w sposób, o którym mowa § 3 rozporządzenia z dnia 4 stycznia 2019 r. zmieniającego OWU, Fundusz nakłada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8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Kary umowne, o których mowa w ust. 1-8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  <w:t>10. Oddział Funduszu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akresie nieuregulowanym umową stosuje się przepisy Ogólnych warunków umów oraz rozporządzenia ambulatoryjnego lub rozporządzenia szpitalnego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ałącznik nr 2 do umowy – </w:t>
      </w:r>
      <w:r>
        <w:rPr/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</w:rPr>
        <w:t xml:space="preserve">załącznik nr 3 do umowy – </w:t>
      </w:r>
      <w:r>
        <w:rPr/>
        <w:t>Wykaz podwykonawców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załącznik nr 4 do umowy </w:t>
      </w:r>
      <w:r>
        <w:rPr>
          <w:bCs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              Oddział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 w:val="false"/>
      <w:bCs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Gothic" w:hAnsi="TimesNewRomanPSMT;MS Gothic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02:00Z</dcterms:created>
  <dc:creator>NFZ</dc:creator>
  <dc:description/>
  <cp:keywords/>
  <dc:language>en-US</dc:language>
  <cp:lastModifiedBy>Wolnicka Agata</cp:lastModifiedBy>
  <cp:lastPrinted>2020-01-09T11:04:00Z</cp:lastPrinted>
  <dcterms:modified xsi:type="dcterms:W3CDTF">2020-02-28T08:33:00Z</dcterms:modified>
  <cp:revision>4</cp:revision>
  <dc:subject/>
  <dc:title>załącznik nr 2b do mat</dc:title>
</cp:coreProperties>
</file>