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773"/>
        <w:gridCol w:w="9573"/>
        <w:gridCol w:w="1848"/>
      </w:tblGrid>
      <w:tr>
        <w:trPr>
          <w:trHeight w:val="690" w:hRule="atLeast"/>
        </w:trPr>
        <w:tc>
          <w:tcPr>
            <w:tcW w:w="137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interferonem alfa pegyl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kawirem, lub tenofowi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70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665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7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neoadjuwantowego lub adjuwantow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210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19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 008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dwczesnego dojrzewania płciowego u dzieci  lub zagrażającej patologicznej niskorosłości na skutek szybko postępującego dojrzewania płci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a typu I oraz typu I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, aktywnej postaci zesztywniającego zapalenia stawów kręgosłupa (ZZSK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stwardnienia rozsianego po niepowodzeniu terapii lekami pierwszego rzutu lub szybko rozwijającej się ciężkiej postaci stwardnienia rozsianeg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ub pierwotnie postępującej postaci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10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pornego lub nawrotowego szpiczaka plazmocyt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350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 lub terapią skojarzoną niwolumabem z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terapią skojarzoną  wemurafenibem z kobimetynibem albo dabrafenibem z trametynibem albo enkorafenibem z binime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757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strą białaczkę limfoblasty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196,8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pierwotne chłoniaki skórne T – komórk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4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mmunoglobulinami chorób neurologi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CD30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61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 pacjentów dorosłych z zastosowaniem immunoglobuliny ludzkiej normalnej podawanej z rekombinowaną hialuronidazą ludzk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0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046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pacjentów z ciężką, aktywną postacią spondyloartropatii (SpA) bez zmian radiograficznych charakterystycznych dla ZZ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31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orych na chłoniaki złośli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52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21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7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8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 przewlekłą 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akromega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88,00</w:t>
            </w:r>
          </w:p>
        </w:tc>
      </w:tr>
      <w:tr>
        <w:trPr>
          <w:trHeight w:val="5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</w:tr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,0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4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79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5,00</w:t>
            </w:r>
          </w:p>
        </w:tc>
      </w:tr>
      <w:tr>
        <w:trPr>
          <w:trHeight w:val="5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</w:tr>
      <w:tr>
        <w:trPr>
          <w:trHeight w:val="6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 inhibitorami PCSK-9 pacjentów z zaburzeniami lipidowym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limfocytową wenetoklaksem lub wenetoklaksem w skojarzeniu z ry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chorych na przewlekłą białaczkę limfocytową wenetoklaksem lub wenetoklaksem w skojarzeniu z ry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Fabry’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49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palenia błony naczyniowej oka (ZBN) - część pośrednia, odcinek tylny lub cała błona naczyniow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2 57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piersi z zastosowaniem palbocyklibu lub rybocyklibu lub abemacykli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2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niwol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95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ofilaktyka reaktywacji wirusowego zapalenia wątroby typu b u świadczeniobiorców po przeszczepach lub u świadczeniobiorców otrzymujących leczenie związane z ryzykiem reaktywacji HBV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2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pokrzywki spontanicz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gresywnego i objawowego, nieoperacyjnego, miejscowo zaawansowanego lub przerzutowego raka rdzeniastego tarczyc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74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.08.08.0000137 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w skojarzeniu z chemioterapią opartą na pochodnych platyn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40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zupełniającego L-karnityną w wybranych chorobach metaboli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inutuksymabem beta pacjentów z nerwiakiem zarodkowym współczul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78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go niedoboru hormonu wzrostu u pacjentów dorosłych oraz u młodzieży po zakończeniu terapii promującej wzrastani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go niedoboru hormonu wzrostu u pacjentów dorosłych oraz u młodzieży po zakończeniu terapii promującej wzrastani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wiscydo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  <w:r>
      <w:rPr>
        <w:rFonts w:cs="Arial" w:ascii="Arial" w:hAnsi="Arial"/>
        <w:b/>
        <w:sz w:val="22"/>
        <w:szCs w:val="22"/>
      </w:rPr>
      <w:t>Załącznik nr 2</w:t>
    </w:r>
  </w:p>
  <w:p>
    <w:pPr>
      <w:pStyle w:val="Header"/>
      <w:ind w:right="-32" w:hanging="0"/>
      <w:jc w:val="right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59:00Z</dcterms:created>
  <dc:creator>NFZ</dc:creator>
  <dc:description/>
  <cp:keywords/>
  <dc:language>en-US</dc:language>
  <cp:lastModifiedBy>Piątkowska Beata</cp:lastModifiedBy>
  <cp:lastPrinted>2020-09-03T09:38:00Z</cp:lastPrinted>
  <dcterms:modified xsi:type="dcterms:W3CDTF">2020-11-27T13:49:00Z</dcterms:modified>
  <cp:revision>24</cp:revision>
  <dc:subject/>
  <dc:title>Załącznik nr   7   do zarządzenia Nr…</dc:title>
</cp:coreProperties>
</file>