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232"/>
        <w:gridCol w:w="1597"/>
        <w:gridCol w:w="1357"/>
        <w:gridCol w:w="2548"/>
        <w:gridCol w:w="3496"/>
      </w:tblGrid>
      <w:tr>
        <w:trPr>
          <w:trHeight w:val="8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, LAMIWUDYNA, ENTEKAWIR, ADEFOWIR, TENOFOWIR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, TRIFLURYDYNA + TYPIRACYL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FITYNIB, ERLOTYNIB, KRYZOTYNIB, OZYMERTYNIB, NIWOLUMAB, PEMBROLIZUMAB, ATEZOLIZUMAB, AFATYNIB, NINTEDANIB, ALEKTYNI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RYTYNIB, BRYGATYNIB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, PALBOCYKLIB, RYBOCYKLIB, TRASTUZUMAB EMTAZYNA, ABEMACYKLI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, KABOZANTINIB, NIWOLUMAB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łoniaki złośliwe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, OBINUTU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przewlekłą białaczkę szpik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, PONATYNIB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, B.9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, E 30.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dwczesnego dojrzewania płciowego u dzieci  lub zagrażającej patologicznej niskorosłości na skutek szybko postępującego dojrzewania płciowego </w:t>
              <w:br/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TOREL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a typu I oraz typu II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, ELIGLUSTAT, WELAGLUCERAZA ALF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TERYFLUNOMID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 (TNP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, BOSENTAN, TREPROSTINIL, SILDENAFIL, EPOPROSTENOL, MACYTENTAN, RIOCYGUAT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oby Leśniowskiego-Crohn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ADALIMUMAB, USTEKINUMAB, WEDOLIZUMAB</w:t>
            </w:r>
          </w:p>
        </w:tc>
      </w:tr>
      <w:tr>
        <w:trPr>
          <w:trHeight w:val="2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05, M 06, M 0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, TOFACYTYNIB, BARICYTYNI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, TOFACYTYNIB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, aktywnej postaci zesztywniającego zapalenia stawów kręgosłupa (ZZSK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9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POETYNA ALFA, DARBEPOETYNA ALFA, </w:t>
            </w:r>
          </w:p>
        </w:tc>
      </w:tr>
      <w:tr>
        <w:trPr>
          <w:trHeight w:val="10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07.3, P 2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6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 8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, BENRALIZUMAB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 lub pierwotnie postępującej postaci stwardnienia rozsian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NGOLIMOD, NATALIZUMAB, OKRELIZUMAB, KLADRYBINA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LEMTUZUMA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, IKSEKIZUMAB, SEKUKINUMAB, GUSELKUMAB, RYZANKIZUMAB</w:t>
            </w:r>
          </w:p>
        </w:tc>
      </w:tr>
      <w:tr>
        <w:trPr>
          <w:trHeight w:val="8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0, C 01, C 02, C 03, C 04, C 05, C 05.0,  </w:t>
              <w:br/>
              <w:t xml:space="preserve">C 05.1, C 05.2, </w:t>
              <w:br/>
              <w:t xml:space="preserve">C 05.8, C 05.9, C 06, C 07, C 08, C 09, </w:t>
              <w:br/>
              <w:t>C 09.0, C 09.1,</w:t>
              <w:br/>
              <w:t xml:space="preserve"> C 09.8, C 09.9, C 10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C 13, </w:t>
              <w:br/>
              <w:t xml:space="preserve">C 13.0, C 13.1, </w:t>
              <w:br/>
              <w:t xml:space="preserve">C 13.2, C 13.8, </w:t>
              <w:br/>
              <w:t xml:space="preserve">C 13.9, C 14, C 32, C 32.0, </w:t>
              <w:br/>
              <w:t xml:space="preserve">C 32.1, C 32.2, </w:t>
              <w:br/>
              <w:t>C 32.3,  C32.8, C 3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, NIWOL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pornego lub nawrotowego szpiczaka plazmocytow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, POMALIDOMID, DARATUMUMAB, KARFILZOM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WEDOLIZUMAB, TOFACYTY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WOLUMAB, PEMBROLIZUMAB, WEMURAFENIB, KOBIMETYNIB, DABRAFENIB, TRAMETYNIB, BINIMETYNIB, ENKORAFE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strą białaczkę limfoblastyczn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BLINATUMOMAB, PONATYNIB</w:t>
            </w:r>
          </w:p>
        </w:tc>
      </w:tr>
      <w:tr>
        <w:trPr>
          <w:trHeight w:val="8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ych na pierwotne chłoniaki skórne T – komórkow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, BRENTUKSYMAB VEDOTIN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mmunoglobulinami chorób neurologicz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6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EDIPASWIR +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, ELBASWIR + GRAZOPRE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OFOSBUWIR + WELPATASWIR, GLECAPREWIR + PIBRENTAS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YBAWIRYNA</w:t>
            </w:r>
          </w:p>
        </w:tc>
      </w:tr>
      <w:tr>
        <w:trPr>
          <w:trHeight w:val="6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chłoniaki CD30+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 80 w tym: D 80.0, D 80.1, D 80.3, D 80.4, D 80.5, D 80.6, D 80.8, D 80.9; D81.9; </w:t>
              <w:br/>
              <w:t xml:space="preserve">D 82 w tym: D 82.0, D 82.1, D 82.3, D 82.8, D 82.9; </w:t>
              <w:br/>
              <w:t xml:space="preserve">D 83 w tym: D 83.0, D 83.1, D 83.8, D 83.9; </w:t>
              <w:br/>
              <w:t>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>u pacjentów dorosłych z zastosowaniem immunoglobuliny ludzkiej normalnej podawanej z rekombinowaną hialuronidazą ludzk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A LUDZKA NORMALNA Z REKOMBINOWANĄ HIALURONIDAZ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odtrzymujące olaparybem chorych na nawrotowego platynowrażliwego zaawansowanego raka jajnika, raka jajowodu lub pierwotnego raka otrzewnej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ciężką, aktywną postacią spondyloartropatii (SpA) bez zmian radiograficznych charakterystycznych dla ZZSK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, ETANERCEPT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 I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togenetyczną w postaci izolowanej delecji 5q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, APOMORFIN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rutynib w leczeniu chorych na przewlekłą białaczkę limfocyt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orych na chłoniaki złośli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, ROMIPLOSTYM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rzewlekłą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, ROMIPLOSTYM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22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romegalii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, PEGWISOMANT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j  i  nawrotowej  postaci klasycznego chłoniaka Hodgkina z zastosowaniem niwolumabu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8.01, I21, I22, I2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nhibitorami PCSK-9 pacjentów z zaburzeniami lipidowym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ROKUMAB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WOLOK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12.0, G 12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dzeniowego zaniku mięśn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SINERSE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ych na przewlekłą białaczkę limfocytową wenetoklaksem lub wenetoklaksem w skojarzeniu z rytuksymabem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ETOKLAKS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Fabry’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LZYDAZA ALFA, AGALZYDAZA BETA, MIGALASTATUM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 20.0, H 3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palenia błony naczyniowej oka (ZBN) – część pośrednia, odcinek tylny lub cała błona naczyniow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IM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0, B 18.1, B 18.9, B 19.0, B 19.9, C 22.0, C 82, C 83, C 85, C 90.0, C 91, C 92, D 45, D 47, D 75, Z 9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filaktyka reaktywacji wirusowego zapalenia wątroby typu b u świadczeniobiorców po przeszczepach lub u świadczeniobiorców otrzymujących leczenie związane z ryzykiem reaktywacji HBV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EKAWIR, TENOFOWIR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50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przewlekłej pokrzywki spontanicznej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7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agresywnego i objawowego, nieoperacyjnego, miejscowo zaawansowanego lub przerzutowego raka rdzeniastego tarczycy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TA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1.1, E 71.3, E 72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uzupełniające L-karnityną w wybranych chorobach metabolicznych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-KARNITYN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47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dinutuksymabem beta pacjentów z nerwiakiem zarodkowym współczulny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UTUKSYMAB BET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Calibri" w:hAnsi="Calibri"/>
                <w:color w:val="006100"/>
                <w:sz w:val="22"/>
                <w:szCs w:val="22"/>
              </w:rPr>
              <w:t>E23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ciężkiego niedoboru hormonu wzrostu u pacjentów dorosłych oraz u młodzieży po zakończeniu terapii promującej wzrastanie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Calibri" w:hAnsi="Calibri"/>
                <w:color w:val="006100"/>
                <w:sz w:val="22"/>
                <w:szCs w:val="22"/>
              </w:rPr>
              <w:t>E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br/>
              <w:t xml:space="preserve">Leczenie mukowiscydozy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61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61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61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WAKAFTOR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bCs/>
          <w:sz w:val="16"/>
          <w:szCs w:val="16"/>
        </w:rPr>
        <w:t>– program lekowy, do którego ma zastosowanie przepis § 23 ust. 4 zarządzenia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b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5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Załącznik nr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48:00Z</dcterms:created>
  <dc:creator>NFZ</dc:creator>
  <dc:description/>
  <cp:keywords/>
  <dc:language>en-US</dc:language>
  <cp:lastModifiedBy>Piątkowska Beata</cp:lastModifiedBy>
  <cp:lastPrinted>2020-02-21T09:58:00Z</cp:lastPrinted>
  <dcterms:modified xsi:type="dcterms:W3CDTF">2020-11-30T11:04:00Z</dcterms:modified>
  <cp:revision>27</cp:revision>
  <dc:subject/>
  <dc:title/>
</cp:coreProperties>
</file>