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5</w:t>
      </w:r>
    </w:p>
    <w:p>
      <w:pPr>
        <w:pStyle w:val="Default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</w:t>
      </w:r>
    </w:p>
    <w:p>
      <w:pPr>
        <w:pStyle w:val="Default"/>
        <w:spacing w:lineRule="auto" w:line="360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wzór-)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Oświadczenie Świadczeniodawcy </w:t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oferent wybrany w wyniku postępowania nr………………………………. dotyczącego udzielania świadczeń opieki zdrowotnej w rodzaju ratownictwo medyczne </w:t>
        <w:br/>
        <w:t>na terenie rejonu operacyjnego nr ………….., zobowiązuję się od początku obowiązywania umowy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łączności radiowej zapewniającej komunikację zespołu ratownictwa medycznego z dyspozytornią medyczną, szpitalnymi oddziałami ratunkowymi, centrami urazowymi, centrami urazowymi dla dzieci oraz z pozostałymi zespołami ratownictwa medycznego, w tym z lotniczymi zespołami ratownictwa medyczn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łączności komórkowej zapewniającej komunikację zespołu ratownictwa medycznego z dyspozytorniami medycznymi, wojewódzkim koordynatorem ratownictwa medycznego oraz z pozostałymi zespołami ratownictwa medyczn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sieci Internet w miejscach stacjonowania zespołów ratownictwa medyczn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nia wymagań niezbędnych do zapewnienia wyposażenia do obsługi SWD PRM w miejscu stacjonowania zespołów ratownictwa medycznego oraz </w:t>
        <w:br/>
        <w:t xml:space="preserve">w specjalistycznym środku transportu sanitarnego wykorzystywanym przez zespół ratownictwa medycznego, określonego w przepisach wydanych na podstawie </w:t>
        <w:br/>
        <w:t>art. 24 g ustawy z dnia 8 września 2006 r. o Państwowym Ratownictwie Medycz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 xml:space="preserve">        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miejscowość, data) </w:t>
        <w:tab/>
        <w:tab/>
        <w:t xml:space="preserve">                        </w:t>
      </w:r>
      <w:r>
        <w:rPr>
          <w:rFonts w:eastAsia="Arial Unicode MS" w:cs="Arial" w:ascii="Arial" w:hAnsi="Arial"/>
          <w:kern w:val="2"/>
          <w:sz w:val="22"/>
          <w:szCs w:val="22"/>
          <w:lang w:eastAsia="zxx"/>
        </w:rPr>
        <w:t xml:space="preserve">(Świadczeniodawca/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zxx"/>
        </w:rPr>
        <w:tab/>
        <w:tab/>
        <w:tab/>
        <w:tab/>
        <w:tab/>
        <w:tab/>
        <w:tab/>
        <w:t>Świadczeniodawca-Reprezentant *)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walifikowany podpis elektroniczny albo pieczęć/nadruk/naklejka świadczeniodawcy/ świadczeniodawcy-reprezentanta - zawierające nazwę, adres, NIP i REGON - wraz z podpis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vertAlign w:val="superscript"/>
        <w:sz w:val="24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10:00Z</dcterms:created>
  <dc:creator>andrzej.jarota</dc:creator>
  <dc:description/>
  <cp:keywords/>
  <dc:language>en-US</dc:language>
  <cp:lastModifiedBy>Popek Marta</cp:lastModifiedBy>
  <cp:lastPrinted>2018-11-15T12:53:00Z</cp:lastPrinted>
  <dcterms:modified xsi:type="dcterms:W3CDTF">2020-11-12T13:10:00Z</dcterms:modified>
  <cp:revision>2</cp:revision>
  <dc:subject/>
  <dc:title/>
</cp:coreProperties>
</file>