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programów lekowyc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52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232"/>
        <w:gridCol w:w="1597"/>
        <w:gridCol w:w="1357"/>
        <w:gridCol w:w="2548"/>
        <w:gridCol w:w="3496"/>
      </w:tblGrid>
      <w:tr>
        <w:trPr>
          <w:trHeight w:val="84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D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UMER ZAŁĄCZNIKA Z OBWIESZCZENIA MZ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POZNANIE KLINI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D-1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 PROGRAMU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STANCJE CZYNNE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93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go wirusowego zapalenia wątroby typu B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TERFERON PEGYLOWANY ALFA-2A, , LAMIWUDYNA, ENTEKAWIR, ADEFOWIR, TENOFOWIR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15, C 16, C 17, C 18, C 20, C 4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wotworów podścieliska przewodu pokarmowego (GIST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ATYNIB, SUNITYNIB, SORAFE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18, C 19, C 2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jelita grub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, CETUKSYMAB, PANITUMUMAB, AFLIBERCEPT, TRIFLURYDYNA + TYPIRACYL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22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wątrobowokomórkow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RAFENIB</w:t>
            </w:r>
          </w:p>
        </w:tc>
      </w:tr>
      <w:tr>
        <w:trPr>
          <w:trHeight w:val="90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34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robnokomórkowego raka płuca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FITYNIB, ERLOTYNIB, KRYZOTYNIB, OZYMERTYNIB, NIWOLUMAB, PEMBROLIZUMAB, ATEZOLIZUMAB, AFATYNIB, NINTEDANIB, ALEKTYNI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ERYTYNIB, BRYGATYNIB</w:t>
            </w:r>
          </w:p>
        </w:tc>
      </w:tr>
      <w:tr>
        <w:trPr>
          <w:trHeight w:val="8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0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48, C 4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ęsaków tkanek miękkich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BEKTEDYNA, PAZOPANIB, SUNITYN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0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piers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, LAPATYNIB, PERTUZUMAB, PALBOCYKLIB, RYBOCYKLIB, TRASTUZUMAB EMTAZYNA, ABEMACYKLIB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6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aka ner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ITYNIB, SORAFENIB, EWEROLIMUS, PAZOPANIB, AKSYTYNIB, TEMSYROLIMUS, KABOZANTINIB, NIWOLUMAB</w:t>
            </w:r>
          </w:p>
        </w:tc>
      </w:tr>
      <w:tr>
        <w:trPr>
          <w:trHeight w:val="91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82,  C 8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łoniaki złośliwe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, OBINU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4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4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92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przewlekłą białaczkę szpik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NILOTYNIB, BOSUTYNIB, PONATYNIB</w:t>
            </w:r>
          </w:p>
        </w:tc>
      </w:tr>
      <w:tr>
        <w:trPr>
          <w:trHeight w:val="10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5, B.9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66, D 6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pobieganie krwawieniom u dzieci z hemofilią A i B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VIII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centrat czynnika krzepnięcia IX</w:t>
            </w:r>
          </w:p>
        </w:tc>
      </w:tr>
      <w:tr>
        <w:trPr>
          <w:trHeight w:val="289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 80, W TYM: D 80.0, D 80.1, D 80.3, D 80.4, D 80.5, D 80.6, D 80.8, D 80.9, D 81 W CAŁOŚCI, D 82, W TYM: D 82.0, D 82.1, D 82.3, D 82.8, D 82.9, D 83, W TYM: D 83.0, D 83.1, D 83.3, D 83.8, D 83.9, D 8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u dziec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9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8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8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2.8, E 30.9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dwczesnego dojrzewania płciowego u dzieci  lub zagrażającej patologicznej niskorosłości na skutek szybko postępującego dojrzewania płciowego </w:t>
              <w:br/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PTOREL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19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9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2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somatotropinową niedoczynnością przysadk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34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ciężkim pierwotnym niedoborem IGF-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KASERMINA</w:t>
            </w:r>
          </w:p>
        </w:tc>
      </w:tr>
      <w:tr>
        <w:trPr>
          <w:trHeight w:val="9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2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ch wrodzonych hiperhomocysteinem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TAINA BEZWODN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2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4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Pompego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GLUKOZYD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3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Gauchera typu I oraz typu II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GLUCERAZA, ELIGLUSTAT, WELAGLUCERAZA ALFA</w:t>
            </w:r>
          </w:p>
        </w:tc>
      </w:tr>
      <w:tr>
        <w:trPr>
          <w:trHeight w:val="76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4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Hurler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RONID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6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ukopolisacharydozy typu II (zespół Huntera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URSULFAZ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ych zakażeń płuc u świadczeniobiorców z mukowiscydoz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BRAMYCYNA</w:t>
            </w:r>
          </w:p>
        </w:tc>
      </w:tr>
      <w:tr>
        <w:trPr>
          <w:trHeight w:val="96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 24.3, G 24.4, </w:t>
              <w:br/>
              <w:t xml:space="preserve">G 24.5, G 51.3, </w:t>
              <w:br/>
              <w:t>G 24.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ystonii ogniskowych i połowiczego kurczu twarzy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2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2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NTERFERON BETA, OCTAN GLATIRAMERU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FUMARAN DIMETYLU, PEGINTERFERON BETA-1A, TERYFLUNOMID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 8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w mózgowym porażeniu dziecięcym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 27, I 27.0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ętniczego nadciśnienia płucnego (TNP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LOPROST, BOSENTAN, TREPROSTINIL, SILDENAFIL, EPOPROSTENOL, MACYTENTAN, RIOCYGUAT</w:t>
            </w:r>
          </w:p>
        </w:tc>
      </w:tr>
      <w:tr>
        <w:trPr>
          <w:trHeight w:val="100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2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 5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oby Leśniowskiego-Crohna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ADALIMUMAB, USTEKINUMAB, WEDOLIZUMAB</w:t>
            </w:r>
          </w:p>
        </w:tc>
      </w:tr>
      <w:tr>
        <w:trPr>
          <w:trHeight w:val="2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05, M 06, M 0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eumatoidalnego zapalenia stawów i młodzieńczego idiopatycznego zapalenia stawów o przebiegu agresyw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 ETANERCEPT,  ADALIMUMAB,  RYTUKSYMAB, GOLIMUMAB, CERTOLIZUMAB PEGOL,TOCILIZUMAB, TOFACYTYNIB, BARICYTYNIB</w:t>
            </w:r>
          </w:p>
        </w:tc>
      </w:tr>
      <w:tr>
        <w:trPr>
          <w:trHeight w:val="9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5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5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 40.5, M 07.1, </w:t>
              <w:br/>
              <w:t>M 07.2, M 07.3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łuszczycowego zapalenia stawów o przebiegu agresywnym (ŁZS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, TOFACYTYNIB</w:t>
            </w:r>
          </w:p>
        </w:tc>
      </w:tr>
      <w:tr>
        <w:trPr>
          <w:trHeight w:val="12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6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6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 45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, aktywnej postaci zesztywniającego zapalenia stawów kręgosłupa (ZZSK)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ETANERCEPT, ADALIMUMAB, GOLIMUMAB, CERTOLIZUMAB PEGOL, SEKUKINUMAB</w:t>
            </w:r>
          </w:p>
        </w:tc>
      </w:tr>
      <w:tr>
        <w:trPr>
          <w:trHeight w:val="967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7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7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edokrwistości w przebiegu przewlekłej niewydolności nerek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POETYNA ALFA, DARBEPOETYNA ALFA, </w:t>
            </w:r>
          </w:p>
        </w:tc>
      </w:tr>
      <w:tr>
        <w:trPr>
          <w:trHeight w:val="108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8.0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8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przewlekłą niewydolnością nerek (PNN)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10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3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3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tórnej nadczynności przytarczyc 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YNAKALCET</w:t>
            </w:r>
          </w:p>
        </w:tc>
      </w:tr>
      <w:tr>
        <w:trPr>
          <w:trHeight w:val="103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0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0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 07.2, P 07.3, P 2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filaktyka zakażeń wirusem RS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LIWIZUMAB</w:t>
            </w:r>
          </w:p>
        </w:tc>
      </w:tr>
      <w:tr>
        <w:trPr>
          <w:trHeight w:val="502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1.0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87.1</w:t>
            </w:r>
          </w:p>
        </w:tc>
        <w:tc>
          <w:tcPr>
            <w:tcW w:w="254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espołu Prader - Willi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70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Q 9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iskorosłych dzieci z Zespołem Turnera (ZT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6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 45.0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J 8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iężkiej astmy alergicznej IgE zależnej oraz ciężkiej astmy eozynofilow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, MEPOLIZUMAB, BENRALIZUMAB</w:t>
            </w:r>
          </w:p>
        </w:tc>
      </w:tr>
      <w:tr>
        <w:trPr>
          <w:trHeight w:val="2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4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G 3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twardnienia rozsianego po niepowodzeniu terapii lekami pierwszego rzutu lub szybko rozwijającej się ciężkiej postaci stwardnienia rozsianego lub pierwotnie postępującej postaci stwardnienia rozsian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INGOLIMOD, NATALIZUMAB, OKRELIZUMAB, KLADRYBINA,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LEMTUZUMA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1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4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4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 4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umiarkowanej i ciężkiej postaci łuszczycy plackowatej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TEKINUMAB, ADALIMUMAB, ETANERCEPT, INFLIKSYMAB, IKSEKIZUMAB, SEKUKINUMAB, GUSELKUMAB, RYZANKIZUMAB</w:t>
            </w:r>
          </w:p>
        </w:tc>
      </w:tr>
      <w:tr>
        <w:trPr>
          <w:trHeight w:val="84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jajni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WACY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00, C 01, C 02, C 03, C 04, C 05, C 05.0,  </w:t>
              <w:br/>
              <w:t xml:space="preserve">C 05.1, C 05.2, </w:t>
              <w:br/>
              <w:t xml:space="preserve">C 05.8, C 05.9, C 06, C 07, C 08, C 09, </w:t>
              <w:br/>
              <w:t>C 09.0, C 09.1,</w:t>
              <w:br/>
              <w:t xml:space="preserve"> C 09.8, C 09.9, C 10, </w:t>
              <w:br/>
              <w:t xml:space="preserve">C 10.0, C 10.1, </w:t>
              <w:br/>
              <w:t xml:space="preserve">C 10.2, C 10.3, </w:t>
              <w:br/>
              <w:t xml:space="preserve">C 10.4, C 10.8, </w:t>
              <w:br/>
              <w:t xml:space="preserve">C 10.9, C 12, C 13, </w:t>
              <w:br/>
              <w:t xml:space="preserve">C 13.0, C 13.1, </w:t>
              <w:br/>
              <w:t xml:space="preserve">C 13.2, C 13.8, </w:t>
              <w:br/>
              <w:t xml:space="preserve">C 13.9, C 14, C 32, C 32.0, </w:t>
              <w:br/>
              <w:t xml:space="preserve">C 32.1, C 32.2, </w:t>
              <w:br/>
              <w:t>C 32.3,  C32.8, C 3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łaskonabłonkowego raka narządów głowy i szyi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TUKSYMAB, NIWOL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25.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ysoko zróżnicowanego nowotworu neuroendokrynnego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WEROLIMUS, SUNI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pornego lub nawrotowego szpiczaka plazmocytowego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, POMALIDOMID, DARATUMUMAB, KARFILZOM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 5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wrzodziejącym zapaleniem jelita grubego (WZJG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LIKSYMAB, WEDOLIZUMAB, TOFACYTY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5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6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go na kastrację raka gruczołu krokow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TAN ABIRATERONU, ENZALUTAMID, DICHLOREK RADU RA-223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I 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górnej po udarze mózgu z użyciem toksyny botulinowej 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1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awansowanego raka żołądk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STU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5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5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zerniaka skóry </w:t>
              <w:br/>
              <w:t>lub błon śluz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PILIMUMAB,</w:t>
            </w:r>
            <w:r>
              <w:rPr/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IWOLUMAB, PEMBROLIZUMAB, WEMURAFENIB, KOBIMETYNIB, DABRAFENIB, TRAMETYNIB, BINIMETYNIB, ENKORAFENI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6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2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D 80, w tym: D 80.0, D 80.1, D 80.3, D 80.4, D 80.5, D 80.6, D 80.8, D 80.9; D 81.9;</w:t>
              <w:br/>
              <w:t xml:space="preserve"> D 82 w tym: D 82.0, D 82.1, D 82.3, D 82.8, D 82.9;</w:t>
              <w:br/>
              <w:t>D 83 w tym: D 83.0, D 83.1, D 83.8, D 83.9; D 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ierwotnych niedoborów odporności (PNO) u pacjentów dorosł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 62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ormonem wzrostu niskorosłych dzieci urodzonych jako zbyt małe w porównaniu </w:t>
              <w:br/>
              <w:t xml:space="preserve">do czasu trwania ciąży </w:t>
              <w:br/>
              <w:t xml:space="preserve">(SGA lub IUGR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MATOTROPINA</w:t>
            </w:r>
          </w:p>
        </w:tc>
      </w:tr>
      <w:tr>
        <w:trPr>
          <w:trHeight w:val="8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ostrą białaczkę limfoblastyczn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SATYNIB, BLINATUMOMAB, PONATYNIB</w:t>
            </w:r>
          </w:p>
        </w:tc>
      </w:tr>
      <w:tr>
        <w:trPr>
          <w:trHeight w:val="8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C 8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ierwotne chłoniaki skórne T – komórkowe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KSAROTEN, BRENTUKSYMAB VEDOTIN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G 61.8, G 62.8, </w:t>
              <w:br/>
              <w:t xml:space="preserve">G 63.1, G 70, </w:t>
              <w:br/>
              <w:t xml:space="preserve">G 04.8, G 73.1, </w:t>
              <w:br/>
              <w:t xml:space="preserve">G 73.2, G 72.4, </w:t>
              <w:br/>
              <w:t xml:space="preserve">G 61.0, G 36.0, </w:t>
              <w:br/>
              <w:t>M 33.0, M 33.1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 33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mmunoglobulinami chorób neurologicz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Y</w:t>
            </w:r>
          </w:p>
        </w:tc>
      </w:tr>
      <w:tr>
        <w:trPr>
          <w:trHeight w:val="68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6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6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N 25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arykalcytolem wtórnej nadczynności przytarczyc </w:t>
              <w:br/>
              <w:t>u pacjentów hemodializowa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YKALCYTOL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H 35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eowaskularnej (wysiękowej) postaci zwyrodnienia plamki związanego z wiekiem (AMD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AFLIBERCEPT, RANIBIZUMAB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1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wirusowego zapalenia wątroby typu C terapią bezinterferonową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EDIPASWIR + SOFOSBU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 ELBASWIR + GRAZOPRE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OFOSBUWIR + WELPATASWIR, GLECAPREWIR + PIBRENTASWIR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YBAWIRYNA</w:t>
            </w:r>
          </w:p>
        </w:tc>
      </w:tr>
      <w:tr>
        <w:trPr>
          <w:trHeight w:val="6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3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 3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neurogennej nadreaktywności wypieracz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83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4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 27, I 27.0 i/lub </w:t>
              <w:br/>
              <w:t>I 2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rzewlekłego zakrzepowo-zatorowego nadciśnienia płucnego (CTEPH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IOCYGUAT</w:t>
            </w:r>
          </w:p>
        </w:tc>
      </w:tr>
      <w:tr>
        <w:trPr>
          <w:trHeight w:val="10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5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 31.3, M 31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tywnej postaci ziarniniakowatości z zapaleniem naczyń (GPA) lub mikroskopowego zapalenia naczyń (MPA) </w:t>
              <w:br/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YTUKSYMAB</w:t>
            </w:r>
          </w:p>
        </w:tc>
      </w:tr>
      <w:tr>
        <w:trPr>
          <w:trHeight w:val="39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6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0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tyrozynemii typu 1</w:t>
              <w:br/>
              <w:t>(HT-1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NITYZYNON</w:t>
            </w:r>
          </w:p>
        </w:tc>
      </w:tr>
      <w:tr>
        <w:trPr>
          <w:trHeight w:val="72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03.0000.37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.77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, C 84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chłoniaki CD30+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BRENTUKSYMAB VEDOTI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8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 80 w tym: D 80.0, D 80.1, D 80.3, D 80.4, D 80.5, D 80.6, D 80.8, D 80.9; D81.9; </w:t>
              <w:br/>
              <w:t xml:space="preserve">D 82 w tym: D 82.0, D 82.1, D 82.3, D 82.8, D 82.9; </w:t>
              <w:br/>
              <w:t xml:space="preserve">D 83 w tym: D 83.0, D 83.1, D 83.8, D 83.9; </w:t>
              <w:br/>
              <w:t>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ierwotnych niedoborów odporności (PNO) </w:t>
              <w:br/>
              <w:t>u pacjentów dorosłych z zastosowaniem immunoglobuliny ludzkiej normalnej podawanej z rekombinowaną hialuronidazą ludzk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MUNOGLOBULINA LUDZKA NORMALNA Z REKOMBINOWANĄ HIALURONIDAZ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7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79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rzewlekłej białaczki limfocytowej obinutuzumabem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NUTU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0.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 48, C 56, C 57 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podtrzymujące olaparybem chorych na nawrotowego platynowrażliwego zaawansowanego raka jajnika, raka jajowodu lub pierwotnego raka otrzew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APARY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 47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mielofibrozy pierwotnej oraz mielofibrozy wtórnej w przebiegu czerwienic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awdziwej i nadpłytkowości samoistnej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KSOLI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M 46.8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ciężką, aktywną postacią spondyloartropatii (SpA) bez zmian radiograficznych charakterystycznych dla ZZSK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TOLIZUMAB PEGOL, ETANERCEP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I 61,  I63, I 6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spastyczności kończyny dolnej po udarze mózgu z użyciem toksyny botulinowej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u 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KSYNA BOTULINOWA TYPU 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46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nalidomid w leczeniu pacjentów z anemią zależną od przetoczeń w przebiegu zespoł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elodysplastycznych o niskim lub pośrednim-1 ryzyku, związanych z nieprawidłowością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ytogenetyczną w postaci izolowanej delecji 5q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ALIDOMID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C 25.0, C 25.1, </w:t>
              <w:br/>
              <w:t xml:space="preserve">C 25.2, C 25.3, </w:t>
              <w:br/>
              <w:t xml:space="preserve">C 25.5, C 25.6, </w:t>
              <w:br/>
              <w:t xml:space="preserve">C 25.7, C 25.8, </w:t>
              <w:br/>
              <w:t>C 25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acjentów z przerzutowym gruczolakorakiem trzustk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KLITAKSEL Z ALBUMINĄ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E 85, R 50.9, </w:t>
              <w:br/>
              <w:t>D 89.8, D 89.9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wrodzonych zespołów autozapalnych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KINR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J 84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idiopatycznego włóknienia płuc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RFENIDON, NINTED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4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ych na zaawansowanego raka podstawnokomórkowego skóry wismodegibe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SMODEG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8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8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Q 85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ewerolimusem chorych na stwardnienie guzowate z niekwalifikującymi się do leczenia operacyjnego guzami podwyściółkowymi olbrzymiokomórkowymi (SEGA)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WEROLIMU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39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2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zaburzeń motorycznych w przebiegu zaawansowanej choroby Parkinsona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WODOPA + KARBIDOPA, APOMORFI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brutynib w leczeniu chorych na przewlekłą białaczkę limfocytową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IBRUTY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3, C 8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iksantron w leczeniu chłoniaków złośliwych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IKSANTRO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atypowego zespołu hemolityczno-mocznicowego (aHUS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59.5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nocnej napadowej hemoglobinurii (PNH)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KU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dorosł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 69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pediatrycznych chorych na pierwotną małopłytkowość immunologiczną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TROMBOPAG, ROMIPLOSTYM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3.0000.39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9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22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akromegalii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SYREOTYD, PEGWISOMANT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8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opornej  i  nawrotowej  postaci klasycznego chłoniaka Hodgkina z zastosowaniem niwolumabu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WOL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1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1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8.0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hipercholesterolemii rodzinnej 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IROKUMAB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WOLOK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2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2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G 12.0, G 12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rdzeniowego zaniku mięśni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SINERSEN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3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3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 91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Leczenie chorych na przewlekłą białaczkę limfocytową wenetoklaksem lub wenetoklaksem w skojarzeniu z rytuksymabem </w:t>
            </w:r>
            <w:r>
              <w:rPr>
                <w:rFonts w:cs="Arial" w:ascii="Arial" w:hAnsi="Arial"/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NETOKLAKS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4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 75.2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choroby Fabry’ego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GALZYDAZA ALFA, AGALZYDAZA BET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5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5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H 20.0, H 30.0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czenie zapalenia błony naczyniowej oka (ZBN) – część pośrednia, odcinek tylny lub cała błona naczyniowa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ALIM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6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6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 18.0, B 18.1, B 18.9, B 19.0, B 19.9, C 22.0, C 82, C 83, C 85, C 90.0, C 91, C 92, D 45, D 47, D 75, Z 94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filaktyka reaktywacji wirusowego zapalenia wątroby typu b u świadczeniobiorców po przeszczepach lub u świadczeniobiorców otrzymujących leczenie związane z ryzykiem reaktywacji HBV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EKAWIR, TENOFOWIR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7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7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50.1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przewlekłej pokrzywki spontanicznej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MALIZUMA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8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8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7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agresywnego i objawowego, nieoperacyjnego, miejscowo zaawansowanego lub przerzutowego raka rdzeniastego tarczycy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NDETANIB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09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09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 71.1, E 71.3, E 72.3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Leczenie uzupełniające L-karnityną w wybranych chorobach metabolicznych 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-KARNITYNA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.0000.410.02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.11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47</w:t>
            </w:r>
          </w:p>
        </w:tc>
        <w:tc>
          <w:tcPr>
            <w:tcW w:w="2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czenie dinutuksymabem beta pacjentów z nerwiakiem zarodkowym współczulnym</w:t>
            </w:r>
          </w:p>
        </w:tc>
        <w:tc>
          <w:tcPr>
            <w:tcW w:w="3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NUTUKSYMAB BETA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  <w:vertAlign w:val="superscript"/>
        </w:rPr>
        <w:t xml:space="preserve">1 </w:t>
      </w:r>
      <w:r>
        <w:rPr>
          <w:rFonts w:cs="Arial" w:ascii="Arial" w:hAnsi="Arial"/>
          <w:bCs/>
          <w:sz w:val="16"/>
          <w:szCs w:val="16"/>
        </w:rPr>
        <w:t>– program lekowy, do którego ma zastosowanie przepis § 23 ust. 4 zarządzenia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before="240" w:after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br/>
        <w:b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991" w:gutter="0" w:header="708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8</w:t>
    </w:r>
    <w:r>
      <w:rPr>
        <w:sz w:val="20"/>
        <w:b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Załącznik nr 4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5:48:00Z</dcterms:created>
  <dc:creator>NFZ</dc:creator>
  <dc:description/>
  <cp:keywords/>
  <dc:language>en-US</dc:language>
  <cp:lastModifiedBy>Piątkowska Beata</cp:lastModifiedBy>
  <cp:lastPrinted>2020-02-21T09:58:00Z</cp:lastPrinted>
  <dcterms:modified xsi:type="dcterms:W3CDTF">2020-10-02T07:10:00Z</dcterms:modified>
  <cp:revision>21</cp:revision>
  <dc:subject/>
  <dc:title/>
</cp:coreProperties>
</file>