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- LECZENIE SZPITALNE -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OGRAMY LEKOWE 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Cs w:val="24"/>
        </w:rPr>
        <w:t>Narodowym Funduszem Zdrowia – reprezentowanym przez Prezesa Narodowego Funduszu Zdrowia, w imieniu którego działa</w:t>
      </w:r>
      <w:r>
        <w:rPr>
          <w:b/>
          <w:bCs/>
        </w:rPr>
        <w:t xml:space="preserve">: </w:t>
      </w:r>
      <w:r>
        <w:rPr>
          <w:bCs/>
        </w:rPr>
        <w:t>…………………………………………… (wskazanie imienia i nazwiska osoby umocowanej)</w:t>
      </w:r>
      <w:r>
        <w:rPr>
          <w:b/>
          <w:bCs/>
        </w:rPr>
        <w:t xml:space="preserve"> – </w:t>
      </w:r>
      <w:r>
        <w:rPr>
          <w:bCs/>
        </w:rPr>
        <w:t xml:space="preserve">………………………………………… (wskazanie stanowiska) .…………………………… (nazwa oddziału) </w:t>
      </w:r>
      <w:r>
        <w:rPr>
          <w:b/>
          <w:bCs/>
        </w:rPr>
        <w:t xml:space="preserve">Oddziału Wojewódzkiego Narodowego Funduszu Zdrowia </w:t>
      </w:r>
      <w:r>
        <w:rPr>
          <w:b/>
        </w:rPr>
        <w:t>z siedzibą</w:t>
      </w:r>
      <w:r>
        <w:rPr/>
        <w:t xml:space="preserve"> </w:t>
      </w:r>
      <w:r>
        <w:rPr>
          <w:b/>
          <w:bCs/>
        </w:rPr>
        <w:t xml:space="preserve">w </w:t>
      </w:r>
      <w:r>
        <w:rPr>
          <w:bCs/>
        </w:rPr>
        <w:t>.....................................................................................................................</w:t>
      </w:r>
      <w:r>
        <w:rPr/>
        <w:t>........... (adres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na podstawie pełnomocnictwa/pełnomocnictw</w:t>
      </w:r>
      <w:r>
        <w:rPr>
          <w:vertAlign w:val="superscript"/>
        </w:rPr>
        <w:t>1</w:t>
      </w:r>
      <w:r>
        <w:rPr/>
        <w:t xml:space="preserve"> nr………....... z dnia……………/ i nr ......... z dnia…........../, </w:t>
      </w:r>
      <w:r>
        <w:rPr>
          <w:szCs w:val="24"/>
        </w:rPr>
        <w:t xml:space="preserve">zwanym dalej </w:t>
      </w:r>
      <w:r>
        <w:rPr>
          <w:b/>
          <w:bCs/>
          <w:szCs w:val="24"/>
        </w:rPr>
        <w:t>„Funduszem”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znaczenie świadczeniodawcy: imię i nazwisko albo nazwa świadczeniodawcy w rozumieniu art. 5 pkt 41 ustawy z dnia 27 sierpnia 2004 r. o świadczeniach opieki zdrowotnej finansowanych ze środków publicznych (</w:t>
      </w:r>
      <w:r>
        <w:rPr>
          <w:bCs/>
          <w:i/>
          <w:sz w:val="18"/>
          <w:szCs w:val="18"/>
        </w:rPr>
        <w:t>Dz. U. z 2020 r. poz. 1398, z późn. zm.</w:t>
      </w:r>
      <w:r>
        <w:rPr>
          <w:i/>
          <w:sz w:val="18"/>
          <w:szCs w:val="18"/>
        </w:rPr>
        <w:t>),</w:t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zwanym dalej „</w:t>
      </w:r>
      <w:r>
        <w:rPr>
          <w:b/>
          <w:szCs w:val="24"/>
        </w:rPr>
        <w:t>Świadczeniodawcą</w:t>
      </w:r>
      <w:r>
        <w:rPr>
          <w:szCs w:val="24"/>
        </w:rPr>
        <w:t xml:space="preserve">”, reprezentowanym przez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bookmarkStart w:id="0" w:name="OLE_LINK1"/>
      <w:r>
        <w:rPr>
          <w:b/>
          <w:bCs/>
        </w:rPr>
        <w:t>§ 1</w:t>
      </w:r>
      <w:bookmarkEnd w:id="0"/>
      <w:r>
        <w:rPr>
          <w:b/>
          <w:bCs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w zakresie programy lekowe, zwanych dalej „świadczeniami”, w zakresach określonych w planie rzeczowo-finansowym, stanowiącym </w:t>
      </w:r>
      <w:r>
        <w:rPr>
          <w:b/>
          <w:bCs/>
        </w:rPr>
        <w:t xml:space="preserve">załącznik nr 1 </w:t>
      </w:r>
      <w:r>
        <w:rPr>
          <w:b/>
        </w:rPr>
        <w:t>do umowy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2. Świadczeniodawca zobowiązany jest wykonywać umowę zgodnie: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851" w:hanging="567"/>
        <w:jc w:val="both"/>
        <w:rPr/>
      </w:pPr>
      <w:r>
        <w:rPr/>
        <w:t>z warunkami udzielania świadczeń określonymi w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/>
        <w:t>ustawie z dnia 27 sierpnia 2004 r. o świadczeniach opieki zdrowotnej finansowanych ze środków publicznych (Dz. U. z 2020r. poz. 1398, z późn. zm.),</w:t>
      </w:r>
      <w:r>
        <w:rPr>
          <w:b/>
          <w:bCs/>
        </w:rPr>
        <w:t xml:space="preserve"> </w:t>
      </w:r>
      <w:r>
        <w:rPr/>
        <w:t>zwanej dalej „ustawą o świadczeniach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40" w:hanging="589"/>
        <w:jc w:val="both"/>
        <w:rPr/>
      </w:pPr>
      <w:r>
        <w:rPr/>
        <w:t>ustawie z dnia 12 maja 2011 r. o refundacji leków, środków spożywczych specjalnego przeznaczenia żywieniowego oraz wyrobów medycznych (Dz. U. z 2020 r. poz. 357, z późn. zm.), zwanej dalej „ustawą o refundacji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/>
        <w:t>ogólnych warunkach umów o udzielanie świadczeń opieki zdrowotnej stanowiących załącznik do rozporządzenia ministra właściwego do spraw zdrowia wydanego na podstawie art. 137 ust. 2 ustawy o świadczeniach, zwanych dalej „Ogólnymi warunkami umów” lub „OWU”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/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ind w:left="1418" w:hanging="567"/>
        <w:jc w:val="both"/>
        <w:rPr/>
      </w:pPr>
      <w:r>
        <w:rPr/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09" w:hanging="425"/>
        <w:jc w:val="both"/>
        <w:rPr/>
      </w:pPr>
      <w:r>
        <w:rPr/>
        <w:t>ze szczegółowymi warunkami zawierania i realizacji umów w rodzaju leczenie szpitalne w zakresie programy lekowe, określonymi przez Prezesa Narodowego Funduszu Zdrowia na podstawie art. 146 ust. 1 pkt 2 ustawy o świadczeniach, zwanymi dalej „warunkami realizacji umów”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RGANIZACJA UDZIELANIA ŚWIADCZEŃ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1. Świadczenia w poszczególnych zakresach udzielane są przez osoby wymienione </w:t>
        <w:br/>
        <w:t>w 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2. Świadczenia w poszczególnych zakresach są udzielane zgodnie z harmonogramem pracy określonym w </w:t>
      </w:r>
      <w:r>
        <w:rPr>
          <w:rFonts w:cs="Arial" w:ascii="Arial" w:hAnsi="Arial"/>
          <w:i w:val="false"/>
          <w:iCs w:val="false"/>
          <w:sz w:val="22"/>
          <w:szCs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do umowy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3. Dane o potencjale wykonawczym Świadczeniodawcy przeznaczonym do realizacji umowy określone są w 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załączniku nr 2 do umow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Świadczenia w poszczególnych zakresach mogą być udzielane przez Świadczeniodawcę z udziałem podwykonawców udzielających świadczeń na zlecenie Świadczeniodawcy, wymienionych w </w:t>
      </w:r>
      <w:r>
        <w:rPr>
          <w:rFonts w:cs="Arial" w:ascii="Arial" w:hAnsi="Arial"/>
          <w:i w:val="false"/>
          <w:sz w:val="22"/>
          <w:szCs w:val="22"/>
        </w:rPr>
        <w:t>załączniku nr 3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do umow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Świadczenia mogą być udzielane wyłącznie przez podwykonawcę spełniającego warunki określone w przepisach odrębnych i warunkach realizacji umów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6. Zaprzestanie współpracy z podwykonawcą lub nawiązanie współpracy z innym podwykonawcą, wymaga zgłoszenia dyrektorowi oddziału wojewódzkiego Funduszu,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7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 sprzęt. 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8. Aktualizacji danych, o których mowa w ust. 7, należy dokonywać za pomocą udostępnionych przez Narodowy Fundusz Zdrowia, zwany dalej „Funduszem”, aplikacji informatycznych, w szczególności Portalu Funduszu, na zasadach i warunkach określonych w zarządzeniu Prezesa Funduszu w sprawie korzystania z Portalu Narodowego Funduszu Zdrowia oraz w umowie upoważniającej do korzystania z tego Portalu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0. Świadczeniodawca zobowiązany jest do zapewnienia świadczeniobiorcom zakwalifikowanym do leczenia bezpłatnego dostępu do badań wymienionych w opisach programów lekowych, będących przedmiotem umowy, rozliczanych w ramach katalogu ryczałtów za diagnostykę w programach lekowych, stanowiącym </w:t>
      </w:r>
      <w:r>
        <w:rPr>
          <w:b/>
        </w:rPr>
        <w:t>załącznik nr 1l do</w:t>
      </w:r>
      <w:r>
        <w:rPr>
          <w:b/>
          <w:i/>
        </w:rPr>
        <w:t xml:space="preserve"> </w:t>
      </w:r>
      <w:r>
        <w:rPr>
          <w:b/>
        </w:rPr>
        <w:t>warunków realizacji umów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. Świadczeniodawca zobowiązany jest do zapewnienia, w okresie obowiązywania umowy, ciągłości udzielania świadczeń świadczeniobiorcom leczonym w ramach programów lekow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2. Świadczenia są udzielane w ramach katalogu świadczeń i zakresów – leczenie szpitalne - programy lekowe, stanowiącym </w:t>
      </w:r>
      <w:r>
        <w:rPr>
          <w:b/>
        </w:rPr>
        <w:t>załącznik nr 1k do</w:t>
      </w:r>
      <w:r>
        <w:rPr>
          <w:b/>
          <w:bCs/>
        </w:rPr>
        <w:t xml:space="preserve"> </w:t>
      </w:r>
      <w:r>
        <w:rPr>
          <w:b/>
        </w:rPr>
        <w:t>warunków realizacji umów</w:t>
      </w:r>
      <w:r>
        <w:rPr/>
        <w:t>.</w:t>
      </w:r>
      <w:r>
        <w:rPr>
          <w:bCs/>
        </w:rPr>
        <w:t xml:space="preserve"> 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Świadczeniodawca nabywa odpłatnie leki będące przedmiotem umowy. 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  <w:szCs w:val="22"/>
        </w:rPr>
        <w:t>14. Świadczeniodawca jest zobowiązany do sprawozdawania danych dotyczących faktur zakupu leków zgodnie z: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atem XML w komunikacie FZX określonym w załączniku nr 6 do zarządzenia Nr 98/2019/DI Prezesa Narodowego Funduszu Zdrowia z dnia 1 sierpnia 2019 r. w sprawie ustalenia jednolitego pliku sprawozdawczego w postaci szczegółowych komunikatów sprawozdawczych XML (z późn. zm.) oraz</w:t>
      </w:r>
    </w:p>
    <w:p>
      <w:pPr>
        <w:pStyle w:val="TextBody"/>
        <w:numPr>
          <w:ilvl w:val="0"/>
          <w:numId w:val="3"/>
        </w:numPr>
        <w:autoSpaceDE w:val="fals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em nr 1 do zarządzenia, o którym mowa w pkt 1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/>
        <w:t xml:space="preserve">15. Świadczenia są udzielane z zastosowaniem leków wymienionych w wykazie stanowiącym </w:t>
      </w:r>
      <w:r>
        <w:rPr>
          <w:b/>
        </w:rPr>
        <w:t xml:space="preserve">załącznik nr 1m </w:t>
      </w:r>
      <w:r>
        <w:rPr>
          <w:b/>
          <w:bCs/>
        </w:rPr>
        <w:t xml:space="preserve">do zarządzenia </w:t>
      </w:r>
      <w:r>
        <w:rPr/>
        <w:t>lub substancji czynnych określonych w katalogu refundowanych substancji czynnych w programach lekowych, w przypadku o którym mowa w § 5warunków realizacji umów 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6. Świadczenia niezbędne do realizacji programów lekowych, a nieobjęte umową, rozliczane są na podstawie odrębnych umów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17. Świadczeniodawca zobowiązany jest do prawidłowego i terminowego uzupełniania danych w elektronicznym systemie monitorowania programów lekowych, o którym mowa w art. 188c ustawy o świadczeniach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18. Dane, o których mowa w ust. 17, są: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upełniane na bieżąco, zgodnie z terminami dotyczącymi monitorowania leczenia, określonymi w opisie programu lekowego, oraz na zakończenie leczenia; 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omadzone w dokumentacji medycznej pacjenta i udostępniane każdorazowo na żądanie kontrolerów Funduszu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9. Świadczeniodawca jest zobowiązany do  przekazywania danych i informacji sprawozdawczo–rozliczeniowych do Funduszu zgodnie z załącznikiem nr 1 do zarządzenia, o którym mowa w ust. 14 pkt 1.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. Umowa zawarta pomiędzy Świadczeniodawcą a podwykonawcą winna zawierać zastrzeżenie o prawie Funduszu do przeprowadzenia kontroli podwykonawcy na zasadach określonych w ustawie o świadczeniach, w zakresie wynikającym z umowy. Fundusz informuje Świadczeniodawcę o rozpoczęciu i zakończeniu kontroli podwykonawcy oraz jej wynikach.</w:t>
      </w:r>
    </w:p>
    <w:p>
      <w:pPr>
        <w:pStyle w:val="Tekstpodstawowy2"/>
        <w:widowControl w:val="false"/>
        <w:autoSpaceDE w:val="true"/>
        <w:rPr/>
      </w:pPr>
      <w:r>
        <w:rPr>
          <w:szCs w:val="22"/>
        </w:rPr>
        <w:t>21. Świadczeniodawca zobowiązany jest do:</w:t>
      </w:r>
    </w:p>
    <w:p>
      <w:pPr>
        <w:pStyle w:val="Tekstpodstawowy2"/>
        <w:widowControl w:val="false"/>
        <w:numPr>
          <w:ilvl w:val="0"/>
          <w:numId w:val="9"/>
        </w:numPr>
        <w:autoSpaceDE w:val="true"/>
        <w:ind w:left="567" w:hanging="283"/>
        <w:rPr>
          <w:szCs w:val="22"/>
        </w:rPr>
      </w:pPr>
      <w:r>
        <w:rPr>
          <w:szCs w:val="22"/>
        </w:rPr>
        <w:t>realizacji instrumentów dzielenia ryzyka,</w:t>
      </w:r>
    </w:p>
    <w:p>
      <w:pPr>
        <w:pStyle w:val="Tekstpodstawowy2"/>
        <w:widowControl w:val="false"/>
        <w:numPr>
          <w:ilvl w:val="0"/>
          <w:numId w:val="9"/>
        </w:numPr>
        <w:autoSpaceDE w:val="true"/>
        <w:ind w:left="567" w:hanging="283"/>
        <w:rPr/>
      </w:pPr>
      <w:r>
        <w:rPr>
          <w:szCs w:val="22"/>
        </w:rPr>
        <w:t>współpracy z Prezesem Funduszu oraz dyrektorem oddziału wojewódzkiego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22. Świadczeniodawca jest zobowiązany do udzielenia niezbędnych informacji i wyjaśnień dyrektorowi oddziału Funduszu lub Prezesowi Funduszu do realizacji zadań, o których mowa  odpowiednio w art. 107 w ust. 5 pkt 8 lit. e oraz w art. 102 ust. 5a ustawy o świadczeniach, w terminie 3 dni od dnia otrzymania wniosku o ich udzielenie.</w:t>
      </w:r>
    </w:p>
    <w:p>
      <w:pPr>
        <w:pStyle w:val="Normal"/>
        <w:spacing w:lineRule="auto" w:line="360"/>
        <w:jc w:val="both"/>
        <w:rPr/>
      </w:pPr>
      <w:r>
        <w:rPr/>
        <w:t>23. Świadczeniodawca jest zobowiązany do przekazywania, na wskazany przez dyrektora oddziału wojewódzkiego Funduszu adres poczty elektronicznej, w związku z realizacją przez dyrektora oddziału Funduszu zadań, o których mowa w art. 107 w ust. 5 pkt 8 lit. e ustawy o świadczeniach,  projektu specyfikacji istotnych warunków zamówienia wraz z załącznikami, nie później niż 5 dni roboczych przed ich publikacją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Świadczeniodawca, w okresie realizacji umowy jest obowiązany do posiadania umowy ubezpieczenia odpowiedzialności cywilnej za szkody wyrządzone w związku z udzielaniem świadczeń, zawartej zgodnie z warunkami określonymi w art. 136b ustawy o świadczeniach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RUNKI FINANSOW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Kwota zobowiązania Funduszu wobec Świadczeniodawcy z tytułu realizacji umowy w okresie od dnia ……………………… r. do dnia ……………………… r. wynosi maksymalnie…………............zł (słownie: ......………………………………………..……zł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2. Kwota zobowiązania, o której mowa w ust. 1, zawiera kwotę stanowiącą realizację postanowień określonych w przepisach wydanych na podstawie art. 137 ust. 2 ustawy o świadczeniach, dotyczących wzrostu wynagrodzeń pielęgniarek i położnych, w wysokości……………………………………..……………….zł (słownie:……………………………………………….……………).</w:t>
      </w:r>
    </w:p>
    <w:p>
      <w:pPr>
        <w:pStyle w:val="Tekstpodstawowywcity3"/>
        <w:widowControl w:val="false"/>
        <w:spacing w:lineRule="auto" w:line="360"/>
        <w:ind w:left="0" w:hanging="0"/>
        <w:jc w:val="both"/>
        <w:rPr/>
      </w:pPr>
      <w:r>
        <w:rPr>
          <w:sz w:val="22"/>
          <w:szCs w:val="22"/>
        </w:rPr>
        <w:t>3. Kwota zobowiązania, o której mowa w ust. 1, zawiera kwotę ……………..zł (słownie: ……………………………………….….………………….....zł) przeznaczoną na finansowanie, w okresie od dnia …………………. r. do dnia …………………………….. r.,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hanging="283"/>
        <w:jc w:val="both"/>
        <w:rPr/>
      </w:pPr>
      <w:r>
        <w:rPr/>
        <w:t>podwyższenia wynagrodzenia zasadniczego lekarzy, o których mowa w art. 4 ust. 3 ustawy z dnia 5 lipca 2018 r. o zmianie ustawy o świadczeniach opieki zdrowotnej finansowanych ze środków publicznych oraz niektórych innych ustaw (Dz. U. poz. 1532 z późn. zm.), zwanej dalej „ustawą zmieniającą”, do wysokości 6750 zł miesięcznie, w przeliczeniu na pełny etat, oraz związane z tym podwyższenie dodatku za wysługę lat;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567" w:hanging="283"/>
        <w:jc w:val="both"/>
        <w:rPr/>
      </w:pPr>
      <w:r>
        <w:rPr/>
        <w:t>kosztów świadczeń udzielanych przez lekarzy, o których mowa w pkt 1, w zakresie kosztów podwyższenia wynagrodzeń tych lekarzy, o którym mowa w art. 4 ust. 2 ustawy zmieniającej, w wysokości 80% kwoty wynikającej z podwyższenia wynagrodzenia zasadniczego oraz związanego z tym podwyższenia dodatku za wysługę lat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4. Środki, o których mowa w ust. 2, przekazuje się na zasadach określonych w zarządzeniu Prezesa Funduszu  realizującym postanowienia § 4 ust. 7 rozporządzenia Ministra Zdrowia z dnia 14 października 2015 r. zmieniającego rozporządzenie w sprawie ogólnych warunków umów o udzielanie świadczeń opieki zdrowotnej (Dz. U. poz. 1628, z późn. zm.)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 Środki, o których mowa w ust. 3, przekazuje się na zasadach określonych w zarządzeniu Prezesa Funduszu wydanym na podstawie art. 7 ust. 4 ustawy zmieniającej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6. W przypadku nieprzeznaczenia przez Świadczeniodawcę środków na świadczenia opieki zdrowotnej udzielane przez pielęgniarki i położne w sposób określony w przepisach wydanych na podstawie art. 137 ust. 2 ustawy o świadczeniach, tj. na wzrost wynagrodzeń pielęgniarek i położnych, kwota nieprzekazanych środków podlega zwrotowi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W przypadku: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/>
      </w:pPr>
      <w:r>
        <w:rPr/>
        <w:t>nieprzeznaczenia środków, o których mowa w ust. 3 pkt 1, w sposób określony w art. 4 ust. 2-4 ustawy zmieniającej lub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/>
      </w:pPr>
      <w:r>
        <w:rPr/>
        <w:t>nieprzeznaczenia środków, o których mowa w pkt 1, na wzrost wynagrodzeń, o którym mowa w art. 4 ust. 2 ustawy zmieniającej, lub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567" w:hanging="283"/>
        <w:jc w:val="both"/>
        <w:rPr/>
      </w:pPr>
      <w:r>
        <w:rPr/>
        <w:t>niewywiązywania się lekarza z zobowiązania, o którym mowa w art. 4 ust. 3 pkt 2 ustawy zmieniającej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- środki, o których mowa w ust. 3, w kwocie niewykorzystanej w sposób określony w tej jednostce redakcyjnej, podlegają zwrotowi.</w:t>
      </w:r>
    </w:p>
    <w:p>
      <w:pPr>
        <w:pStyle w:val="Tekstpodstawowywcity3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 xml:space="preserve">8. Liczbę i cenę jednostek rozliczeniowych oraz kwotę zobowiązania w poszczególnych zakresach świadczeń objętych umową określa „Plan rzeczowo-finansowy”, stanowiący </w:t>
      </w:r>
      <w:r>
        <w:rPr>
          <w:b/>
          <w:bCs/>
          <w:sz w:val="22"/>
          <w:szCs w:val="22"/>
        </w:rPr>
        <w:t xml:space="preserve">załącznik nr 1 </w:t>
      </w:r>
      <w:r>
        <w:rPr>
          <w:b/>
          <w:sz w:val="22"/>
          <w:szCs w:val="22"/>
        </w:rPr>
        <w:t>do umowy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Należność z tytułu umowy za realizację świadczeń za okres sprawozdawczy równa jest sumie wartości za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/>
      </w:pPr>
      <w:r>
        <w:rPr/>
        <w:t xml:space="preserve">świadczenie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567" w:hanging="283"/>
        <w:jc w:val="both"/>
        <w:rPr/>
      </w:pPr>
      <w:r>
        <w:rPr/>
        <w:t>podane lub wydane świadczeniobiorcy lek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ależność jest określona w rachunku oraz ustalana jest zgodnie z zasadami określonymi w Ogólnych warunkach um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0. W przypadku, o którym mowa w ust. 9, kwota należności nie może przekroczyć maksymalnej kwoty zobowiązania Funduszu wobec Świadczeniodawcy, z tytułu realizacji umowy, określonej w </w:t>
      </w:r>
      <w:r>
        <w:rPr>
          <w:b/>
        </w:rPr>
        <w:t>załączniku nr 1 do umowy</w:t>
      </w:r>
      <w:r>
        <w:rPr/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1. Należność z tytułu umowy za realizację świadczeń, Fundusz przekazuje na rachunek bankowy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ne posiadacza rachunku bankowego: 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nr………………………………………………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12. Zmiana numeru rachunku bankowego, o którym mowa w ust. 11, wymaga uprzedniego złożenia przez świadczeniodawcę wniosku w sprawie zmiany rachunku bankowego, którego wzór stanowi </w:t>
      </w:r>
      <w:r>
        <w:rPr>
          <w:b/>
        </w:rPr>
        <w:t>załącznik nr 4 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13. Wniosek, o którym mowa w ust. 12, składa się w form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 xml:space="preserve">elektronicznej poprzez Portal Narodowego Funduszu Zdrowia oraz 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>pisem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4. Kwota zobowiązania, o której mowa w ust. 1, wypełnia zobowiązania Funduszu , wynikające z postanowień art. 10f ustawy z dnia 22 lipca 2006 r. o przekazaniu środków finansowych świadczeniodawcom na wzrost wynagrodzeń (Dz. U. Nr 149, poz. 1076, z 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5. Faktury wynikające z realizacji umowy Świadczeniodawca może przesłać w formie papierowej lub w formie elektronicznej przez Portal Narodowego Funduszu Zdrowia zgodnie z formatem ustalonym przez Prezesa Funduszu, pod warunkiem zapewnienia autentyczności pochodzenia, integralności treści i czytelności faktur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W przypadku niewykonania lub nienależytego wykonania umowy, z przyczyn leżących po stronie Świadczeniodawcy, Fundusz może nałożyć na Świadczeniodawcę karę umown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. W przypadku niedopełnienia obowiązku dotyczącego uzyskania w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 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4. W przypadku nieprzekazania przez Świadczeniodawcę informacji stanowiących podstawę określenia wysokości środków przeznaczonych na wzrost wynagrodzeń pielęgniarek i położnych, Fundusz nakłada karę umowną w wysokości do 2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5. W przypadku nieprzeznaczenia przez Świadczeniodawcę środków, dedykowanych na świadczenia opieki zdrowotnej udzielane przez pielęgniarki i położne w sposób, o którym mowa w przepisach wydanych na podstawie art. 137 ust. 2 ustawy o świadczeniach, tj. na wzrost wynagrodzeń pielęgniarek Fundusz może nałożyć na Świadczeniodawcę karę umowną w wysokości do 5% tych środk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6. W przypadku nieprzeznaczenia środków na wzrost wynagrodzeń, o którym mowa w art. 4 ust. 2 ustawy zmieniającej, Fundusz nakłada na Świadczeniodawcę karę umowną w wysokości do 5% tych środków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7. Kary umowne, o których mowa w ust. 1-6, nakładane są w trybie i na zasadach określonych w Ogólnych warunkach umów.</w:t>
        <w:tab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ind w:left="357" w:hanging="357"/>
        <w:jc w:val="both"/>
        <w:rPr/>
      </w:pPr>
      <w:r>
        <w:rPr/>
        <w:t>Umowa zostaje zawarta na okres od dnia ............................ do dnia ............................ roku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jc w:val="both"/>
        <w:rPr/>
      </w:pPr>
      <w:r>
        <w:rPr/>
        <w:t xml:space="preserve">Każda ze stron może rozwiązać umowę za 3 miesięcznym okresem wypowiedzenia. 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Tekstpodstawowy2"/>
        <w:rPr>
          <w:szCs w:val="22"/>
        </w:rPr>
      </w:pPr>
      <w:r>
        <w:rPr>
          <w:szCs w:val="22"/>
        </w:rPr>
        <w:t>Sądami właściwymi dla rozpoznawania spraw spornych między stronami umowy są sądy powszechne właściwe dla siedziby dyrektora Oddziału.</w:t>
      </w:r>
    </w:p>
    <w:p>
      <w:pPr>
        <w:pStyle w:val="Normal"/>
        <w:autoSpaceDE w:val="false"/>
        <w:spacing w:lineRule="auto" w:line="36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W zakresie nieuregulowanym umową stosuje się przepisy Ogólnych warunków umów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§ 9.</w:t>
      </w:r>
    </w:p>
    <w:p>
      <w:pPr>
        <w:pStyle w:val="Tekstpodstawowy2"/>
        <w:rPr>
          <w:szCs w:val="22"/>
        </w:rPr>
      </w:pPr>
      <w:r>
        <w:rPr>
          <w:szCs w:val="22"/>
        </w:rPr>
        <w:t>Załączniki do umowy stanowią jej integralną część.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autoSpaceDE w:val="false"/>
        <w:spacing w:lineRule="auto" w:line="360"/>
        <w:rPr/>
      </w:pPr>
      <w:r>
        <w:rPr/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Wykaz załączników do umowy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/>
      </w:pPr>
      <w:r>
        <w:rPr>
          <w:bCs/>
        </w:rPr>
        <w:t xml:space="preserve">załącznik nr 1 do umowy – </w:t>
      </w:r>
      <w:r>
        <w:rPr/>
        <w:t>Plan rzeczowo-finansow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załącznik nr 2 do umowy –</w:t>
      </w:r>
      <w:r>
        <w:rPr/>
        <w:t xml:space="preserve"> Harmonogram – zasoby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 xml:space="preserve">załącznik nr 3 do umowy – </w:t>
      </w:r>
      <w:r>
        <w:rPr/>
        <w:t>Wykaz podwykonawców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bCs/>
        </w:rPr>
        <w:t>załącznik nr 4 do umowy – Wniosek w sprawie zmiany rachunku bankowego</w:t>
      </w:r>
      <w:r>
        <w:rPr/>
        <w:t>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left="3540" w:hanging="0"/>
        <w:rPr>
          <w:b/>
          <w:b/>
          <w:bCs/>
        </w:rPr>
      </w:pPr>
      <w:r>
        <w:rPr>
          <w:b/>
          <w:bCs/>
        </w:rPr>
        <w:t>PODPISY STRON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Świadczeniodawca                                                          Narodowy Fundusz Zdrowia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aśnienia:</w:t>
      </w:r>
    </w:p>
    <w:p>
      <w:pPr>
        <w:pStyle w:val="Normal"/>
        <w:rPr/>
      </w:pPr>
      <w:r>
        <w:rPr>
          <w:vertAlign w:val="superscript"/>
        </w:rPr>
        <w:t xml:space="preserve">1  </w:t>
      </w:r>
      <w:r>
        <w:rPr/>
        <w:t>niepotrzebne skreślić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  <w:p>
    <w:pPr>
      <w:pStyle w:val="Header"/>
      <w:jc w:val="right"/>
      <w:rPr>
        <w:rFonts w:ascii="Arial" w:hAnsi="Arial" w:eastAsia="Arial" w:cs="Arial"/>
        <w:b/>
        <w:b/>
        <w:bCs/>
        <w:sz w:val="20"/>
        <w:szCs w:val="20"/>
      </w:rPr>
    </w:pPr>
    <w:r>
      <w:rPr>
        <w:rFonts w:eastAsia="Arial" w:cs="Arial" w:ascii="Arial" w:hAnsi="Arial"/>
        <w:b/>
        <w:bCs/>
        <w:sz w:val="20"/>
        <w:szCs w:val="20"/>
      </w:rPr>
      <w:t xml:space="preserve">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sz w:val="20"/>
        <w:szCs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3">
    <w:name w:val="WW8Num3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Gothic" w:hAnsi="TimesNewRomanPSMT;MS Gothic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52:00Z</dcterms:created>
  <dc:creator>NFZ</dc:creator>
  <dc:description/>
  <cp:keywords/>
  <dc:language>en-US</dc:language>
  <cp:lastModifiedBy>Piątkowska Beata</cp:lastModifiedBy>
  <cp:lastPrinted>2020-09-07T10:03:00Z</cp:lastPrinted>
  <dcterms:modified xsi:type="dcterms:W3CDTF">2020-10-13T07:57:00Z</dcterms:modified>
  <cp:revision>3</cp:revision>
  <dc:subject/>
  <dc:title>załącznik nr 2b do mat</dc:title>
</cp:coreProperties>
</file>