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eastAsia="Arial" w:cs="Arial" w:ascii="Arial" w:hAnsi="Arial"/>
        </w:rPr>
        <w:tab/>
        <w:tab/>
        <w:tab/>
        <w:tab/>
        <w:t xml:space="preserve"> Załącznik do zarządzenia Nr 131/2020/DSOZ </w:t>
      </w:r>
    </w:p>
    <w:p>
      <w:pPr>
        <w:pStyle w:val="Normal"/>
        <w:ind w:left="495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ezesa NFZ z dnia 25 sierpnia 2020 r.                               </w:t>
      </w:r>
    </w:p>
    <w:p>
      <w:pPr>
        <w:pStyle w:val="Normal"/>
        <w:ind w:left="566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Załącznik nr 21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ŚWIADCZEŃ POZ 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UJĄCY DLA SPRAWOZDAŃ Z REALIZACJI UMÓW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 UDZIELANIE ŚWIADCZEŃ LEKARZA POZ, PIELĘGNIARKI POZ, POŁOŻNEJ POZ 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RAWOZDAWANYCH KOMUNIKATEM XML TYPU ,,SWIAD” </w:t>
      </w:r>
    </w:p>
    <w:p>
      <w:pPr>
        <w:pStyle w:val="Normal"/>
        <w:ind w:left="-709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ALBO – W PRZYPADKU ŚWIADCZEŃ PROFILAKTYKI CHORÓB UKŁADU KRĄŻENIA ORAZ ŚWIADCZEŃ POŁOŻNEJ POZ W PROGRAMIE PROFILAKTYKI RAKA SZYJKI MACICY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W SYSTEMIE INFORMATYCZNYM MONITOROWANIA PROFILAKTYKI (SIMP)</w:t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912"/>
        <w:gridCol w:w="6824"/>
      </w:tblGrid>
      <w:tr>
        <w:trPr>
          <w:trHeight w:val="773" w:hRule="exac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.p.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od świadczenia wg NFZ</w:t>
            </w:r>
            <w:r>
              <w:rPr>
                <w:rFonts w:cs="Arial" w:ascii="Arial" w:hAnsi="Arial"/>
                <w:b/>
                <w:vertAlign w:val="superscript"/>
              </w:rPr>
              <w:t xml:space="preserve">1 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jednostki sprawozdawanej 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0"/>
                <w:szCs w:val="20"/>
                <w:lang w:val="pl-PL" w:eastAsia="pl-PL"/>
              </w:rPr>
              <w:t>Świadczenia lekarza poz</w:t>
            </w:r>
          </w:p>
        </w:tc>
      </w:tr>
      <w:tr>
        <w:trPr>
          <w:trHeight w:val="778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5.01.00.000012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i w:val="false"/>
                <w:spacing w:val="-8"/>
                <w:sz w:val="18"/>
                <w:szCs w:val="18"/>
              </w:rPr>
              <w:t xml:space="preserve">porada lekarska udzielona w miejscu udzielania świadczeń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>(wymagane rozpoznanie wg kodu klasyfikacji ICD-10</w:t>
            </w:r>
            <w:r>
              <w:rPr>
                <w:rFonts w:cs="Arial" w:ascii="Arial" w:hAnsi="Arial"/>
                <w:b w:val="false"/>
                <w:spacing w:val="-8"/>
                <w:sz w:val="18"/>
                <w:szCs w:val="18"/>
              </w:rPr>
              <w:t>; porada finansowana w ramach kapitacji)</w:t>
            </w:r>
          </w:p>
        </w:tc>
      </w:tr>
      <w:tr>
        <w:trPr>
          <w:trHeight w:val="68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spacing w:val="-8"/>
                <w:sz w:val="18"/>
                <w:szCs w:val="18"/>
              </w:rPr>
              <w:t>porada lekarska udzielona w domu pacjenta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(wymagane rozpoznanie wg kodu klasyfikacji ICD-10; </w:t>
            </w:r>
            <w:r>
              <w:rPr>
                <w:rFonts w:cs="Arial" w:ascii="Arial" w:hAnsi="Arial"/>
                <w:b w:val="false"/>
                <w:spacing w:val="-8"/>
                <w:sz w:val="18"/>
                <w:szCs w:val="18"/>
              </w:rPr>
              <w:t>porada finansowana w ramach kapitacji)</w:t>
            </w:r>
          </w:p>
        </w:tc>
      </w:tr>
      <w:tr>
        <w:trPr>
          <w:trHeight w:val="68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4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  <w:spacing w:val="-8"/>
                <w:sz w:val="18"/>
                <w:szCs w:val="18"/>
              </w:rPr>
              <w:t xml:space="preserve">teleporada lekarska </w:t>
            </w:r>
            <w:r>
              <w:rPr>
                <w:rFonts w:cs="Arial" w:ascii="Arial" w:hAnsi="Arial"/>
                <w:i w:val="false"/>
                <w:spacing w:val="-8"/>
                <w:sz w:val="18"/>
                <w:szCs w:val="18"/>
              </w:rPr>
              <w:t xml:space="preserve">(wymagane rozpoznanie wg kodu klasyfikacji ICD-10; </w:t>
            </w:r>
            <w:r>
              <w:rPr>
                <w:rFonts w:cs="Arial" w:ascii="Arial" w:hAnsi="Arial"/>
                <w:b w:val="false"/>
                <w:i w:val="false"/>
                <w:spacing w:val="-8"/>
                <w:sz w:val="18"/>
                <w:szCs w:val="18"/>
              </w:rPr>
              <w:t>porada finansowana w ramach kapitacji)</w:t>
            </w:r>
          </w:p>
        </w:tc>
      </w:tr>
      <w:tr>
        <w:trPr>
          <w:trHeight w:val="680" w:hRule="exac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6</w:t>
            </w:r>
          </w:p>
        </w:tc>
        <w:tc>
          <w:tcPr>
            <w:tcW w:w="6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porada lekarska udzielona osobie spoza listy świadczeniobiorców zamieszkałej na terenie tego samego województwa ale poza gminą własną i sąsiadującymi z tym miejscem lub osobie spoza listy świadczeniobiorców zamieszkałej na terenie innego województwa 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udzielona osobie spoza listy świadczeniobiorców uprawnionej na podstawie przepisów o koordynacji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48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w ramach profilaktyki chorób układu krążenia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kwalifikacyjna do transportu sanitarnego ,,dalekiego” w poz</w:t>
            </w:r>
          </w:p>
        </w:tc>
      </w:tr>
      <w:tr>
        <w:trPr>
          <w:trHeight w:val="91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7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udzielona świadczeniobiorcy innemu niż ubezpieczony uprawnionemu do świadczeń zgodnie z treścią art. 2 ust. 1 pkt. 2-4 oraz art. 54 ustawy lub wyłącznie na podstawie przepisów, o których mowa w art. 12 pkt 6 i 9 ustawy lub obcokrajowcowi posiadającemu ubezpieczenie zdrowotne na podstawie zgłoszenia, w związku z czasowym zatrudnieniem na terytorium Rzeczypospolitej Polskiej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patronażowa lekarza poz zrealizowana w miejscu udzielania świadczeń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patronażowa lekarza poz zrealizowana w domu świadczeniobiorcy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bilans zdrowia</w:t>
            </w:r>
            <w:r>
              <w:rPr>
                <w:rFonts w:cs="Arial" w:ascii="Arial" w:hAnsi="Arial"/>
                <w:spacing w:val="-8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0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związana z wydaniem karty DiLO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4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orada lekarska związana z wydaniem zaświadczenia osobie niezdolnej do samodzielnej egzystencji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5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teleporada lekarza poz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5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teleporada lekarza poz związana z wystawieniem e-skierowania</w:t>
            </w:r>
          </w:p>
        </w:tc>
      </w:tr>
      <w:tr>
        <w:trPr>
          <w:trHeight w:val="3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ielęgniarki poz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0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ielęgniarki poz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w ramach profilaktyki gruźlicy</w:t>
            </w:r>
            <w:r>
              <w:rPr>
                <w:rFonts w:cs="Arial" w:ascii="Arial" w:hAnsi="Arial"/>
                <w:spacing w:val="-8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i/>
                <w:spacing w:val="-8"/>
                <w:sz w:val="18"/>
                <w:szCs w:val="18"/>
              </w:rPr>
              <w:t>z uwzględnieniem informacji o efekcie udzielonego świadczenia wg słownika efektów pod objaśnieniam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osoby spoza listy świadczeniobiorców zamieszkałej na terenie tego samego województwa ale poza gminą własną i sąsiadującymi z tym miejscem lub u osoby spoza listy świadczeniobiorców zamieszkałej na terenie innego województwa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osoby spoza listy świadczeniobiorców uprawnionej na podstawie przepisów o koordynacj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8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zrealizowane u świadczeniobiorcy innego niż ubezpieczony, zgodnie z art. 2 ust. 1 pkt 2-4 oraz art. 54 ustawy, osoby uprawnionej wyłącznie na podstawie przepisów, o których mowa w art. 12 pkt 6 i 9 ustawy lub obcokrajowca posiadającego ubezpieczenie zdrowotne na podstawie zgłoszenia, w związku z czasowym zatrudnieniem na terytorium Rzeczypospolitej Polskiej</w:t>
            </w:r>
          </w:p>
        </w:tc>
      </w:tr>
      <w:tr>
        <w:trPr>
          <w:trHeight w:val="303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wiadczenia położnej poz</w:t>
            </w:r>
          </w:p>
        </w:tc>
      </w:tr>
      <w:tr>
        <w:trPr>
          <w:trHeight w:val="34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8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</w:p>
        </w:tc>
      </w:tr>
      <w:tr>
        <w:trPr>
          <w:trHeight w:val="496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  <w:r>
              <w:rPr>
                <w:rFonts w:cs="Arial"/>
                <w:szCs w:val="24"/>
              </w:rPr>
              <w:t xml:space="preserve"> /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wizyta w opiece nad kobietą po rozwiązaniu ciąży – wada letalna płodu</w:t>
            </w:r>
          </w:p>
        </w:tc>
      </w:tr>
      <w:tr>
        <w:trPr>
          <w:trHeight w:val="5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0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okresie od 21 do 31 tygodnia ciąży</w:t>
            </w:r>
          </w:p>
        </w:tc>
      </w:tr>
      <w:tr>
        <w:trPr>
          <w:trHeight w:val="50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w edukacji przedporodowej u kobiety w okresie od 21 do 31 tygodnia ciąży – wada letalna płodu 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okresie od 32 tygodnia ciąży do terminu rozwiązania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2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edukacji przedporodowej u kobiety w okresie od 32 tygodnia ciąży do terminu rozwiązania – wada letalna płodu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9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w opiece pooperacyjnej nad kobietami po operacjach ginekologicznych i onkologiczno-ginekologicznych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osoby spoza listy świadczeniobiorców zamieszkałej na terenie tego samego województwa ale poza gminą własną i sąsiadującymi z tym miejscem lub u osoby spoza listy świadczeniobiorców zamieszkałej na terenie innego województwa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5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osoby spoza listy świadczeniobiorców uprawnionej na podstawie przepisów o koordynacji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08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zrealizowane u świadczeniobiorcy innego niż ubezpieczony, zgodnie z art. 2 ust. 1 pkt 2-4 oraz art. 54 ustawy, osoby uprawnionej wyłącznie na podstawie przepisów, o których mowa w art. 12 pkt 6 i 9 ustawy lub obcokrajowca posiadającego ubezpieczenie zdrowotne na podstawie zgłoszenia, w związku z czasowym zatrudnieniem na terytorium Rzeczypospolitej Polskiej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1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- pobranie materiału z szyjki macicy do przesiewowego badania cytologicznego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, w okresie do 10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11. do 14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15. do 20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21. do 26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5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27. do 32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6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33. do 37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7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od 38. do 39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8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prowadzeniu ciąży fizjologicznej w okresie po 40. tyg. ciąży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1.00.0000139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związana z wykonaniem Holtera R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aśnienia:</w:t>
      </w:r>
    </w:p>
    <w:p>
      <w:pPr>
        <w:pStyle w:val="Normal"/>
        <w:spacing w:before="120" w:after="0"/>
        <w:ind w:left="-425" w:hanging="284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) kod wskazywany przez świadczeniodawcę przy sporządzaniu sprawozdania</w:t>
      </w:r>
    </w:p>
    <w:p>
      <w:pPr>
        <w:pStyle w:val="Normal"/>
        <w:ind w:left="-426" w:hanging="283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) świadczenie kompleksowe obejmujące poradę lekarską udzieloną w związku z badaniem</w:t>
      </w:r>
    </w:p>
    <w:p>
      <w:pPr>
        <w:pStyle w:val="Normal"/>
        <w:ind w:left="-142" w:hanging="567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łownik efektów udzielanych świadczeń w ramach profilaktyki gruźlicy</w:t>
      </w:r>
    </w:p>
    <w:p>
      <w:pPr>
        <w:pStyle w:val="Normal"/>
        <w:ind w:left="180"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788"/>
      </w:tblGrid>
      <w:tr>
        <w:trPr>
          <w:trHeight w:val="284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efektu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efektu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skorzystał z edukacji zdrowotnej w ramach świadczenia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zakwalifikowany do grupy umiarkowanego ryzyka zachorowania na gruźlicę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zakwalifikowany do grupy podwyższonego ryzyka zachorowania na gruźlicę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pacjent przekazany celem dalszej diagnostyki i leczenia lekarzowi poz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Times New Roman"/>
      <w:b w:val="false"/>
      <w:i w:val="false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18:00Z</dcterms:created>
  <dc:creator>NFZ</dc:creator>
  <dc:description/>
  <dc:language>en-US</dc:language>
  <cp:lastModifiedBy>Grzybowski Paweł</cp:lastModifiedBy>
  <cp:lastPrinted>2020-08-25T14:25:00Z</cp:lastPrinted>
  <dcterms:modified xsi:type="dcterms:W3CDTF">2020-08-25T12:25:00Z</dcterms:modified>
  <cp:revision>6</cp:revision>
  <dc:subject/>
  <dc:title>Załącznik do uchwały Nr</dc:title>
</cp:coreProperties>
</file>