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417"/>
        <w:gridCol w:w="284"/>
        <w:gridCol w:w="2268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Dyrektor OW** 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Świadczeniodawca***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…                                                                                                              …………………………………………………   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z 2017 r. poz. 2295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4a ust. 1 pkt 1a)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4a ust. 1 pkt 3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koordynator leczenia onkologicznego, o którym mowa w art. 32a ust. 2a ustawy z dnia 27 sierpnia 2004 r. o świadczeniach opieki zdrowotnej finansowanych ze środków publicznych </w:t>
        <w:br/>
        <w:t xml:space="preserve">   (Dz. U. z 2019 r. poz. 1373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 kwalifikowany podpis elektroniczny albo pieczęć wraz z podpisem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* kwalifikowany podpis elektroniczny albo pieczęć/nadruk/naklejka świadczeniodawcy – zawierające nazwę, adres, NIP i REGON – wraz z podpisem 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8"/>
          <w:szCs w:val="24"/>
        </w:rPr>
      </w:pPr>
      <w:r>
        <w:rPr>
          <w:rFonts w:eastAsia="Times New Roman" w:cs="Times New Roman" w:ascii="Times New Roman" w:hAnsi="Times New Roman"/>
          <w:bCs/>
          <w:sz w:val="8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962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  <w:tab/>
    </w:r>
  </w:p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ałącznik nr 19</w:t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ałącznik nr 5  do umowy SZP  Nr …. / 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21:00Z</dcterms:created>
  <dc:creator>NFZ</dc:creator>
  <dc:description/>
  <cp:keywords/>
  <dc:language>en-US</dc:language>
  <cp:lastModifiedBy>Miernicki Marcin</cp:lastModifiedBy>
  <cp:lastPrinted>2019-03-29T15:52:00Z</cp:lastPrinted>
  <dcterms:modified xsi:type="dcterms:W3CDTF">2019-12-13T14:34:00Z</dcterms:modified>
  <cp:revision>23</cp:revision>
  <dc:subject/>
  <dc:title/>
</cp:coreProperties>
</file>