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 nr 23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Załącznik nr 6  do umowy PSZ  Nr …. / ….</w:t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383"/>
        <w:gridCol w:w="34"/>
        <w:gridCol w:w="2552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pacing w:val="-6"/>
          <w:sz w:val="8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pacing w:val="-6"/>
          <w:sz w:val="8"/>
          <w:szCs w:val="24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Dyrektor OW** 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Świadczeniodawca***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…                                                                                                              …………………………………………………   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17 r. poz. 2295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4a ust. 1 pkt 1a)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4a ust. 1 pkt 3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koordynator leczenia onkologicznego, o którym mowa w art. 32a ust. 2a ustawy z dnia 27 sierpnia 2004 r. o świadczeniach opieki zdrowotnej finansowanych ze środków publicznych </w:t>
        <w:br/>
        <w:t xml:space="preserve">   (Dz. U. z 2019 r. poz. 1373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 kwalifikowany podpis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lektroniczny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albo pieczęć wraz z podpisem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* kwalifikowany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odpis elektroniczny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albo pieczęć/nadruk/naklejka świadczeniodawcy – zawierające nazwę, adres, NIP i REGON – wraz z podpisem 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Załącznik nr 6a  do umowy PSZ  Nr …. / ….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w ramach onkologicznych świadczeń kompleksowych (KON-Pierś)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........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383"/>
        <w:gridCol w:w="34"/>
        <w:gridCol w:w="2552"/>
        <w:gridCol w:w="1701"/>
        <w:gridCol w:w="958"/>
        <w:gridCol w:w="284"/>
        <w:gridCol w:w="1026"/>
        <w:gridCol w:w="1525"/>
      </w:tblGrid>
      <w:tr>
        <w:trPr>
          <w:trHeight w:val="524" w:hRule="atLeast"/>
        </w:trPr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członków wielodyscyplinarnego zespołu terapeutycznego*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dynator merytoryczny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dynator organizacyjny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2273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0"/>
      </w:tblGrid>
      <w:tr>
        <w:trPr>
          <w:trHeight w:val="407" w:hRule="atLeast"/>
        </w:trPr>
        <w:tc>
          <w:tcPr>
            <w:tcW w:w="22730" w:type="dxa"/>
            <w:vMerge w:val="restart"/>
            <w:tcBorders/>
            <w:vAlign w:val="center"/>
          </w:tcPr>
          <w:p>
            <w:pPr>
              <w:pStyle w:val="Akapitzlist"/>
              <w:spacing w:before="60" w:after="60"/>
              <w:ind w:left="0" w:firstLine="214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yrektor OW **</w:t>
            </w:r>
            <w:r>
              <w:rPr>
                <w:rFonts w:eastAsia="Times New Roman" w:cs="Times New Roman" w:ascii="Times New Roman" w:hAnsi="Times New Roman"/>
                <w:bCs/>
              </w:rPr>
              <w:tab/>
              <w:tab/>
              <w:tab/>
              <w:tab/>
              <w:tab/>
              <w:t xml:space="preserve">                                                                                     </w:t>
              <w:tab/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Świadczeniodawca 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2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                                                                                                         ………………………………………………… </w:t>
      </w:r>
    </w:p>
    <w:tbl>
      <w:tblPr>
        <w:tblW w:w="3137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  <w:gridCol w:w="2977"/>
        <w:gridCol w:w="1417"/>
        <w:gridCol w:w="855"/>
        <w:gridCol w:w="563"/>
        <w:gridCol w:w="165"/>
        <w:gridCol w:w="232"/>
        <w:gridCol w:w="728"/>
        <w:gridCol w:w="232"/>
        <w:gridCol w:w="728"/>
        <w:gridCol w:w="232"/>
        <w:gridCol w:w="8640"/>
      </w:tblGrid>
      <w:tr>
        <w:trPr>
          <w:trHeight w:val="451" w:hRule="atLeast"/>
        </w:trPr>
        <w:tc>
          <w:tcPr>
            <w:tcW w:w="198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 na podstawie  rozporządzenia Ministra Zdrowia z dnia 22 listopada 2013 r. w sprawie świadczeń gwarantowanych z zakresu leczenia szpitalnego (Dz. U. z 2017 r. poz. 2295, z późn. zm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) wielodyscyplinarny zespół terapeutyczny, o którym mowa w §4a ust. 1 pkt 1c,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146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) koordynator merytoryczny, o którym mowa w zał. 3a do rozporządzenia Ministra Zdrowia z dnia 22 listopada 2013 r. w sprawie świadczeń listopada 2013 r. w sprawie świadczeń gwarantowanych z zakresu leczenia szpitalnego (Dz. U. z 2017 r. poz. 2295, z późn. zm.), pkt. 7 i 8 w części organizacja udzielania świadczeń,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22730" w:type="dxa"/>
            <w:gridSpan w:val="11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3) koordynator organizacyjny, o którym mowa w zał. 3a do rozporządzenia Ministra Zdrowia z dnia 22 listopada 2013 r. w sprawie świadczeń  gwarantowanych z zakresu leczenia  szpital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(Dz. U. z 2017 r. poz. 2295, z późn. zm.), pkt. 9 i 10 w części organizacja udzielania świadcz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* kwalifikowany podpis elektroniczny albo pieczęć wraz z podpis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*** kwalifikowany podpis elektroniczny albo pieczęć/nadruk/naklejka świadczeniodawcy – zawierające nazwę, adres, NIP i REGON – wraz z podpisem</w:t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07" w:hRule="atLeast"/>
        </w:trPr>
        <w:tc>
          <w:tcPr>
            <w:tcW w:w="2273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8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21:00Z</dcterms:created>
  <dc:creator>NFZ</dc:creator>
  <dc:description/>
  <cp:keywords/>
  <dc:language>en-US</dc:language>
  <cp:lastModifiedBy>Miernicki Marcin</cp:lastModifiedBy>
  <cp:lastPrinted>2019-09-30T17:28:00Z</cp:lastPrinted>
  <dcterms:modified xsi:type="dcterms:W3CDTF">2019-12-14T07:59:00Z</dcterms:modified>
  <cp:revision>33</cp:revision>
  <dc:subject/>
  <dc:title/>
</cp:coreProperties>
</file>