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warunki finansowania programu profilaktyki raka szyjki macicy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. Opis problemu zdrowotnego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Rak szyjki macicy jest ósmym*, co do częstości, nowotworem u kobiet w Polsce – stanowi 3,2 %* nowotworów u kobiet. Rocznie ok. 1600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rFonts w:cs="Arial" w:ascii="Arial" w:hAnsi="Arial"/>
          <w:sz w:val="24"/>
          <w:szCs w:val="24"/>
        </w:rPr>
        <w:t xml:space="preserve"> kobiet umiera z tego powodu. 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Badania przesiewowe w kierunku wykrywania raka szyjki macicy polegają </w:t>
        <w:br/>
        <w:t xml:space="preserve">na wykonywaniu badań cytologicznych wymazów z ujścia zewnętrznego kanału </w:t>
        <w:br/>
        <w:t>i z tarczy szyjki macicy. Skryning cytologiczny, ze względu na niski koszt i wysoką skuteczność, jest najpopularniejszą metodą badań przesiewowych. W wyniku przeprowadzenia badania cytologicznego można wykryć zmiany przedrakowe i raka we wczesnym okresie zaawansowania choroby.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stwierdzenia zmian o charakterze dysplastycznym należy w celu weryfikacji wstępnego rozpoznania wykonać badanie kolposkopowe z celowanym pobraniem wycinków do badania histopatologicznego. 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2. Główne czynniki ryzyka raka szyjki macicy: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infekcje wirusem brodawczaka ludzkiego o wysokim potencjale onkogennym (HR HPV) - , </w:t>
        <w:br/>
        <w:t xml:space="preserve">- wiek (zachorowalność zwiększa się wraz z wiekiem, szczyt zachorowań przypada     pomiędzy 45 a 55 rokiem życia), </w:t>
        <w:br/>
        <w:t xml:space="preserve">- wczesne rozpoczęcie życia seksualnego, </w:t>
        <w:br/>
        <w:t xml:space="preserve">- duża liczba partnerów seksualnych, </w:t>
        <w:br/>
        <w:t xml:space="preserve">- duża liczba porodów, </w:t>
        <w:br/>
        <w:t xml:space="preserve">- niski status społeczny i ekonomiczny, </w:t>
        <w:br/>
        <w:t xml:space="preserve">- palenie papierosów, </w:t>
        <w:br/>
        <w:t xml:space="preserve">- stwierdzona wcześniej zmiana patologiczna w badaniu cytologicznym, </w:t>
        <w:br/>
        <w:t xml:space="preserve">- partnerzy seksualnie niemonogamiczni, z infekcją HPV (ryzyko zachorowania wzrasta 20-krotnie). </w:t>
      </w:r>
    </w:p>
    <w:p>
      <w:pPr>
        <w:pStyle w:val="TextBodyIndent"/>
        <w:widowControl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Niezbędnym warunkiem efektywności skryningu cytologicznego jest jego długofalowe prowadzenie i masowość, szacuje się bowiem, że dopiero przy objęciu badaniami przesiewowymi 75% populacji można uzyskać 25% spadek umieralności. Badania naukowe dowodzą, iż 1,5% - 2% rozmazów cytologicznych prezentuje nieprawidłowości wymagające dalszych procedur diagnostycznych. 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3. Cel programu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Celem realizacji programu jest zmniejszenie wskaźnika umieralności kobiet na raka szyjki macicy do poziomu osiągniętego w przodujących w tym zakresie krajach Unii Europejskiej w szczególności poprzez wykrywanie stanów przedrakowych oraz podniesienie poziomu wiedzy kobiet na temat profilaktyki raka szyjki macicy i wprowadzenie na terenie całego kraju jednolitego modelu postępowania diagnostycznego.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4. Tryb zapraszania do programu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o udziału w programie nie jest wymagane skierowanie. Akcję informacyjną o programie prowadzą świadczeniodawcy realizujący program.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5. Populacja, do której skierowany jest program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l.p. 2 załącznika do rozporządzenia Ministra w sprawie świadczeń gwarantowanych z zakresu programów zdrowotnych.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6. Warunki finansowania świadczeń w poszczególnych etapach realizacji programu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odawca obowiązany jest posiadać dostęp do internetu umożliwiający prowadzenie elektronicznej sprawozdawczości realizacji Programu w oparciu o narzędzie informatyczne udostępnione przez Narodowy Fundusz Zdrowia.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Etap podstawowy 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branie materiału do przesiewowego badania cytologicznego (etap podstawowy programu profilaktyki raka szyjki macicy) jest realizowane w ramach: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bulatoryjnej opieki specjalistycznej w zakresie położnictwa i ginekologii, jako porada z katalogu specjalistycznych świadczeń odrębnych,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owej opieki zdrowotnej przez położną POZ.</w:t>
      </w:r>
    </w:p>
    <w:p>
      <w:pPr>
        <w:pStyle w:val="TextBodyIndent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 pobierania wymazu opisane są w rozporządzeniu, a zakres finansowania etapu podstawowego programu określono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 załączniku nr 5b do obowiązującego zarządzenia Prezesa Narodowego Funduszu Zdrowi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sprawie określenia warunków zawierania i realizacji umów w rodzaju ambulatoryjna opieka specjalistyczna,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rozdziale 6 obowiązującego zarządzenia Prezesa Narodowego Funduszu Zdrowi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w sprawie warunków zawarcia i realizacji umów o udzielanie świadczeń opieki zdrowotnej w zakresie podstawowej opieki zdrowotnej. 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odawca obowiązany jest do zarejestrowania świadczeniobiorcy w systemie informatycznym udostępnionym przez Narodowy Fundusz Zdrowia nie później niż w dniu badania.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Etap diagnostyczny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wykonanie oceny mikroskopowej materiału cytologicznego przesłanego przez realizatora etapu podstawowego programu i jego opisanie w systemie informatycznym udostępnionym przez </w:t>
      </w:r>
      <w:r>
        <w:rPr>
          <w:rFonts w:cs="Arial" w:ascii="Arial" w:hAnsi="Arial"/>
          <w:sz w:val="24"/>
          <w:szCs w:val="24"/>
        </w:rPr>
        <w:t>Narodowy Fundusz Zdrowia</w:t>
      </w:r>
      <w:r>
        <w:rPr>
          <w:rFonts w:cs="Arial" w:ascii="Arial" w:hAnsi="Arial"/>
          <w:bCs/>
          <w:iCs/>
          <w:sz w:val="24"/>
          <w:szCs w:val="24"/>
        </w:rPr>
        <w:t xml:space="preserve"> w celu </w:t>
      </w:r>
      <w:r>
        <w:rPr>
          <w:rFonts w:cs="Arial" w:ascii="Arial" w:hAnsi="Arial"/>
          <w:sz w:val="24"/>
          <w:szCs w:val="24"/>
        </w:rPr>
        <w:t>prowadzenia elektronicznej sprawozdawczości,</w:t>
      </w:r>
      <w:r>
        <w:rPr>
          <w:rFonts w:cs="Arial" w:ascii="Arial" w:hAnsi="Arial"/>
          <w:bCs/>
          <w:iCs/>
          <w:sz w:val="24"/>
          <w:szCs w:val="24"/>
        </w:rPr>
        <w:t xml:space="preserve"> w module przypisanym danej pacjentce;</w:t>
      </w:r>
      <w:r>
        <w:rPr>
          <w:rFonts w:cs="Arial" w:ascii="Arial" w:hAnsi="Arial"/>
          <w:bCs/>
          <w:iCs/>
          <w:strike/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przesłanie wyniku do poradni, która pobrała materiał do badania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wadzenie elektronicznej sprawozdawczości</w:t>
      </w:r>
      <w:r>
        <w:rPr>
          <w:rFonts w:cs="Arial" w:ascii="Arial" w:hAnsi="Arial"/>
          <w:bCs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w zakresie badanych kobiet oraz wyników badań cytologicznych w systemie informatycznym udostępnionym przez Narodowy Fundusz Zdrowia;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Etap pogłębionej diagnostyki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rejestrowanie (wprowadzenie do bazy danych w </w:t>
      </w:r>
      <w:r>
        <w:rPr>
          <w:rFonts w:cs="Arial" w:ascii="Arial" w:hAnsi="Arial"/>
          <w:bCs/>
          <w:iCs/>
          <w:sz w:val="24"/>
          <w:szCs w:val="24"/>
        </w:rPr>
        <w:t>systemie informatycznym udostępnionym przez Narodowy Fundusz Zdrowia)</w:t>
      </w:r>
      <w:r>
        <w:rPr>
          <w:rFonts w:cs="Arial" w:ascii="Arial" w:hAnsi="Arial"/>
          <w:sz w:val="24"/>
          <w:szCs w:val="24"/>
        </w:rPr>
        <w:t xml:space="preserve"> kobiety skierowanej do badania w ramach realizacji programu nie później niż w dniu badani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badania kolposkopow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istnienia wskazań do weryfikacji uzyskanego obrazu kolposkopowego – pobranie celowanych wycinków do badania histopatologiczn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badanie histopatologiczne pobranego w wyniku biopsji materiału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wienie rozpoznania na podstawie przeprowadzonych bada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66" w:hanging="6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jęcie decyzji dotyczącej dalszego postępowania diagnostyczno – leczniczego    (skierowanie do leczenia lub określenie terminu kolejnego badania cytologicznego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w przypadku potwierdzenia nowotworu złośliwego - wystawienie karty diagnostyki i leczenia onkologicznego, w celu realizacji „diagnostyki pogłębionej z zakresu nowotworów macicy;”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rowadzenie elektronicznej sprawozdawczości w zakresie badanych kobiet i wyników badań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bCs/>
          <w:iCs/>
          <w:sz w:val="24"/>
          <w:szCs w:val="24"/>
        </w:rPr>
        <w:t>systemie informatycznym udostępnionym przez Narodowy Fundusz Zdrowia.</w:t>
      </w:r>
    </w:p>
    <w:p>
      <w:pPr>
        <w:pStyle w:val="TextBodyIndent"/>
        <w:spacing w:lineRule="auto" w:line="240" w:before="0" w:after="0"/>
        <w:ind w:left="426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realizacji programu świadczeniodawca zobowiązany jest do uzyskania </w:t>
        <w:br/>
        <w:t>od świadczeniobiorcy udokumentowanej zgody, która zapewni możliwość przekazywania w uzasadnionych przypadkach informacji (w szczególności wyników badań, wezwania po odbiór wyników badań) bezpośrednio z systemu informatycznego Narodowego Funduszu Zdrowia lub przez koordynatora programu.</w:t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b/>
          <w:b/>
          <w:strike/>
          <w:sz w:val="24"/>
          <w:szCs w:val="24"/>
          <w:u w:val="single"/>
        </w:rPr>
      </w:pPr>
      <w:r>
        <w:rPr>
          <w:rFonts w:cs="Arial" w:ascii="Arial" w:hAnsi="Arial"/>
          <w:b/>
          <w:strike/>
          <w:sz w:val="24"/>
          <w:szCs w:val="24"/>
          <w:u w:val="single"/>
        </w:rPr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zór</w:t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gody świadczeniobiorcy na przetwarzanie danych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komórkowego: 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stacjonarnego: …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.. (nieobowiązkowe)</w:t>
      </w:r>
    </w:p>
    <w:p>
      <w:pPr>
        <w:pStyle w:val="TextBodyIndent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rażam zgodę na przetwarzanie ww. danych osobowych 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Nr 119, str. 1).</w:t>
      </w:r>
    </w:p>
    <w:p>
      <w:pPr>
        <w:pStyle w:val="Normal"/>
        <w:rPr/>
      </w:pPr>
      <w:r>
        <w:rPr>
          <w:rFonts w:cs="Arial" w:ascii="Arial" w:hAnsi="Arial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 xml:space="preserve">                                                        …………......................................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owość i data                                                     czytelny podpis świadczeniobiorcy</w:t>
        <w:br/>
        <w:t>** niepotrzebne skreślić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Tekstpodstawowy2"/>
        <w:spacing w:lineRule="auto" w:line="240"/>
        <w:ind w:left="360" w:hanging="36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7. Wskazanie dalszych procedur diagnostycznych i leczniczych</w:t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i/>
          <w:i/>
          <w:strike/>
          <w:color w:val="A6A6A6"/>
          <w:sz w:val="24"/>
          <w:szCs w:val="24"/>
          <w:u w:val="single"/>
        </w:rPr>
      </w:pPr>
      <w:r>
        <w:rPr>
          <w:rFonts w:cs="Arial" w:ascii="Arial" w:hAnsi="Arial"/>
          <w:b/>
          <w:i/>
          <w:strike/>
          <w:color w:val="A6A6A6"/>
          <w:sz w:val="24"/>
          <w:szCs w:val="24"/>
          <w:u w:val="single"/>
        </w:rPr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Kobiety, u których rozpoznano raka szyjki macicy </w:t>
      </w:r>
      <w:r>
        <w:rPr>
          <w:rFonts w:cs="Arial" w:ascii="Arial" w:hAnsi="Arial"/>
          <w:sz w:val="24"/>
          <w:szCs w:val="24"/>
          <w:u w:val="single"/>
        </w:rPr>
        <w:t xml:space="preserve">lub inne schorzenia wymagające leczenia specjalistycznego </w:t>
      </w:r>
      <w:r>
        <w:rPr>
          <w:rFonts w:cs="Arial" w:ascii="Arial" w:hAnsi="Arial"/>
          <w:sz w:val="24"/>
          <w:szCs w:val="24"/>
        </w:rPr>
        <w:t xml:space="preserve">zostają skierowane (poza programem) na dalsze badania diagnostyczne lub leczenie do świadczeniodawców posiadających z Narodowym Funduszem Zdrowia umowy w odpowiednich rodzajach świadczeń. </w:t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8. Wskaźniki monitorowania oczekiwanych efektów</w:t>
      </w:r>
    </w:p>
    <w:p>
      <w:pPr>
        <w:pStyle w:val="Tekstpodstawowy2"/>
        <w:spacing w:lineRule="auto" w:line="240"/>
        <w:ind w:left="360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głaszalność na badania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w populacji określonej programem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liczba kobiet, do których wysłano imienne zaproszeni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e zgłosiły się do programu po otrzymaniu zaproszeni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e zostały poinformowane przez lekarza podstawowej opieki zdrowotnej o konieczności wykonania badania cytologicznego;</w:t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efekty badań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liczba kobiet, u których wykonano badanie cytologicz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kobiet z prawidłowym wynikiem badania cytologicznego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skierowanych do etapu pogłębionej diagnostyk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ym zalecono ponowne badanie po 12 miesiąca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kobiet z rozpoznaniem stanu przedrakowego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z rozpoznaniem raka inwazyjnego szyjki macicy;</w:t>
      </w:r>
    </w:p>
    <w:p>
      <w:pPr>
        <w:pStyle w:val="Tekstpodstawowy2"/>
        <w:numPr>
          <w:ilvl w:val="1"/>
          <w:numId w:val="9"/>
        </w:numPr>
        <w:tabs>
          <w:tab w:val="clear" w:pos="708"/>
        </w:tabs>
        <w:spacing w:lineRule="auto" w:line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ość badań: </w:t>
      </w:r>
    </w:p>
    <w:p>
      <w:pPr>
        <w:pStyle w:val="Tekstpodstawowy2"/>
        <w:numPr>
          <w:ilvl w:val="3"/>
          <w:numId w:val="9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odsetek rozmazów nienadających się do oceny (dopuszcza się nie więcej niż 3%),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ntowe zestawienie jakości rozmazów określonych w pkt 3 przedstawione jest w raporcie „Analiza wyników badań cytologicznych” w SIMP. Oddział Funduszu monitoruje ten parametr nie rzadziej niż co 6 miesięcy.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color w:val="A6A6A6"/>
          <w:sz w:val="24"/>
          <w:szCs w:val="24"/>
        </w:rPr>
      </w:pPr>
      <w:r>
        <w:rPr>
          <w:rFonts w:cs="Arial" w:ascii="Arial" w:hAnsi="Arial"/>
          <w:b/>
          <w:strike/>
          <w:color w:val="A6A6A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Nowotwory złośliwe w Polsce w 2016r.”, Joanna Didkowska, Urszula Wojciechowska, Krzysztof Czaderny, Paweł Olasek, Agata Ciuba,  Krajowy Rejestr Nowotworów, Warszawa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 xml:space="preserve">Załącznik nr 3 </w:t>
    </w:r>
  </w:p>
  <w:p>
    <w:pPr>
      <w:pStyle w:val="Header"/>
      <w:rPr>
        <w:strike/>
        <w:color w:val="A6A6A6"/>
        <w:sz w:val="24"/>
        <w:szCs w:val="24"/>
      </w:rPr>
    </w:pPr>
    <w:r>
      <w:rPr>
        <w:strike/>
        <w:color w:val="A6A6A6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 xml:space="preserve">Załącznik nr 3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Cs/>
        <w:i/>
        <w:iCs/>
        <w:sz w:val="22"/>
        <w:szCs w:val="22"/>
      </w:rPr>
      <w:t xml:space="preserve">Załącznik nr 3 do zarządzenia Nr ……./2016/DSOZ </w:t>
    </w:r>
  </w:p>
  <w:p>
    <w:pPr>
      <w:pStyle w:val="Header"/>
      <w:ind w:right="360" w:hanging="0"/>
      <w:jc w:val="right"/>
      <w:rPr/>
    </w:pPr>
    <w:r>
      <w:rPr>
        <w:bCs/>
        <w:i/>
        <w:iCs/>
        <w:sz w:val="22"/>
        <w:szCs w:val="22"/>
      </w:rPr>
      <w:t>Prezesa Narodowego Funduszu Zdrowia z dnia ……………….. 2016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3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3589"/>
        </w:tabs>
        <w:ind w:left="3589" w:hanging="360"/>
      </w:pPr>
      <w:rPr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strike w:val="false"/>
      <w:dstrike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Luchili">
    <w:name w:val="luc_hili"/>
    <w:basedOn w:val="Domylnaczcionka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788" w:leader="dot"/>
      </w:tabs>
    </w:pPr>
    <w:rPr>
      <w:szCs w:val="24"/>
    </w:rPr>
  </w:style>
  <w:style w:type="paragraph" w:styleId="Legenda">
    <w:name w:val="Legenda"/>
    <w:basedOn w:val="Normal"/>
    <w:next w:val="Normal"/>
    <w:qFormat/>
    <w:pPr>
      <w:widowControl/>
      <w:spacing w:lineRule="auto" w:line="360"/>
    </w:pPr>
    <w:rPr>
      <w:b/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5:38:00Z</dcterms:created>
  <dc:creator>NFZ</dc:creator>
  <dc:description/>
  <cp:keywords/>
  <dc:language>en-US</dc:language>
  <cp:lastModifiedBy>Jabłońska Adriana</cp:lastModifiedBy>
  <cp:lastPrinted>2018-08-02T13:41:00Z</cp:lastPrinted>
  <dcterms:modified xsi:type="dcterms:W3CDTF">2019-11-08T09:39:00Z</dcterms:modified>
  <cp:revision>62</cp:revision>
  <dc:subject/>
  <dc:title>SZCZEGÓŁOWY OPIS ŚWIADCZEŃ I ZASAD ICH UDZIELANIA ORAZ WYMAGANIA WOBEC ŚWIADCZENIODAWCÓW  W PROGRAMIE PROFILAKTYKI RAKA SZYJKI</dc:title>
</cp:coreProperties>
</file>