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0c</w:t>
      </w:r>
    </w:p>
    <w:p>
      <w:pPr>
        <w:pStyle w:val="Normal"/>
        <w:ind w:left="4679" w:firstLine="708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kieta edukacyjna – owrzodzenia o podłożu naczyniowy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855"/>
        <w:gridCol w:w="412"/>
        <w:gridCol w:w="41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……………………………………………..</w:t>
            </w:r>
          </w:p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iżej znajduje się 35 zdań na temat owrzodzeń podudzi. Proszę ocenić ich prawidłowość wstawiając krzyżyk w odpowiedniej kratce – P(prawda) lub F(fałsz)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ierdzeni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y należy myć codziennie bez względu na podejmowaną aktywność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rpetki/podkolanówki/rajstopy należy zmieniać codziennie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ienie słoneczne wpływają korzystnie na żylaki kończyn dolnych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piele w ciepłej, a nawet gorącej wodzie wpływają korzystnie na krążenie krwi w naczyniach żylnych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zenie ciasnej bielizny i odzieży np. spodni, może mieć wpływ na przepływ krwi w żyłach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łożenie kończyn dolnych może mieć wpływ na krążenie w żyłach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zwracać uwagę na ułożenie kończyn dolnych w czasie snu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hwili wolnej najlepiej ułożyć nogi skrzyżowane noga na nogę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ując nowe buty należy zwracać uwagę na odpowiednią szerokość (niezbyt wąskie), odpowiednią wysokość (niezbyt wysokie), buty nie mogą być ciasne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stosowanej diety może mieć wpływ na krążenie w żyłach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arcia mają wpływ na krążenie w naczyniach żylnych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występowania rany na nodze korzystne jest uciskanie kończyny specjalnymi  bandażami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Po wyleczeniu rany najlepiej wybrać specjalistyczne podkolanówki uciskowe, tzw. przeciwżylakowe - indywidualnie dla mnie dobrane, po wcześniejszych pomiarach nogi wykonanych przez pielęgniarkę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niepokojącej zmiany na skórze kończyny dolnej  należy początkowo zastosować domowe sposoby leczenia np. liście kapusty, oliwa z oliwek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/aktywność fizyczna ma wpływ na przepływ w żyłach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wanie, spacery, jogging to rodzaje aktywności fizycznej wpływające korzystnie na krążenie w żyłach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niepokojącej zmiany na skórze kończyny dolnej  należy udać się po pomoc do specjalisty (lekarz, pielęgniarka)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y przez dłuższy czas przebywam w jednym miejscu np. na przystanku autobusowym, pozycja najbardziej korzystna dla krążenia żylnego to marsz w miejscu i napinanie mięśni łydki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zas chodzenia należy zwracać uwagę na wolne przesuwanie kończyn i maksymalne ograniczenie ruchu w kostce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pojawienia się w godzinach wieczornych obrzęku i poczucia dyskomfortu w okolicy kostek na kończynie dolnej należy ułożyć kończynę powyżej poziomu serca i lekko odchylić się do tyłu, by nie uciskać naczyń w pachwinie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Żylaki kończyn dolnych i owrzodzenia można skutecznie leczyć ograniczając chodzenie i stosując antybiotyki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Jeśli stopy są zimne/chłodne należy posmarować stopy i ewentualne rany maścią rozgrzewającą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y poprawić przepływ krwi w naczyniach tętniczych należy całkowicie wyeliminować palenie papierosów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śli odczuwam ból w okolicy łydek podczas chodzenia, to należy zatrzymać się do czasu ustąpienia bólu i kontynuować spacer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śli w okolicy stopy pojawi się ciemniejsze zabarwienie lub obrzęk w okolicy palca należy zastosować okład rozgrzewający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laki kończyn dolnych i owrzodzenia można skutecznie leczyć chirurgicznie i/lub zachowawczo, nosząc podkolanówki uciskowe i wykonując ćwiczenia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Arial" w:ascii="Arial" w:hAnsi="Arial"/>
              </w:rPr>
              <w:t>W przypadku występowania rany bandaże uciskowe powinna zakładać specjalistka pielęgniarka, ponieważ zbyt luźno założony bandaż nie będzie działał leczniczo, a zbyt ciasno założony bandaż może zaburzyć przepływ krwi w tętnicach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że/podkolanówkę uciskową na kończynę zakłada się w celu przytrzymania opatrunku na ranie i zabezpieczenia rany przed zanieczyszczeniem (brudem, kurzem)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stosowania kompresjoterapii dolegliwości, które powinny Panią/Pana zaniepokoić to obrzęk i drętwienie w palcach, narastający ból, zmiana zabarwienia palców stopy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30.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84" w:hanging="0"/>
              <w:rPr/>
            </w:pPr>
            <w:r>
              <w:rPr>
                <w:rFonts w:cs="Arial" w:ascii="Arial" w:hAnsi="Arial"/>
              </w:rPr>
              <w:t>Jeśli rana się wygoi, to może być gorzej, ponieważ  płyny nie będą mogły wypłynąć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31.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ż uciskowy należy zakładać od stopy do okolicy zgięcia kolanowego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zęk spowodowany przewlekłą niewydolnością żylną obejmuje przede wszystkim okolicę kostek, ewentualnie goleni i pojawia się w godzinach popołudniowych i wieczornych i ustępuje po nocnym odpoczynku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zenie podkolanówek uciskowych zmniejsza ryzyko wystąpienia owrzodzenia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kolanówki uciskowe należy zakładać rano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wystąpieniu zakażenia w ranie mogą świadczyć:  ból, zaczerwienie wokół rany, obrzęk,  nieprzyjemny zapach wydzieliny rany,  podwyższona miejscowo temperatura. Takie objawy powinny  skłonić Cię do wizyty u pielęgniarki/lekarza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8:58:00Z</dcterms:created>
  <dc:creator>Ewa</dc:creator>
  <dc:description/>
  <dc:language>en-US</dc:language>
  <cp:lastModifiedBy>Hołubicki Rafał</cp:lastModifiedBy>
  <cp:lastPrinted>2016-06-03T11:25:00Z</cp:lastPrinted>
  <dcterms:modified xsi:type="dcterms:W3CDTF">2016-06-30T18:58:00Z</dcterms:modified>
  <cp:revision>2</cp:revision>
  <dc:subject/>
  <dc:title/>
</cp:coreProperties>
</file>