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Zarządzenie stanowi wykonanie upoważnienia ustawowego zawartego w art. 146 ust. 1 ustawy z dnia 27 sierpnia 2004 r. o świadczeniach opieki zdrowotnej finansowanych ze środków publicznych (Dz. U. z 2019 r. poz. 1373, z późn. zm.), zwanej dalej „ustawą o świadczeniach”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 mocy przywołanego przepisu Prezes NFZ upoważniony jest do określenia: 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u postępowania w sprawie zawarcia umowy o udzielanie świadczeń opieki zdrowotnej;</w:t>
      </w:r>
    </w:p>
    <w:p>
      <w:pPr>
        <w:pStyle w:val="Akapitzlist"/>
        <w:widowControl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zczegółowych warunków umów o udzielanie świadczeń opieki zdrowotnej obejmujących w szczególności obszar terytorialny, dla którego jest przeprowadzone postępowanie w sprawie zawarcia umów ze świadczeniodawcami, </w:t>
        <w:br/>
        <w:t>z uwzględnieniem taryfy świadczeń w przypadku jej ustalenia w danym zakresie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 obecnym stanie prawnym, przedmiotem umowy o realizację świadczeń opieki zdrowotnej w rodzaju: świadczenia zdrowotne kontraktowane odrębnie, są świadczenia gwarantowane wymienione w odpowiednich rozporządzeniach Ministra Zdrowia w sprawie świadczeń gwarantowanych, wydane na podstawie art. 31 d ustawy o świadczeniach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iniejsze zarządzenie, w porównaniu do zarządzenia dotychczas obowiązującego, implementuj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e przepisy rozporządzenia Ministra Zdrowia z dnia 12 sierpnia 2019 r. </w:t>
        <w:br/>
        <w:t>w sprawie określenia wysokości opłat za krew i jej składniki w 2020 r. (Dz. U. poz. 1611), w szczególności wprowadza rozliczenie opłaty za dawkę terapeutyczną ubogoleukocytarnego koncentratu krwinek płytkowych z krwi pełnej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elem wprowadzanych zmian jest także realizacja zobowiązania nałożonego na Prezesa NFZ wynikającego z art. 32 ustawy z dnia z dnia 19 lipca 2019 r. o zmianie niektórych ustaw w związku z wdrażaniem rozwiązań w obszarze zdrowia (poz. 1590)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ja ta oznacza zliberalizowanie przepisów przez umożliwienie czytelnego oznaczania podmiotu lub jego cech indywidualnych bez jednoczesnego nakładania na niego obowiązku stosowania pieczątki lub pieczęci jednostki.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nadto poprawiono zarządzenie pod względem legislacyjnym, merytorycznym oraz językowym. 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rządzenie wchodzi w życie z dniem 1 stycznia 2020 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zarządzenia Prezesa NFZ, zgodnie z art. 146 ust. 4 ustawy o świadczeniach oraz zgodnie z § 2 ust. 3 załącznika do rozporządzenia Ministra Zdrowia z dnia 8 września 2015 r. w sprawie ogólnych warunków umów o udzielanie świadczeń opieki zdrowotnej (Dz. U. 2016 r. poz. 1146 z późn. zm.), został przedstawiony do konsultacji zewnętrznych na okres 14 dni.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W wyniku ww. konsultacji zgłoszono jedynie uwagę o charakterze technicznym, którą uwzględniono, natomiast brak uwag odnoszących się do istoty zmian wprowadzanych niniejszym zarządzenie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1">
    <w:name w:val="AK_1"/>
    <w:basedOn w:val="Normal"/>
    <w:qFormat/>
    <w:pPr>
      <w:widowControl/>
      <w:tabs>
        <w:tab w:val="clear" w:pos="708"/>
        <w:tab w:val="right" w:pos="6838" w:leader="none"/>
      </w:tabs>
      <w:suppressAutoHyphens w:val="true"/>
      <w:spacing w:lineRule="auto" w:line="312" w:before="0" w:after="0"/>
      <w:ind w:firstLine="851"/>
      <w:contextualSpacing/>
      <w:jc w:val="both"/>
    </w:pPr>
    <w:rPr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55:00Z</dcterms:created>
  <dc:creator>NFZ</dc:creator>
  <dc:description/>
  <cp:keywords/>
  <dc:language>en-US</dc:language>
  <cp:lastModifiedBy>Kołakowski Tomasz</cp:lastModifiedBy>
  <cp:lastPrinted>2019-11-28T15:37:00Z</cp:lastPrinted>
  <dcterms:modified xsi:type="dcterms:W3CDTF">2019-11-28T18:50:00Z</dcterms:modified>
  <cp:revision>8</cp:revision>
  <dc:subject/>
  <dc:title>Zarządzenie Nr …</dc:title>
</cp:coreProperties>
</file>