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9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FERON PEGYLOWANY ALFA-2A,  RYBAWIRYNA 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, TRIFLURYDYNA + TYPIRACYL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, ATEZOLIZUMAB, AFATYNIB, NINTEDANIB, ALEKTYNI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Leśniowskiego-Croh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ADALIMUMAB, USTEKINUMAB, WEDOLIZ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 8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, BENRA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 lub pierwotnie postępując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NGOLIMOD, NATALIZUMAB, OKRELIZUMAB, KLADRYB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 +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 + WELPATASWIR, GLECAPREWIR + PIBRENTASWIR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ipercholesterolemii rodzinnej 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WOL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wenetoklaksem lub wenetoklaksem w skojarzeniu z rytuksyma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7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7:00Z</dcterms:created>
  <dc:creator>NFZ</dc:creator>
  <dc:description/>
  <cp:keywords/>
  <dc:language>en-US</dc:language>
  <cp:lastModifiedBy>Żmuda Krzysztof</cp:lastModifiedBy>
  <cp:lastPrinted>2019-05-29T07:05:00Z</cp:lastPrinted>
  <dcterms:modified xsi:type="dcterms:W3CDTF">2019-11-20T10:02:00Z</dcterms:modified>
  <cp:revision>7</cp:revision>
  <dc:subject/>
  <dc:title/>
</cp:coreProperties>
</file>