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zaawansowanego raka podstawnokomórkowego skóry wismodegibem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zaawansowanego raka podstawnokomórkowego skóry wismodegibem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zaawansowanego raka podstawnokomórkowego skóry wismodegibem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- Inne nowotwory złośliwe skór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aka podstawnokomórkowego skóry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 lub onkologii klinicznej, lub chirurgii onkologicznej, lub radioterapii onkolog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Calibri"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5</w:t>
    </w:r>
  </w:p>
  <w:p>
    <w:pPr>
      <w:pStyle w:val="Header"/>
      <w:spacing w:lineRule="auto" w:line="36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20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26:00Z</dcterms:created>
  <dc:creator>NFZ</dc:creator>
  <dc:description/>
  <cp:keywords/>
  <dc:language>en-US</dc:language>
  <cp:lastModifiedBy>Żmuda Krzysztof</cp:lastModifiedBy>
  <cp:lastPrinted>2018-07-06T12:41:00Z</cp:lastPrinted>
  <dcterms:modified xsi:type="dcterms:W3CDTF">2019-11-20T10:07:00Z</dcterms:modified>
  <cp:revision>9</cp:revision>
  <dc:subject/>
  <dc:title>Opis świadczenia</dc:title>
</cp:coreProperties>
</file>