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kres działania zespołu koordynacyjnego odpowiedzialnego za kwalifikację do leczenia zapalenia błony naczyniowej oka (ZBN) oraz weryfikację jego efektów 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962"/>
        <w:gridCol w:w="7069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zapalenia błony naczyniowej oka (ZBN) oraz weryfikacja jego efektów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zapalenia błony naczyniowej oka (ZBN) – część pośrednia, odcinek tylny lub cała błona naczyniowa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20.0 – zapalenie ostre i podostre tęczówki i ciała rzęskowego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30.0 – zapalenie ogniskowe naczyniówki i siatkówki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ds. zapalenia błony naczyniowej oka (ZBN)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w dziedzinie okulistyki 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ub weryfikacja skuteczności leczenia dokonywana jest w oparciu o wnioski przedłożone za pośrednictwem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– badanie i porada lekarska, konsultacj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zory dokumentów niezbędnych do kwalifikacji pacjenta przez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Zespół Koordynacyjny ds. Leczenia zapalenia błony naczyniowej oka (ZBN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pl-PL"/>
        </w:rPr>
        <w:t>Wniosek o zakwalifikowanie pacjenta do leczenia w programie lekowym</w:t>
      </w:r>
      <w:r>
        <w:rPr>
          <w:rFonts w:eastAsia="Batang;바탕" w:cs="Times New Roman" w:ascii="Times New Roman" w:hAnsi="Times New Roman"/>
          <w:b/>
          <w:i/>
          <w:sz w:val="24"/>
          <w:szCs w:val="24"/>
          <w:lang w:eastAsia="pl-PL"/>
        </w:rPr>
        <w:t xml:space="preserve"> Leczenie zapalenia błony naczyniowej oka (ZBN)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ZESPÓŁ KOORDYNACYJNY DS. LECZENIA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ZAPALENIA BŁONY NACZYNIOWEJ OKA (ZBN)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instrText xml:space="preserve"> SEQ lista \* ARABIC </w:instrTex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</w:t>
              <w:tab/>
              <w:t>Inicjały pacje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instrText xml:space="preserve"> SEQ lista \* ARABIC </w:instrTex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</w:t>
              <w:tab/>
              <w:t>Data urodzenia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ata wystawienia wniosku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Batang;바탕" w:cs="Times New Roman" w:ascii="Times New Roman" w:hAnsi="Times New Roman"/>
          <w:color w:val="000000"/>
          <w:lang w:eastAsia="pl-PL"/>
        </w:rPr>
        <w:t>Świadczeniodawca wystawiający wniosek (Oznaczenie podmiotu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lang w:eastAsia="pl-PL"/>
        </w:rPr>
        <w:footnoteReference w:customMarkFollows="1" w:id="2"/>
        <w:t></w:t>
      </w:r>
      <w:r>
        <w:rPr>
          <w:rFonts w:eastAsia="Batang;바탕" w:cs="Times New Roman" w:ascii="Times New Roman" w:hAnsi="Times New Roman"/>
          <w:color w:val="000000"/>
          <w:lang w:eastAsia="pl-PL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B. Dane do kwalifikacj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B. 1. Dane dotyczące stanu okulistycznego: proszę o zaznaczenie właściwej wartości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3"/>
        <w:gridCol w:w="3537"/>
      </w:tblGrid>
      <w:tr>
        <w:trPr>
          <w:trHeight w:val="57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Stopień nasilenia zmętnienia ciała szklistego wg kryteriów SUN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5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3"/>
        <w:gridCol w:w="3537"/>
      </w:tblGrid>
      <w:tr>
        <w:trPr>
          <w:trHeight w:val="822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iczba komórek w ciele szklistym wg kryteriów SUN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5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819"/>
      </w:tblGrid>
      <w:tr>
        <w:trPr>
          <w:trHeight w:val="822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iczba komórek obserwowanych w komorze przedniej w wiązce szczelinowej wg kryteriów SUN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 (&lt; 1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 (&lt; 1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 (1-5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5+ (1-5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 (6-15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 (6-15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 (16-25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 (16-25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 (26-50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 (26-50)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 (&gt;50)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 (&gt;50)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819"/>
      </w:tblGrid>
      <w:tr>
        <w:trPr>
          <w:trHeight w:val="822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silenie stanu zapalnego (zmętnienie)w komorze przedniej oka wg kryteriów SUN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+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+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+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+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819"/>
      </w:tblGrid>
      <w:tr>
        <w:trPr>
          <w:trHeight w:val="54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strość wzroku wg tablic Snellena lub ETDRS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iśnienie wewnątrzgałkowe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dna oka i plamki żółtej w OCT (OKO PRAWE) – opis i/lub zdjęcie dna i przekrój OC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dna oka i plamki żółtej w OCT (OKO LEWE) – opis i/lub zdjęcie dna i przekrój OC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gałki ocznej w badaniu w USG typu B (OKO PRAWE) – opis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cena gałki ocznej w badaniu w USG typu B (OKO LEWE) – opis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.2 Dane dotyczące stanu ogólnego pacjent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Potwierdzenie realizacji badań : morfologia z rozmazem, PLT, OB, AlAT, AspAT, poziom kreatyniny, stężenie elektrolitów w surowicy: (zaznacz właściwe)</w:t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TAK</w:t>
        <w:tab/>
        <w:tab/>
        <w:tab/>
        <w:tab/>
        <w:t xml:space="preserve"> NI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 przypadku stwierdzenia nieprawidłowych wartości powyższych badań – opis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róba tuberkulinowa lub test Quantiferon – proszę o zaznaczenie właściwej odpowiedz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ODATNI</w:t>
        <w:tab/>
        <w:tab/>
        <w:tab/>
        <w:t>UJEMNY</w:t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Test na kiłę – proszę o zaznaczenie właściwej odpowiedzi:</w:t>
      </w:r>
    </w:p>
    <w:p>
      <w:pPr>
        <w:pStyle w:val="Normal"/>
        <w:ind w:left="1416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OZYTYWNY</w:t>
        <w:tab/>
        <w:tab/>
        <w:tab/>
        <w:t>NEGATYWN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Test na boreliozę – proszę o zaznaczenie właściwej odpowiedzi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ind w:left="1416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OZYTYWNY</w:t>
        <w:tab/>
        <w:tab/>
        <w:tab/>
        <w:t>NEGATYWN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ość antygenu HBs – proszę o zaznaczenie właściwej odpowiedzi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Y</w:t>
        <w:tab/>
        <w:tab/>
        <w:tab/>
        <w:t>NIEOBECNY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rzeciwciała anty-HCV – proszę o zaznaczenie właściwej odpowiedz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BECNE </w:t>
        <w:tab/>
        <w:tab/>
        <w:tab/>
        <w:t>NIEOBECN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ość antygenu wirusa HIV – proszę o zaznaczenie właściwej odpowiedz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BECNY</w:t>
        <w:tab/>
        <w:tab/>
        <w:tab/>
        <w:t>NIEOBECNY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G klatki piersiowej 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EKG </w:t>
      </w:r>
      <w:r>
        <w:rPr>
          <w:rFonts w:cs="Times New Roman" w:ascii="Times New Roman" w:hAnsi="Times New Roman"/>
        </w:rPr>
        <w:t>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Konsultacja neurologiczna </w:t>
      </w:r>
      <w:r>
        <w:rPr>
          <w:rFonts w:cs="Times New Roman" w:ascii="Times New Roman" w:hAnsi="Times New Roman"/>
        </w:rPr>
        <w:t>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MRI (opcjonalnie – do decyzji neurologa) </w:t>
      </w:r>
      <w:r>
        <w:rPr>
          <w:rFonts w:cs="Times New Roman" w:ascii="Times New Roman" w:hAnsi="Times New Roman"/>
        </w:rPr>
        <w:t>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Konsultacja ginekologiczna (jeśli dotyczy)</w:t>
      </w:r>
      <w:r>
        <w:rPr>
          <w:rFonts w:cs="Times New Roman" w:ascii="Times New Roman" w:hAnsi="Times New Roman"/>
        </w:rPr>
        <w:t xml:space="preserve"> (opis lub dołączony skan opisu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-HCG z datą badania (jeśli dotyczy): 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cs="Times New Roman" w:ascii="Times New Roman" w:hAnsi="Times New Roman"/>
        </w:rPr>
        <w:t>Czy pacjentka (w wieku rozrodczym) spełnia wymogi antykoncepcji zawarte w aktualnej ChPL adalimumabu - TAK / NI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Czy pacjent/pacjentka </w:t>
      </w:r>
      <w:r>
        <w:rPr>
          <w:rFonts w:eastAsia="Times New Roman" w:cs="Times New Roman" w:ascii="Times New Roman" w:hAnsi="Times New Roman"/>
          <w:lang w:eastAsia="pl-PL"/>
        </w:rPr>
        <w:t xml:space="preserve">spełnia wszystkie pozostałe kryteria umożliwiające leczenie zgodnie z opisem programu – TAK / NIE </w:t>
      </w:r>
    </w:p>
    <w:p>
      <w:pPr>
        <w:pStyle w:val="Akapitzlist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Czy inne choroby współistniejące (np. choroby infekcyjne lub nowotworowe) nie są przeciwwskazaniem do leczenia pacjenta/pacjentki w program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TAK / NI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ność współistniejącej zdiagnozowanej choroby autoimmunologicznej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/N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tak, rozpoznanie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dotychczasowego lecz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Data początku choroby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teroidy stosowane lokaln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Lek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zakończ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wkowanie (średnie)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teroidy stosowane ogóln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i immunosupresyjn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i biologiczn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Inne leki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Lek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ta rozpoczęc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ata zakończenia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wkowanie (średnio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roga poda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PODPIS"/>
              <w:autoSpaceDE w:val="false"/>
              <w:spacing w:lineRule="auto" w:line="240"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sz w:val="20"/>
                <w:szCs w:val="20"/>
              </w:rPr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autoSpaceDE w:val="false"/>
              <w:spacing w:lineRule="auto" w:line="240"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sz w:val="20"/>
                <w:szCs w:val="2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eastAsia="Times New Roman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</w:rPr>
        <w:t>Warszawa, dnia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yzja dotycząca kwalifikacji do programu lekowego </w:t>
      </w:r>
      <w:r>
        <w:rPr>
          <w:rFonts w:cs="Times New Roman" w:ascii="Times New Roman" w:hAnsi="Times New Roman"/>
          <w:b/>
          <w:i/>
          <w:sz w:val="24"/>
          <w:szCs w:val="24"/>
        </w:rPr>
        <w:t>Leczenie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zapalenia błony naczyniowej oka (ZBN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rzewodniczący Zespołu Koordynującego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ds. Leczenia Zapalenia Błony Naczyniowej Oka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acjent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Inicjały…………………………………………………Data urodzenia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Świadczeniodawca wnioskujący:…………………………………………………………………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: Adalimuma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ecyzja: Pozytywna/Negatywn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Data decyzji:  ……………………… ……..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.</w:t>
      </w:r>
      <w:r>
        <w:rPr>
          <w:rFonts w:cs="Times New Roman" w:ascii="Times New Roman" w:hAnsi="Times New Roman"/>
          <w:i/>
        </w:rPr>
        <w:t xml:space="preserve">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Nadruk lub pieczątka zawierające imię i  nazwisko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>Przewodniczącego Zespołu Koordynującego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ds. Leczenia Zapalenia Błony Naczyniowej Oka oraz jego podpis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częć lub nadruk, lub naklejka świadczeniodawcy zawierające nazwę, adres, NIP, REG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6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X2PODPIS">
    <w:name w:val="QX2_PODPIS"/>
    <w:basedOn w:val="Normal"/>
    <w:qFormat/>
    <w:pPr>
      <w:tabs>
        <w:tab w:val="clear" w:pos="708"/>
        <w:tab w:val="right" w:pos="314" w:leader="none"/>
        <w:tab w:val="right" w:pos="4662" w:leader="underscore"/>
      </w:tabs>
      <w:autoSpaceDE w:val="false"/>
      <w:spacing w:lineRule="auto" w:line="240" w:before="40" w:after="40"/>
      <w:ind w:left="428" w:right="101" w:hanging="399"/>
      <w:jc w:val="center"/>
    </w:pPr>
    <w:rPr>
      <w:rFonts w:ascii="Times New Roman" w:hAnsi="Times New Roman" w:eastAsia="Times New Roman" w:cs="Times New Roman"/>
      <w:i/>
      <w:color w:val="000000"/>
      <w:sz w:val="18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13:00Z</dcterms:created>
  <dc:creator>NFZ</dc:creator>
  <dc:description/>
  <cp:keywords/>
  <dc:language>en-US</dc:language>
  <cp:lastModifiedBy>Żmuda Krzysztof</cp:lastModifiedBy>
  <cp:lastPrinted>2015-10-01T11:41:00Z</cp:lastPrinted>
  <dcterms:modified xsi:type="dcterms:W3CDTF">2019-11-20T10:26:00Z</dcterms:modified>
  <cp:revision>8</cp:revision>
  <dc:subject/>
  <dc:title/>
</cp:coreProperties>
</file>