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60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6 listopad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. 2 ustawy z dnia 27 sierpnia 2004 r. o świadczeniach opieki zdrowotnej finansowanych ze środków </w:t>
      </w:r>
      <w:r>
        <w:rPr>
          <w:b w:val="false"/>
          <w:bCs w:val="false"/>
          <w:kern w:val="0"/>
          <w:sz w:val="24"/>
          <w:szCs w:val="24"/>
        </w:rPr>
        <w:t>publicznych (Dz. U. z 2019 r. poz. 1373</w:t>
      </w:r>
      <w:r>
        <w:rPr>
          <w:rFonts w:cs="Arial"/>
          <w:b w:val="false"/>
          <w:sz w:val="24"/>
          <w:szCs w:val="24"/>
        </w:rPr>
        <w:t>, z późn. zm.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  <w:vertAlign w:val="superscript"/>
        </w:rPr>
        <w:t>)</w:t>
      </w:r>
      <w:r>
        <w:rPr>
          <w:b w:val="false"/>
          <w:bCs w:val="false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zarządza się</w:t>
      </w:r>
      <w:r>
        <w:rPr>
          <w:b w:val="false"/>
          <w:bCs w:val="false"/>
          <w:kern w:val="0"/>
          <w:sz w:val="24"/>
          <w:szCs w:val="22"/>
        </w:rPr>
        <w:t>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 r., zarządzeniem Nr 98/2018/DGL Prezesa Narodowego Funduszu Zdrowia z 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, zarządzeniem Nr 8/2019/DGL Prezesa Narodowego Funduszu Zdrowia z dnia 29 stycznia 2019 r., zarządzeniem Nr 30/2019/DGL Prezesa Narodowego Funduszu Zdrowia z dnia 14 marca 2019 r., zarządzeniem Nr 59/2019/DGL Prezesa Narodowego Funduszu Zdrowia z dnia 4 czerwca 2019 r., zarządzeniem Nr 100/2019/DGL Prezesa Narodowego Funduszu Zdrowia z dnia 2 sierpnia 2019 r. oraz zarządzeniem Nr 134/2019/DGL Prezesa Narodowego Funduszu Zdrowia z dnia 1 października 2019 r. 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1k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l do zarządzenia otrzymuje brzmienie określone w załączniku nr 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1m do zarządzenia otrzymuje brzmienie określone: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a)</w:t>
        <w:tab/>
        <w:t>w załączniku nr 3 do niniejszego zarządzenia,</w:t>
      </w:r>
    </w:p>
    <w:p>
      <w:pPr>
        <w:pStyle w:val="Normal"/>
        <w:autoSpaceDE w:val="false"/>
        <w:spacing w:lineRule="auto" w:line="36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</w:t>
        <w:tab/>
        <w:t>w załączniku nr 4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 załączniku nr 2 do zarządzenia załączniki nr 1 – 4 do umowy otrzymują brzmienie określone w załączniku</w:t>
      </w:r>
      <w:r>
        <w:rPr>
          <w:rFonts w:cs="Arial" w:ascii="Arial" w:hAnsi="Arial"/>
          <w:szCs w:val="22"/>
        </w:rPr>
        <w:t xml:space="preserve"> nr 5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3 do zarządzenia otrzymuje brzmienie określone w załączniku nr 6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4 do zarządzenia otrzymuje brzmienie określone w załączniku nr 7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5 do zarządzenia otrzymuje brzmienie określone w załączniku nr 8 do niniejszego zarządzeni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6 do zarządzenia otrzymuje brzmienie określone w załączniku nr 9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7 do zarządzenia otrzymuje brzmienie określone w załączniku nr 10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9 do zarządzenia otrzymuje brzmienie określone w załączniku nr 11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12 do zarządzenia otrzymuje brzmienie określone w załączniku nr 1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14 do zarządzenia otrzymuje brzmienie określone w załączniku nr 13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15 do zarządzenia otrzymuje brzmienie określone w załączniku nr 14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20 do zarządzenia otrzymuje brzmienie określone w załączniku nr 15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21 do zarządzenia otrzymuje brzmienie określone w załączniku nr 16 do 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 świadczeniodawcami po zakończeniu postępowań, o których mowa w § 2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.</w:t>
      </w:r>
      <w:r>
        <w:rPr>
          <w:rFonts w:cs="Arial" w:ascii="Arial" w:hAnsi="Arial"/>
          <w:bCs/>
        </w:rPr>
        <w:t xml:space="preserve"> Zarządzenie stosuje się do świadczeń udzielanych od dnia 1 listopada 2019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5.</w:t>
      </w:r>
      <w:r>
        <w:rPr>
          <w:rFonts w:cs="Arial" w:ascii="Arial" w:hAnsi="Arial"/>
        </w:rPr>
        <w:t xml:space="preserve"> Załącznik nr 3 do niniejszego zarządzenia obowiązuje do dnia 31 grudnia 2019 r.</w:t>
      </w:r>
    </w:p>
    <w:p>
      <w:pPr>
        <w:pStyle w:val="Akapitzlist"/>
        <w:spacing w:lineRule="auto" w:line="360"/>
        <w:ind w:left="0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.</w:t>
      </w:r>
      <w:r>
        <w:rPr>
          <w:rFonts w:cs="Arial" w:ascii="Arial" w:hAnsi="Arial"/>
          <w:bCs/>
        </w:rPr>
        <w:t xml:space="preserve"> Zarządzenie wchodzi w życie z dniem następującym po dniu podpisania, z wyjątkiem § 1 pkt 3 lit. b, pkt 4 i pkt 7, który wchodzi w życie z dniem 1 stycznia 2020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uto" w:line="360" w:before="0" w:after="0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PREZES</w:t>
        <w:br/>
        <w:t>NARODOWEGO FUNDUSZU ZDROWIA</w:t>
        <w:br/>
      </w:r>
      <w:r>
        <w:rPr>
          <w:rFonts w:cs="Arial" w:ascii="Arial" w:hAnsi="Arial"/>
          <w:bCs/>
        </w:rPr>
        <w:t>Adam Niedzielski</w:t>
      </w:r>
    </w:p>
    <w:p>
      <w:pPr>
        <w:pStyle w:val="NormalnyWeb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5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 2019 r. poz. 1394, 1590, 1694, 1726, 1818, 1905 i 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6:00Z</dcterms:created>
  <dc:creator>NFZ</dc:creator>
  <dc:description/>
  <cp:keywords/>
  <dc:language>en-US</dc:language>
  <cp:lastModifiedBy>Popek Marta</cp:lastModifiedBy>
  <cp:lastPrinted>2019-11-22T09:48:00Z</cp:lastPrinted>
  <dcterms:modified xsi:type="dcterms:W3CDTF">2019-11-26T11:07:00Z</dcterms:modified>
  <cp:revision>7</cp:revision>
  <dc:subject/>
  <dc:title/>
</cp:coreProperties>
</file>