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kres działania zespołu koordynacyjnego odpowiedzialnego za kwalifikację do leczenia chorób ultrarzadkich oraz weryfikację jego skuteczności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choroby Gaucher'a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Gaucher'a typu I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Hurler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Pompego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mukopolisacharydozy typu II (zespół Huntera)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mukopolisacharydozy typu VI (zespół Maroteaux – Lamy)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ciężkich wrodzonych hiperhomocysteinemii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tyrozynemii typu 1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wrodzonych zespołów autozapalnych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choroby Fabry`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4.0 - Choroba spichrzeniowa glikogenu, choroba Pompego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5</w:t>
              <w:tab/>
              <w:t xml:space="preserve"> - Zaburzenia przemian sfingolipidów i inne zaburzenia spichrzania lipidów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6.0 - Mukopolisacharydoza typu I, choroba Hurler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6.1 - Mukopolisacharydoza  typu II, zespół Hunter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 xml:space="preserve">E 76.2 - Mukopolisacharydoza  typu VI, zespół: Maroteaux-Lamy; 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2.1 - Zaburzenia przemian aminokwasów zawierających siarkę; 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5.2 - Inne sfingolipidozy, choroba Fabry`ego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.70.2 - Zaburzenia przemian tyrozyny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85 - Amyloidoza, skrobiawic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R50.9 - Gorączka, nie określon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D89.8 - Inne określone zaburzenia przebiegające z udziałem mechanizmów immunologicznych, niesklasyfikowane gdzie indziej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D89.9 - Zaburzenia przebiegające z udziałem mechanizmów, nie określo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espół Koordynacyjny ds. chorób ultrarzadki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w dziedzinie pediatrii lub pediatrii metabolicznej, lub neurologii, lub neurologii dziecięcej, lub chorób wewnętrznych, lub immunologii klinicznej, lub endokrynologii, lub endokrynologii i diabetologii dziecięcej, lub kardiologii, lub kardiologii dziecięcej, lub nefrologii lub nefr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numPr>
                <w:ilvl w:val="0"/>
                <w:numId w:val="9"/>
              </w:numPr>
              <w:ind w:left="397" w:hanging="397"/>
              <w:jc w:val="both"/>
              <w:rPr>
                <w:color w:val="000000"/>
              </w:rPr>
            </w:pPr>
            <w:r>
              <w:rPr>
                <w:color w:val="000000"/>
              </w:rPr>
              <w:t>kryteria kwalifikacji zostały określone w opisach programów wymienionych w pkt 1.2;</w:t>
            </w:r>
          </w:p>
          <w:p>
            <w:pPr>
              <w:pStyle w:val="Tab10PP"/>
              <w:numPr>
                <w:ilvl w:val="0"/>
                <w:numId w:val="9"/>
              </w:numPr>
              <w:ind w:left="397" w:hanging="397"/>
              <w:rPr>
                <w:color w:val="000000"/>
              </w:rPr>
            </w:pPr>
            <w:r>
              <w:rPr>
                <w:color w:val="000000"/>
              </w:rPr>
              <w:t>kwalifikacja lub weryfikacja skuteczności leczenia odbywa się w oparciu o 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big"/>
              <w:rPr/>
            </w:pPr>
            <w:r>
              <w:rPr>
                <w:color w:val="000000"/>
              </w:rPr>
              <w:t>89.00 - badanie i porada lekarska, konsultac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8" w:footer="709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0" w:after="40"/>
              <w:rPr/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alfa-glukozydazy </w:t>
            </w: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miana CRIM* </w:t>
            </w:r>
            <w:r>
              <w:rPr>
                <w:color w:val="000000"/>
                <w:sz w:val="16"/>
                <w:szCs w:val="16"/>
              </w:rPr>
              <w:t>(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>
          <w:trHeight w:val="503" w:hRule="atLeast"/>
        </w:trPr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tabs>
                <w:tab w:val="clear" w:pos="314"/>
                <w:tab w:val="clear" w:pos="2325"/>
              </w:tabs>
              <w:spacing w:before="40" w:after="40"/>
              <w:ind w:left="256" w:right="101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4"/>
                <w:szCs w:val="16"/>
              </w:rPr>
              <w:t xml:space="preserve">* </w:t>
            </w:r>
            <w:r>
              <w:rPr>
                <w:i/>
                <w:color w:val="000000"/>
                <w:szCs w:val="16"/>
              </w:rPr>
              <w:t>zgodnie z opisem programu – wynik nie jest konieczny do rozpoczęcia leczenia, jest uzupełniany w karcie pacjenta oraz rejestrze SMPT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tabs>
                <w:tab w:val="clear" w:pos="6278"/>
                <w:tab w:val="right" w:pos="314" w:leader="none"/>
                <w:tab w:val="right" w:pos="7060" w:leader="underscor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testu 3/6 min. marszu </w:t>
            </w:r>
            <w:r>
              <w:rPr>
                <w:i/>
                <w:color w:val="000000"/>
                <w:sz w:val="18"/>
                <w:szCs w:val="16"/>
              </w:rPr>
              <w:t>(nieklasyczna postać choroby</w:t>
            </w:r>
            <w:r>
              <w:rPr>
                <w:color w:val="000000"/>
                <w:sz w:val="16"/>
                <w:szCs w:val="16"/>
              </w:rPr>
              <w:t xml:space="preserve">) 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, z rozmazem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-MB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GTP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(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azometria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INR, APTT)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sprawności ruchowej za pomocą wskaźnika Barthel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(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  <w:br/>
              <w:br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QX2PODPIS"/>
              <w:spacing w:before="0" w:after="40"/>
              <w:rPr/>
            </w:pPr>
            <w:r>
              <w:rPr>
                <w:rFonts w:cs="Arial Narrow" w:ascii="Arial Narrow" w:hAnsi="Arial Narrow"/>
                <w:color w:val="000000"/>
              </w:rPr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tabs>
          <w:tab w:val="clear" w:pos="392"/>
          <w:tab w:val="clear" w:pos="993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Wniosek należy wysłać na adres sekretariatu </w:t>
        <w:br/>
        <w:t>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, z rozmazem (raz na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kład krzepnięcia (raz na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— Asp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— CK-MB (raz na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— saturacja krwi (co 180 dni)</w:t>
              <w:br/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— gazometria (raz na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— układ krzepnięcia (INR, APTT) (raz na 180 dni)</w:t>
              <w:br/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USG jamy brzusznej (raz na 180 dni)</w:t>
              <w:br/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EKG (raz na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Spirometria (raz na 180 dni)</w:t>
              <w:br/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RTG klatki piersiowej (raz na 180 dni)</w:t>
              <w:br/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Test 3/6 minutowego marszu (raz na 180 dni)</w:t>
              <w:br/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39. </w:t>
              <w:tab/>
              <w:t>Inne badania (jakie i kiedy wykonane)</w:t>
            </w:r>
          </w:p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i/>
          <w:i/>
          <w:color w:val="000000"/>
          <w:sz w:val="18"/>
        </w:rPr>
      </w:pPr>
      <w:r>
        <w:rPr>
          <w:i/>
          <w:color w:val="000000"/>
          <w:sz w:val="20"/>
        </w:rPr>
        <w:t>*</w:t>
      </w:r>
      <w:r>
        <w:rPr>
          <w:i/>
          <w:color w:val="000000"/>
          <w:sz w:val="18"/>
        </w:rPr>
        <w:t>dla postaci nieklasycznej konsultacja z oceną siły mięśniowej za pomocą dynamometru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  <w:r>
        <w:br w:type="page"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druk lub pieczątka zawierające imię i  nazwisko lekarza,</w:t>
            </w:r>
          </w:p>
          <w:p>
            <w:pPr>
              <w:pStyle w:val="QX2PODPIS"/>
              <w:rPr>
                <w:rFonts w:ascii="Arial Narrow" w:hAnsi="Arial Narrow" w:cs="Arial Narrow"/>
                <w:color w:val="000000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  <w:br/>
              <w:br/>
              <w:br/>
              <w:br/>
            </w:r>
          </w:p>
          <w:p>
            <w:pPr>
              <w:pStyle w:val="QX2PODPIS"/>
              <w:rPr>
                <w:rFonts w:ascii="Arial Narrow" w:hAnsi="Arial Narrow" w:cs="Arial Narrow"/>
                <w:color w:val="000000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Cs w:val="18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nadruk lub pieczątka zawierające </w:t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imię i  nazwisko kierownika jednostki oraz jego podpis</w:t>
            </w:r>
            <w:r>
              <w:rPr>
                <w:color w:val="000000"/>
              </w:rPr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alglukozyd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>
          <w:color w:val="000000"/>
          <w:lang w:val="de-DE"/>
        </w:rPr>
        <w:t>Poród (</w:t>
      </w:r>
      <w:r>
        <w:rPr/>
        <w:t>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KG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, vit B12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 xml:space="preserve"> 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  <w:br/>
              <w:br/>
            </w: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</w:rPr>
      </w:pPr>
      <w:r>
        <w:rPr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EKG (co 365 dni)</w:t>
              <w:tab/>
              <w:t>EKG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KG* (co 365 dni)</w:t>
              <w:tab/>
              <w:t>UKG*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Układ krzepnięcia, APTT, INR (co 180 dni)</w:t>
              <w:tab/>
              <w:t>Inne badania (jakie i kiedy wykonane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Badanie densytometryczne (DEXA) ( co 365 dni)</w:t>
              <w:tab/>
              <w:t>Układ krzepnięcia APTT, INR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Inne badania (jakie i kiedy wykonano)</w:t>
              <w:tab/>
              <w:t>Badanie densytometryczne kości (DEXA)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</w:t>
        <w:tab/>
        <w:t>w przypadku nieprawidłowości w układzie sercowo-naczyniowym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Wynik i data konsultacji kardiologicznej (co 365 dni) (w przypadku nieprawidłowości w układzie sercowo-naczyniowym w poprzednim badaniu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Spirometria u pacjentów &gt; 7 roku życi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Wynik i data USG jamy brzusznej, z oceną objętości wątroby i śledziony (raz na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druk lub pieczątka zawierające imię i  nazwisko lekarza, 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numer prawa wykonywania zawodu oraz jego podpis:</w:t>
              <w:br/>
              <w:br/>
              <w:br/>
              <w:br/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 xml:space="preserve">nadruk lub pieczątka zawierające </w:t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imię i  nazwisko kierownika jednostki oraz jego podpis</w:t>
            </w:r>
            <w:r>
              <w:rPr>
                <w:color w:val="000000"/>
              </w:rPr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R1"/>
        <w:rPr/>
      </w:pPr>
      <w:r>
        <w:rPr>
          <w:color w:val="000000"/>
        </w:rPr>
        <w:t>II C.</w:t>
        <w:tab/>
        <w:t>Załącznik do wniosku o zakwalifikowanie pacjenta do leczenia w programie Leczenie choroby Gauchera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imiglucer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  <w:br/>
              <w:br/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danie spirometryczne układu oddechowego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danie okulistyczne z oceną w lampie szczelin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  <w:r>
        <w:br w:type="page"/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186"/>
        <w:gridCol w:w="212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Próby wątrobowe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Wynik i data konsultacji okulistycznej, z oceną w lampie szczelinowej (co  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  <w:p>
            <w:pPr>
              <w:pStyle w:val="QX2PODPIS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nadruk lub pieczątke zawierające imię i  nazwisko lekarza,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  <w:color w:val="000000"/>
                <w:szCs w:val="18"/>
              </w:rPr>
            </w:pPr>
            <w:r>
              <w:rPr>
                <w:rFonts w:eastAsia="Arial Narrow" w:cs="Arial Narrow" w:ascii="Arial Narrow" w:hAnsi="Arial Narrow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Cs w:val="18"/>
              </w:rPr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  <w:color w:val="000000"/>
                <w:szCs w:val="18"/>
              </w:rPr>
            </w:pPr>
            <w:r>
              <w:rPr>
                <w:rFonts w:cs="Arial Narrow"/>
                <w:color w:val="000000"/>
                <w:szCs w:val="18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  <w:szCs w:val="18"/>
              </w:rPr>
              <w:t xml:space="preserve">nadruk lub pieczątka zawierające 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rFonts w:cs="Arial Narrow" w:ascii="Arial Narrow" w:hAnsi="Arial Narrow"/>
                <w:szCs w:val="18"/>
              </w:rPr>
              <w:t>imię i  nazwisko kierownika jednostki oraz jego podpis</w:t>
            </w:r>
          </w:p>
        </w:tc>
      </w:tr>
    </w:tbl>
    <w:p>
      <w:pPr>
        <w:pStyle w:val="Heading1"/>
        <w:ind w:left="709" w:hanging="709"/>
        <w:rPr/>
      </w:pPr>
      <w:r>
        <w:br w:type="page"/>
      </w: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laronid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IV A.</w:t>
        <w:tab/>
        <w:t>Wzór wniosku o zakwalifikowanie pacjenta do leczenia w programie Leczenie Mukopolisacharydozy typu II 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rPr/>
      </w:pPr>
      <w:r>
        <w:rPr/>
        <w:t>(Wypełniony wniosek należy przesłać w wersji elektronicznej oraz papierowej do Zespołu Koordynacyjnego)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* 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PP1"/>
        <w:rPr/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  <w:r>
        <w:br w:type="page"/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PP1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 xml:space="preserve">EEG (co 180 dni) 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</w:t>
            </w:r>
          </w:p>
          <w:p>
            <w:pPr>
              <w:pStyle w:val="QX2PODPI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ruk lub pieczątka zawierające imię i  nazwisko lekarza, </w:t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numer prawa wykonywania zawodu oraz jego podpis</w:t>
            </w:r>
            <w:r>
              <w:rPr>
                <w:color w:val="000000"/>
              </w:rPr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______</w:t>
            </w:r>
          </w:p>
          <w:p>
            <w:pPr>
              <w:pStyle w:val="QX2PODPI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ruk lub pieczątka zawierające</w:t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ię i  nazwisko kierownika jednostki oraz jego podpis</w:t>
            </w:r>
            <w:r>
              <w:rPr>
                <w:color w:val="000000"/>
              </w:rPr>
              <w:br/>
              <w:br/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preparatem Elaprase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w programie Leczenie Mukopolisacharydozy typu VI (zespół Maroteaux-Lamy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rPr/>
      </w:pPr>
      <w:r>
        <w:rPr/>
        <w:t xml:space="preserve">(Wypełniony wniosek należy przesłać w wersji elektronicznej oraz papierowej do Zespołu Koordynacyjnego) 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4-sulfatazy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4-sulfatazy 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R2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Stężenie witamin:</w:t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.</w:t>
        <w:tab/>
        <w:t>konsultacja okulistyczna, z oceną narządu wzroku w lampie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.</w:t>
        <w:tab/>
        <w:t>konsultacja pulmonologiczna, szczególnie w kierunku wydolności układu oddechowego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color w:val="000000"/>
        </w:rPr>
        <w:t>1.</w:t>
        <w:tab/>
        <w:t>Wniosek bez oceny stężeń 4-sulfatazy-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-acetylogalaktozamin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Leczenie mukopolisacharydozy typu V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/>
      </w:pPr>
      <w:r>
        <w:rPr>
          <w:color w:val="000000"/>
        </w:rPr>
        <w:t xml:space="preserve">Badania dodatkowe wykonane u pacjentów w okresie 6 mies./12 mies. obserwacji </w:t>
        <w:br/>
        <w:t>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1559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>Próby wątrobow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— bilirubina całkowit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Spirometr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USG układu sercowo-naczyniowego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Wydalanie glikozaminoglikanów z mocze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Ocena równowagi kwasowo-zasadow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Proteinogra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Ocenia miana przeciwciał przeciwko 4-sulfatazie N-acetylogalaktozaminie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</w:t>
        <w:tab/>
        <w:t>po 6 miesiącach od wprowadzenia terapii, a następnie co 365 dni</w:t>
      </w:r>
    </w:p>
    <w:p>
      <w:pPr>
        <w:pStyle w:val="QX1"/>
        <w:rPr/>
      </w:pPr>
      <w:r>
        <w:rPr/>
        <w:tab/>
        <w:t>**</w:t>
        <w:tab/>
        <w:t>badanie obligatoryjne w przypadku decyzji o zwiększeniu dawki leku lub braku efektywności dotychczasowej terapii</w:t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>Stężenie witamin (co 365 dni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8"/>
        <w:gridCol w:w="3048"/>
        <w:gridCol w:w="1133"/>
        <w:gridCol w:w="2410"/>
      </w:tblGrid>
      <w:tr>
        <w:trPr/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13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Wynik i data konsultacji laryngologicznej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Wynik i data konsultacji kardiologicznej (co 365 dni, w przypadku nieprawidłowości w układzie sercowo-naczyniowym konsultacja kardiologiczna co 180 dni lub częściej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Wynik i data badania konsultacji pulmonologicznej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Wynik i data MRI OUN, z uwzględnieniem odcinka szyjnego kręgosłupa (co 365 dni, 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>RTG kośćca/ RTG kręgosłup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 xml:space="preserve">Wynik i data badania EMG,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Wynik i data konsultacji psychologicznej, z oceną ilorazu inteligencji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 xml:space="preserve">Badanie okulistyczne z oceną w lampie szczelinowej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 xml:space="preserve">Konsultacja ortopedyczna z oceną ruchomości stawów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 xml:space="preserve">Test 3/6 min. marszu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 xml:space="preserve">RTG klatki piersiowej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</w:t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nadruk lub pieczątka zawierające imię i  nazwisko lekarza, numer prawa wykonywania zawodu oraz jego podpis:</w:t>
              <w:br/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</w:t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nadruk lub pieczątka zawierające imię i  nazwisko kierownika jednostki oraz jego podpis</w:t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Leczenie Mukopolisacharydozy typu VI (zesPół Maroteaux-Lamy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PP1"/>
        <w:ind w:left="0" w:firstLine="567"/>
        <w:rPr>
          <w:color w:val="000000"/>
        </w:rPr>
      </w:pPr>
      <w:r>
        <w:rPr>
          <w:color w:val="000000"/>
        </w:rPr>
        <w:tab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galsulfazą oraz zobowiązuję się do przyjmowania tego leku zgodnie z zaleceniami lekarskimi, oraz stawienia się na badania kontrolne </w:t>
        <w:br/>
        <w:t>w wyznaczonych terminach.</w:t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1"/>
        <w:ind w:left="709" w:hanging="709"/>
        <w:rPr/>
      </w:pPr>
      <w:r>
        <w:rPr/>
        <w:t>VI A.</w:t>
        <w:tab/>
        <w:t>WZÓR WNIOSKU O ZAKWALIFIKOWANIE PACJENTA DO LECZENIA Z UŻYCIEM BETAINY W PROGRAMIE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rPr/>
      </w:pPr>
      <w:r>
        <w:rPr/>
        <w:t>(Wypełniony wniosek należy przesłać w wersji elektronicznej oraz papierowej do Zespołu Koordynacyjnego)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0" w:after="0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0" w:after="40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spacing w:before="100" w:after="40"/>
              <w:ind w:left="425" w:right="102" w:hanging="397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0"/>
        <w:gridCol w:w="1135"/>
        <w:gridCol w:w="1842"/>
        <w:gridCol w:w="1843"/>
      </w:tblGrid>
      <w:tr>
        <w:trPr/>
        <w:tc>
          <w:tcPr>
            <w:tcW w:w="311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 w 1 min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5 min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560"/>
        <w:gridCol w:w="1417"/>
        <w:gridCol w:w="851"/>
        <w:gridCol w:w="2409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metioniny we krwi (aminoacydogram — opis) </w:t>
              <w:br/>
              <w:br/>
              <w:t>___________________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kwasów organicznych moczu (metodą GC/MS) z ilościową oceną wydalania kwasu metylomalonowego (opis) _______________________________________________</w:t>
              <w:br/>
              <w:br/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acylokarnityn (stężenie C5-karnityny w suchej kropli krwi — metodą MS/MS) 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Test obciążenia witaminą B6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1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2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tabs>
                <w:tab w:val="clear" w:pos="314"/>
                <w:tab w:val="right" w:pos="2325" w:leader="underscore"/>
              </w:tabs>
              <w:spacing w:before="40" w:after="40"/>
              <w:ind w:left="114" w:right="101" w:hanging="85"/>
              <w:rPr>
                <w:color w:val="000000"/>
              </w:rPr>
            </w:pPr>
            <w:r>
              <w:rPr>
                <w:color w:val="000000"/>
              </w:rPr>
              <w:t>24 godziny po podaniu 500 mg witaminy B6 (300 mg u dzieci &lt; 3 roku życia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</w:tbl>
    <w:p>
      <w:pPr>
        <w:pStyle w:val="Tab"/>
        <w:rPr>
          <w:color w:val="000000"/>
        </w:rPr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>
          <w:color w:val="000000"/>
        </w:rPr>
      </w:pPr>
      <w:r>
        <w:rPr>
          <w:color w:val="000000"/>
        </w:rPr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br w:type="page"/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>Konsultacja okulistyczna, z oceną narządu wzroku w lampie szczelinowej — jeżeli pacjent nie przebył lensektomi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br/>
        <w:br/>
      </w:r>
    </w:p>
    <w:p>
      <w:pPr>
        <w:pStyle w:val="Heading1"/>
        <w:ind w:left="709" w:hanging="709"/>
        <w:rPr/>
      </w:pPr>
      <w:r>
        <w:rPr/>
        <w:t>VI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 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>
          <w:rFonts w:eastAsia="Arial Narrow"/>
        </w:rPr>
        <w:t xml:space="preserve"> </w:t>
      </w:r>
      <w:r>
        <w:rPr/>
        <w:t xml:space="preserve">Uwaga! </w:t>
        <w:tab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 xml:space="preserve">Wynik i data konsultacji neurologicznej 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 xml:space="preserve"> 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sz w:val="20"/>
                <w:szCs w:val="20"/>
              </w:rPr>
              <w:t>nadruk lub pieczątka zawierające imię i  nazwisko lekarza, numer prawa wykonywania zawodu oraz jego podpis</w:t>
            </w:r>
            <w:r>
              <w:rPr>
                <w:color w:val="000000"/>
              </w:rPr>
              <w:br/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sz w:val="20"/>
                <w:szCs w:val="20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 C.</w:t>
        <w:tab/>
        <w:t>Załącznik do wniosku o zakwalifikowanie pacjenta do leczenia w programie „Leczenie ciężkich</w:t>
      </w:r>
      <w:bookmarkStart w:id="0" w:name="_GoBack"/>
      <w:bookmarkEnd w:id="0"/>
      <w:r>
        <w:rPr/>
        <w:t xml:space="preserve">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betainą oraz zobowiązuję się do przyjmowania tego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VII A.</w:t>
        <w:tab/>
        <w:t>Wzór wniosku o zakwalifikowanie pacjenta do leczenia w programie Leczenie choroby Gaucher`a typu I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R2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  <w:br/>
            </w: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welaglucerazie alfa* 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*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kości długich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(DX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stężenie witamin:</w:t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B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br w:type="page"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.</w:t>
        <w:tab/>
        <w:t xml:space="preserve"> Ocena jakości życia SF 36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VII B.</w:t>
        <w:tab/>
        <w:t>Karta monitorowania terapii pacjenta leczonego w ramach programu Leczenie choroby Gaucher`a typu 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>Badania dodatkowe wykonane u pacjentów w okresie 6 mies. obserwacji (do wykonania RAZ na 180 dni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Ocena miana przeciwciał przeciwko welaglucerazie alfa (nie jest badaniem obligatoryjnym, decyzja o konieczności wykonania badania jest podejmowana przez Zespół Koordynacyjny ds. chorób ultrarzadk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 (do wykonania co 365 dni)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 xml:space="preserve">Wynik i data konsultacji ortopedycznej (opcjonalnie) </w:t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Wynik i data konsultacji kardiologicznej (opcjonalnie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 xml:space="preserve">Chitotriozydaza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da-DK"/>
        </w:rPr>
        <w:fldChar w:fldCharType="begin"/>
      </w:r>
      <w:r>
        <w:rPr>
          <w:lang w:val="da-DK"/>
        </w:rPr>
        <w:instrText xml:space="preserve"> SEQ karta_ob \* ARABIC </w:instrText>
      </w:r>
      <w:r>
        <w:rPr>
          <w:lang w:val="da-DK"/>
        </w:rPr>
        <w:fldChar w:fldCharType="separate"/>
      </w:r>
      <w:r>
        <w:rPr>
          <w:lang w:val="da-DK"/>
        </w:rPr>
        <w:t>31</w:t>
      </w:r>
      <w:r>
        <w:rPr>
          <w:lang w:val="da-DK"/>
        </w:rPr>
        <w:fldChar w:fldCharType="end"/>
      </w:r>
      <w:r>
        <w:rPr>
          <w:lang w:val="da-DK"/>
        </w:rPr>
        <w:t>.</w:t>
        <w:tab/>
        <w:t>EKG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lang w:val="da-DK"/>
        </w:rPr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RTG płuc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 xml:space="preserve">Wynik i data MRI kości długich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 xml:space="preserve">Badanie densytometryczne kości (DXA)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 xml:space="preserve"> Ocena jakości życia SF 36 (opcjonalnie) </w:t>
        <w:tab/>
        <w:t xml:space="preserve"> </w:t>
        <w:br/>
        <w:br/>
        <w:tab/>
        <w:br/>
        <w:br/>
        <w:tab/>
      </w:r>
      <w:r>
        <w:br w:type="page"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 xml:space="preserve">Wynik i data USG jamy brzusznej, z oceną objętości wątroby i śledziony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</w:t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  <w:szCs w:val="18"/>
              </w:rPr>
              <w:t>nadruk lub pieczątka zawierające imię i  nazwisko lekarza,</w:t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rFonts w:eastAsia="Arial Narrow" w:cs="Arial Narrow" w:ascii="Arial Narrow" w:hAnsi="Arial Narrow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Cs w:val="18"/>
              </w:rPr>
              <w:t>numer prawa wykonywania zawodu oraz jego podpis</w:t>
            </w:r>
            <w:r>
              <w:rPr>
                <w:color w:val="000000"/>
              </w:rPr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QX2PODPI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</w:t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  <w:szCs w:val="18"/>
              </w:rPr>
              <w:t xml:space="preserve">nadruk lub pieczątka zawierające </w:t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Cs w:val="18"/>
              </w:rPr>
              <w:t>imię i  nazwisko kierownika jednostki oraz jego podpis</w:t>
            </w:r>
            <w:r>
              <w:rPr>
                <w:color w:val="000000"/>
              </w:rPr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 C.</w:t>
        <w:tab/>
        <w:t>Załącznik do wniosku o zakwalifikowanie pacjenta do leczenia w programie Leczenie choroby Gaucher`a typu 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welaglucer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vii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rPr/>
      </w:pPr>
      <w:r>
        <w:rPr/>
        <w:t>(Wypełniony wniosek należy przesłać w wersji elektronicznej oraz papierowej do Zespołu Koordynacyjnego)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</w:r>
            <w:r>
              <w:rPr/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orfologia krwi, z płytkami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L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sp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ilirubina całkowita i frakcje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Fosfataza alkalicz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GGTP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NR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Czas protrombinow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PP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iałko całkowite, albumin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Gazometri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Sód, potas, chlorki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Wapń, fosfor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Wapń, fosfor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ocznik, kreatynina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was moczow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was moczowy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reatynina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Data badania </w:t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</w:r>
      <w:r>
        <w:rPr>
          <w:color w:val="000000"/>
        </w:rPr>
        <w:t>Data badania</w:t>
        <w:tab/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</w:r>
            <w:r>
              <w:rPr>
                <w:color w:val="000000"/>
              </w:rPr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vii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  <w:p>
            <w:pPr>
              <w:pStyle w:val="QX2PODPIS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nadruk lub pieczątka zawierające imię i  nazwisko lekarza,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rFonts w:eastAsia="Arial Narrow" w:cs="Arial Narrow" w:ascii="Arial Narrow" w:hAnsi="Arial Narrow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Cs w:val="18"/>
              </w:rPr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_______________________________________</w:t>
            </w:r>
          </w:p>
          <w:p>
            <w:pPr>
              <w:pStyle w:val="QX2PODPIS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 xml:space="preserve">nadruk lub pieczątka zawierające 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rFonts w:cs="Arial Narrow" w:ascii="Arial Narrow" w:hAnsi="Arial Narrow"/>
                <w:szCs w:val="18"/>
              </w:rPr>
              <w:t>imię i 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i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substancją nitisinonu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1"/>
        <w:ind w:left="709" w:hanging="709"/>
        <w:rPr/>
      </w:pPr>
      <w:r>
        <w:rPr/>
        <w:t>ix</w:t>
      </w:r>
      <w:r>
        <w:rPr>
          <w:rFonts w:eastAsia="Batang;바탕"/>
          <w:sz w:val="22"/>
          <w:lang w:eastAsia="pl-PL"/>
        </w:rPr>
        <w:t xml:space="preserve">.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)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Jeśli TAK w pkt 43., to jak często występują nawroty  od _____ do_____, średnio co _______  tygodni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Jeśli tak w pkt 43., to czy objawy nawracają z regularnością do 2 tygodni?  TAK / NI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Czy w czasie epizodów obserwuje się gorączkę powyżej 38,5 stopni?  NIGDY / RZADKO / CZASAMI / CZĘSTO / ZAWSZ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Czy w czasie epizodów obserwuje się zapalenia stawów?  NIGDY / RZADKO / CZASAMI / CZĘSTO / ZAWSZE</w:t>
        <w:br/>
        <w:t>Jeśli tak, to jakich 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>Czy w czasie epizodów obserwuje się bóle mięśni  NIGDY / RZADKO / CZASAMI / CZĘSTO / ZAWSZE</w:t>
        <w:br/>
        <w:t>Jeśli tak, to jakich 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>Czy w czasie epizodów obserwuje się bóle głowy?  NIGDY / RZADKO / CZASAMI / CZĘSTO / ZAWSZE</w:t>
        <w:br/>
        <w:t>Jeśli tak, to jakich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Czy w czasie epizodów obserwuje się bóle stawów?  NIGDY / RZADKO / CZASAMI / CZĘSTO / ZAWSZE</w:t>
        <w:br/>
        <w:t>Jeśli tak, to jakich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Czy w czasie epizodów obserwuje się objawy oponowe?  NIGDY / RZADKO / CZASAMI / CZĘSTO / ZAWSZ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Czy w czasie epizodów obserwuje się obrzęki wokół oczu?  NIGDY / RZADKO / CZASAMI / CZĘSTO / ZAWSZ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Czy w czasie epizodów obserwuje się zapalenie błony naczyniowej oczu ?  NIGDY / RZADKO / CZASAMI / CZĘSTO / ZAWSZ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>Czy w czasie epizodów obserwuje się zmiany na śluzówkach jamy ustnej ?  NIGDY / RZADKO / CZASAMI / CZĘSTO / ZAWSZE</w:t>
        <w:br/>
        <w:t>Jeśli tak, to jakie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>Czy w czasie epizodów obserwuje się zmiany na migdałkach podniebiennych ?  NIGDY / RZADKO / CZASAMI / CZĘSTO / ZAWSZE. Jeśli tak, to jakie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Czy w czasie epizodów obserwuje się powiększenie węzłów chłonnych ?  NIGDY / RZADKO / CZASAMI / CZĘSTO / ZAWSZE. Jeśli tak, to jakich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  <w:t>Czy w czasie epizodów obserwuje się kaszel i/lub bóle w klatce piersiowej i/lub wysięki w opłucnej ?  NIGDY / RZADKO / CZASAMI / CZĘSTO / ZAWSZE. Jeśli tak, to opisz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Czy w czasie epizodów obserwuje się bóle brzucha ?  NIGDY / RZADKO / CZASAMI / CZĘSTO / ZAWSZE.</w:t>
        <w:br/>
        <w:t>Jeśli tak, to opisz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Czy w czasie epizodów obserwuje się biegunki?  NIGDY / RZADKO / CZASAMI / CZĘSTO / ZAWSZE</w:t>
        <w:br/>
        <w:t>Jeśli tak, to opisz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>Czy w czasie epizodów obserwuje się krew w stolcu ?  NIGDY / RZADKO / CZASAMI / CZĘSTO / ZAWSZE</w:t>
        <w:br/>
        <w:t>Jeśli tak, to opisz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Czy w czasie epizodów obserwuje się zmiany skórne ?  NIGDY / RZADKO / CZASAMI / CZĘSTO / ZAWSZE</w:t>
        <w:br/>
        <w:t>Jeśli tak, to opisz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Czy u pacjenta stwierdzono niedosłuch ?  TAK / NIE / NIE WYKONYWANO BADANIA SŁUCHU</w:t>
        <w:br/>
        <w:t xml:space="preserve">Jeśli tak, to opisz __________________________________________________                  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___________________________________________________                  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Czy u pacjenta stwierdza się inne objawy/ dolegliwości pomiędzy nawrotami choroby ?  TAK / NIE </w:t>
        <w:br/>
        <w:t xml:space="preserve">Jeśli tak, to opisz ___________________________________________________                  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>Czy rozpoznano u pacjenta nadciśnienie tętnicze  TAK / NIE</w:t>
        <w:br/>
        <w:t>Jeśli tak, to kiedy, o jakim podłożu i jak leczone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Czy rozpoznano u pacjenta niewydolność nerek i/lub białkomocz i /lub krwinkomocz   TAK / NIE</w:t>
        <w:br/>
        <w:t xml:space="preserve">Jeśli tak, to opisz ___________________________________________________                  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Czy pacjent był/jest leczony anakinrą  TAK / NIE </w:t>
        <w:br/>
        <w:t xml:space="preserve">jeśli tak,  to od kiedy, w jakiej dawce i przez kogo </w:t>
        <w:tab/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Czy pacjent był/jest leczony innymi lekami 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Inne choroby przewlekłe 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Morfologia krwi z rozmazem </w:t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ALAT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AspAT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SAA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>Prokalcytonina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Ferrytyna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Czas protrombinowy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>APPT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>Fibrynogen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>Mocznik, kreatynina we krwi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Klirens kreatyniny</w:t>
              <w:br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.</w:t>
        <w:tab/>
        <w:t>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 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/>
      </w:pPr>
      <w:r>
        <w:rPr>
          <w:rFonts w:cs="Arial" w:ascii="Arial" w:hAnsi="Arial"/>
          <w:b/>
          <w:bCs/>
          <w:caps/>
          <w:kern w:val="2"/>
          <w:szCs w:val="32"/>
        </w:rPr>
        <w:t>iX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Częstość podawanego lek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Next w:val="true"/>
        <w:numPr>
          <w:ilvl w:val="0"/>
          <w:numId w:val="11"/>
        </w:numPr>
        <w:spacing w:before="160" w:after="6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a dodatkowe wykonane u pacjentów w trakcie monitorowania terapii należy przeprowadzać co 3-6 miesięcy (w zależności od wieku pacjenta, stanu klinicznego i odpowiedzi na leczenie): nie rzadziej niż raz na 8 tygodni w pierwszych 6 miesiącach leczenia i nie rzadziej niż raz na 6 miesięcy w kolejnych</w:t>
      </w:r>
    </w:p>
    <w:p>
      <w:pPr>
        <w:pStyle w:val="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miesiące obserwacj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1 m-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CR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A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D-dimer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badanie ogólne mocz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klirens kreatynin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ciśnienie tętnicze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20"/>
          <w:szCs w:val="32"/>
          <w:lang w:eastAsia="pl-PL"/>
        </w:rPr>
      </w:pPr>
      <w:r>
        <w:rPr>
          <w:rFonts w:cs="Arial Narrow" w:ascii="Arial Narrow" w:hAnsi="Arial Narrow"/>
          <w:sz w:val="20"/>
          <w:szCs w:val="32"/>
          <w:lang w:eastAsia="pl-PL"/>
        </w:rPr>
        <w:t>BADANIA OPCJONALNE w zależności od wskazań klinicznych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rFonts w:ascii="Arial Narrow" w:hAnsi="Arial Narrow" w:cs="Arial Narrow"/>
                <w:i/>
                <w:i/>
                <w:sz w:val="16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6"/>
                <w:szCs w:val="32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druk lub pieczątka zawierające imię i  nazwisko lekarza,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i/>
                <w:i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i/>
                <w:sz w:val="20"/>
                <w:szCs w:val="32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rFonts w:ascii="Arial Narrow" w:hAnsi="Arial Narrow" w:cs="Arial Narrow"/>
                <w:i/>
                <w:i/>
                <w:sz w:val="16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6"/>
                <w:szCs w:val="32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druk lub pieczątka zawierające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mię i 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Heading1"/>
        <w:ind w:left="709" w:hanging="709"/>
        <w:rPr/>
      </w:pPr>
      <w:r>
        <w:rPr/>
        <w:t>iX C.</w:t>
        <w:tab/>
        <w:t>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(mojego dziecka*) substancją czynną anakinra oraz zobowiązuję się do przyjmowania (podawania*) tego leku zgodnie </w:t>
        <w:br/>
        <w:t>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rFonts w:cs="Arial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426" w:hanging="437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cs="Arial" w:ascii="Arial" w:hAnsi="Arial"/>
          <w:b/>
          <w:bCs/>
          <w:caps/>
          <w:kern w:val="2"/>
          <w:szCs w:val="32"/>
        </w:rPr>
        <w:t>x</w:t>
      </w:r>
      <w:r>
        <w:rPr>
          <w:rFonts w:eastAsia="Batang;바탕" w:cs="Arial" w:ascii="Arial" w:hAnsi="Arial"/>
          <w:b/>
          <w:sz w:val="22"/>
          <w:lang w:eastAsia="pl-PL"/>
        </w:rPr>
        <w:t xml:space="preserve">. </w:t>
      </w:r>
      <w:r>
        <w:rPr>
          <w:rFonts w:eastAsia="Batang;바탕" w:cs="Arial" w:ascii="Arial" w:hAnsi="Arial"/>
          <w:b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425" w:right="102" w:hanging="39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tabs>
                <w:tab w:val="clear" w:pos="2325"/>
                <w:tab w:val="right" w:pos="314" w:leader="none"/>
                <w:tab w:val="right" w:pos="1603" w:leader="underscore"/>
              </w:tabs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 xml:space="preserve">Inne dane z wywiadu – w kierunku charakterystycznych objawów choroby Fabry’ego </w:t>
        <w:br/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</w:r>
      <w:r>
        <w:rPr>
          <w:color w:val="000000"/>
        </w:rPr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</w:r>
      <w:r>
        <w:rPr>
          <w:color w:val="000000"/>
        </w:rPr>
        <w:t>Data badania: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>
          <w:color w:val="000000"/>
        </w:rPr>
      </w:pPr>
      <w:r>
        <w:rPr>
          <w:color w:val="000000"/>
        </w:rPr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 xml:space="preserve">Wynik badania genetycznego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Morfologia krwi z rozmazem </w:t>
            </w:r>
            <w:r>
              <w:rPr/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LAT</w:t>
            </w:r>
            <w:r>
              <w:rPr/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AspAT </w:t>
            </w:r>
            <w:r>
              <w:rPr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inaza keratynowa (CK)</w:t>
            </w: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Bilirubina całkowita </w:t>
            </w:r>
            <w:r>
              <w:rP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adanie ogólne moczu</w:t>
            </w:r>
            <w:r>
              <w:rPr/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Stężenie kreatyniny i mocznika </w:t>
            </w: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eGFR </w:t>
            </w: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Next w:val="true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Stężenie glukozy na czczo </w:t>
            </w: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 xml:space="preserve">Lipidogram </w:t>
            </w: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Troponina</w:t>
            </w:r>
            <w:r>
              <w:rPr/>
              <w:t xml:space="preserve"> 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  <w:tab/>
      </w:r>
      <w:r>
        <w:rPr>
          <w:color w:val="000000"/>
        </w:rPr>
        <w:t>Data badania</w:t>
        <w:tab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.</w:t>
        <w:tab/>
      </w:r>
      <w:r>
        <w:rPr>
          <w:color w:val="000000"/>
        </w:rPr>
        <w:t>Data badania</w:t>
        <w:tab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/>
      </w:pPr>
      <w:r>
        <w:rPr/>
        <w:t>24-godzinne monitorowanie EKG metodą Holtera</w:t>
      </w:r>
    </w:p>
    <w:p>
      <w:pPr>
        <w:pStyle w:val="QX3"/>
        <w:keepNext w:val="true"/>
        <w:ind w:left="425" w:right="102" w:hanging="397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Rezonans magnetyczny mózgu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.</w:t>
        <w:tab/>
      </w:r>
      <w:r>
        <w:rPr>
          <w:color w:val="000000"/>
        </w:rPr>
        <w:t>Data badania</w:t>
        <w:tab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rFonts w:cs="Arial Narrow" w:ascii="Arial Narrow" w:hAnsi="Arial Narrow"/>
                <w:szCs w:val="18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Cs w:val="18"/>
              </w:rPr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0" w:after="40"/>
              <w:rPr/>
            </w:pPr>
            <w:r>
              <w:rPr>
                <w:rFonts w:cs="Arial Narrow" w:ascii="Arial Narrow" w:hAnsi="Arial Narrow"/>
                <w:szCs w:val="18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X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6 miesięcy. 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  <w:r>
        <w:br w:type="page"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00" w:right="102" w:hanging="372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  <w:szCs w:val="18"/>
              </w:rPr>
              <w:t xml:space="preserve">nadruk lub pieczątka zawierające imię i  nazwisko lekarza, 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rFonts w:cs="Arial Narrow" w:ascii="Arial Narrow" w:hAnsi="Arial Narrow"/>
                <w:szCs w:val="18"/>
              </w:rPr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_______________________________________</w:t>
            </w:r>
          </w:p>
          <w:p>
            <w:pPr>
              <w:pStyle w:val="QX2PODPIS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nadruk lub pieczątka zawierające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rFonts w:eastAsia="Arial Narrow" w:cs="Arial Narrow" w:ascii="Arial Narrow" w:hAnsi="Arial Narrow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Cs w:val="18"/>
              </w:rPr>
              <w:t>imię i 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X C.</w:t>
        <w:tab/>
        <w:t>Załącznik do wniosku o zakwalifikowanie pacjenta do leczenia w programie Leczenie CHOROBY FABRY`EGO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agalazydaza alfa/agalazydaza beta</w:t>
      </w:r>
      <w:r>
        <w:rPr>
          <w:sz w:val="20"/>
        </w:rPr>
        <w:t>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/>
            </w:pPr>
            <w:r>
              <w:rPr/>
              <w:br/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  <w:p>
            <w:pPr>
              <w:pStyle w:val="QX2PODPIS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i w:val="false"/>
                <w:iCs/>
                <w:color w:val="000000"/>
              </w:rPr>
              <w:br/>
            </w:r>
            <w:r>
              <w:rPr>
                <w:color w:val="000000"/>
              </w:rPr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sectPr>
      <w:headerReference w:type="default" r:id="rId46"/>
      <w:footerReference w:type="default" r:id="rId47"/>
      <w:footnotePr>
        <w:numFmt w:val="decimal"/>
      </w:footnotePr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2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  <w:t>Załącznik nr 11</w:t>
    </w:r>
  </w:p>
  <w:p>
    <w:pPr>
      <w:pStyle w:val="Header"/>
      <w:jc w:val="right"/>
      <w:rPr/>
    </w:pPr>
    <w:r>
      <w:rPr>
        <w:rFonts w:cs="Arial" w:ascii="Arial" w:hAnsi="Arial"/>
        <w:b/>
        <w:szCs w:val="22"/>
      </w:rPr>
      <w:t>Załącznik nr 9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jc w:val="both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FF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498" w:leader="underscore"/>
      </w:tabs>
      <w:ind w:left="400" w:right="102" w:hanging="372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498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7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12:00Z</dcterms:created>
  <dc:creator>NFZ</dc:creator>
  <dc:description/>
  <cp:keywords/>
  <dc:language>en-US</dc:language>
  <cp:lastModifiedBy>Żmuda Krzysztof</cp:lastModifiedBy>
  <cp:lastPrinted>2019-10-01T16:27:00Z</cp:lastPrinted>
  <dcterms:modified xsi:type="dcterms:W3CDTF">2019-11-20T10:25:00Z</dcterms:modified>
  <cp:revision>10</cp:revision>
  <dc:subject/>
  <dc:title>Opis świadczenia</dc:title>
</cp:coreProperties>
</file>