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Zarządzenie stanowi wykonanie upoważnienia ustawowego zawartego w art. 146               ust. 1 ustawy z dnia 27 sierpnia 2004 r. o świadczeniach opieki zdrowotnej finansowanych             ze środków publicznych (Dz. U. z 2019 r. poz. 1373, z późn. zm.). Niniejsze zarządzenie zmieniające zarządzenie Nr 45/2018/DSOZ Prezesa Narodowego Funduszu Zdrowia z dnia 30 maja 2018 r. w sprawie określenia warunków zawierania i realizacji umów w rodzaju świadczenia pielęgnacyjne i opiekuńcze w ramach opieki długoterminowej, wprowadza określoną przez Prezesa Agencji Oceny Technologii Medycznych i Taryfikacji nową taryfę             dla świadczeń realizowanych w warunkach stacjonarnych. Taryfa została opublikowana          w Obwieszczeniu Prezesa Agencji Oceny Technologii Medycznych i taryfikacji z dnia 27 września 2019 r. w sprawie taryf świadczeń gwarantowanych w rodzaju świadczenia pielęgnacyjne i opiekuńcze w ramach opieki długoterminowej, umieszczonym w BIP na stronie internetowej AOTMiT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y wprowadzone niniejszym zarządzeniem dotyczą wzrostu finansowania świadczeń pielęgnacyjnych i opiekuńczych w ramach opieki długoterminowej, kompensując rosnącą dynamikę kosztów związaną z udzielaniem świadczeń w warunkach stacjonarnych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Powyższe zarządzenie zakłada stopniowy wzrost wyceny taryfy, począwszy od dnia 1 października 2019 r. do dnia 31 grudnia 2019 r. oraz dalszy coroczny wzrost taryfy przewidzianej na kolejne lata kalendarzowe, aż do grudnia 2022 r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W związku z powyższym, dokonano uaktualnienia współczynnika wagi punktowej produktu rozliczeniowego dla świadczeń obejmujących żywienie dojelitowe i pozajelitowe                 w warunkach stacjonarn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łączniku nr 5 do niniejszego zarządzenia zostały ujednolicone nazwy zakresu świadczeń oraz kody sprawozdawane przez świadczeniodawców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Z informacji uzyskanej z AOTMiT wynika, że szacunkowe dodatkowe koszty zmian od IV kwartału b.r. związane z implementacją taryf, określonych przez AOTMiT  wynoszą około </w:t>
      </w:r>
      <w:r>
        <w:rPr>
          <w:rFonts w:cs="Arial" w:ascii="Arial" w:hAnsi="Arial"/>
          <w:i/>
          <w:sz w:val="24"/>
          <w:szCs w:val="24"/>
        </w:rPr>
        <w:t xml:space="preserve">18 mln. zł, „a w latach 2020–2022 dodatkowo po </w:t>
      </w:r>
      <w:r>
        <w:rPr>
          <w:rFonts w:cs="Arial" w:ascii="Arial" w:hAnsi="Arial"/>
          <w:bCs/>
          <w:i/>
          <w:sz w:val="24"/>
          <w:szCs w:val="24"/>
        </w:rPr>
        <w:t>97,89 mln zł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względem wydatków związanych z taryfami proponowanymi na rok poprzedni. </w:t>
      </w:r>
      <w:r>
        <w:rPr>
          <w:rFonts w:cs="Arial" w:ascii="Arial" w:hAnsi="Arial"/>
          <w:sz w:val="24"/>
          <w:szCs w:val="24"/>
        </w:rPr>
        <w:t>Kwota                          ta uwzględnia żywionych dojelitowo i pozajelitowo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odnie z artykułem 146 ust. 4 ustawy </w:t>
      </w:r>
      <w:r>
        <w:rPr>
          <w:rFonts w:cs="Arial" w:ascii="Arial" w:hAnsi="Arial"/>
          <w:spacing w:val="-8"/>
          <w:sz w:val="24"/>
          <w:szCs w:val="24"/>
        </w:rPr>
        <w:t xml:space="preserve">z dnia 27 sierpnia 2004 r. </w:t>
      </w:r>
      <w:r>
        <w:rPr>
          <w:rFonts w:cs="Arial" w:ascii="Arial" w:hAnsi="Arial"/>
          <w:bCs/>
          <w:sz w:val="24"/>
          <w:szCs w:val="24"/>
        </w:rPr>
        <w:t xml:space="preserve">o świadczeniach opieki zdrowotnej finansowanych ze środków publicznych </w:t>
      </w:r>
      <w:r>
        <w:rPr>
          <w:rFonts w:cs="Arial" w:ascii="Arial" w:hAnsi="Arial"/>
          <w:sz w:val="24"/>
          <w:szCs w:val="24"/>
        </w:rPr>
        <w:t>oraz zgodnie z § 2 ust. 3 - 5 załącznika  do rozporządzenia Ministra Zdrowia z dnia 8 września 2015 r. w sprawie ogólnych warunków umów o udzielanie świadczeń opieki zdrowotnej (Dz. U. 2016 r. poz. 1146, z późn zm.)</w:t>
      </w:r>
      <w:r>
        <w:rPr>
          <w:rFonts w:cs="Arial" w:ascii="Arial" w:hAnsi="Arial"/>
          <w:bCs/>
          <w:sz w:val="24"/>
          <w:szCs w:val="24"/>
        </w:rPr>
        <w:t xml:space="preserve">, Prezes Funduszu zwrócił się do konsultantów krajowych w określonej dziedzinie medycyny, jak również do Naczelnej Rady Lekarskiej, Naczelnej Rady Pielęgniarek i Położnych oraz reprezentatywnych organizacji świadczeniodawców          w celu zaopiniowania projektu zmienianego zarządzenia. </w:t>
      </w:r>
    </w:p>
    <w:p>
      <w:pPr>
        <w:pStyle w:val="Normal"/>
        <w:spacing w:lineRule="auto" w:line="360" w:before="120" w:after="120"/>
        <w:ind w:firstLine="624"/>
        <w:jc w:val="both"/>
        <w:rPr/>
      </w:pPr>
      <w:r>
        <w:rPr>
          <w:rFonts w:cs="Arial" w:ascii="Arial" w:hAnsi="Arial"/>
          <w:bCs/>
          <w:sz w:val="24"/>
          <w:szCs w:val="24"/>
        </w:rPr>
        <w:t>Projekt zarządzenia zmieniającego udostępniony został na stronie internetowej Funduszu na okres 14 dni. W trakcie konsultacji społecznych uwagi złożyły 2 podmioty. Jeden podmiot poinformował że nie wnosi uwag. Uwagi d</w:t>
      </w:r>
      <w:r>
        <w:rPr>
          <w:rStyle w:val="Highlight"/>
          <w:rFonts w:cs="Arial" w:ascii="Arial" w:hAnsi="Arial"/>
          <w:sz w:val="24"/>
          <w:szCs w:val="24"/>
        </w:rPr>
        <w:t xml:space="preserve">otyczyły wcześniejszego wprowadzenia taryfy przewidzianej na 2022 r. dla świadczeń stacjonarnej opieki długoterminowej, zwiększenia wyceny świadczeń opieki długoterminowej, likwidacji produktu rozliczeniowego </w:t>
      </w:r>
      <w:r>
        <w:rPr>
          <w:rStyle w:val="Highlight"/>
          <w:rFonts w:cs="Arial" w:ascii="Arial" w:hAnsi="Arial"/>
          <w:i/>
          <w:sz w:val="24"/>
          <w:szCs w:val="24"/>
        </w:rPr>
        <w:t>osobodzień pobytu w ZPO/ZOL pacjenta z liczbą punktów 0 w skali Barthel, który uzyskał  do 8 pkt wg skali Glasgow</w:t>
      </w:r>
      <w:r>
        <w:rPr>
          <w:rStyle w:val="Highlight"/>
          <w:rFonts w:cs="Arial" w:ascii="Arial" w:hAnsi="Arial"/>
          <w:sz w:val="24"/>
          <w:szCs w:val="24"/>
        </w:rPr>
        <w:t>, wprowadzenia taryfy dla pacjentów w stanie wegetatywnym posiadających rurki tracheostomijne, wprowadzenia taryfy dla pacjentów z odleżynami, podniesienia wyceny świadczenia pielęgniarskiej opieki długoterminowej domowej, oraz wprowadzenie zapisu umożliwiającego wykorzystanie innych zawodów medycznych do wspierania pracy pielęgniarki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rFonts w:cs="Arial" w:ascii="Arial" w:hAnsi="Arial"/>
          <w:sz w:val="24"/>
          <w:szCs w:val="24"/>
        </w:rPr>
        <w:t xml:space="preserve">Zgłoszone uwagi nie zostały uwzględnione, ponieważ dotyczyły </w:t>
      </w:r>
      <w:r>
        <w:rPr>
          <w:rFonts w:cs="Arial" w:ascii="Arial" w:hAnsi="Arial"/>
          <w:spacing w:val="-8"/>
          <w:sz w:val="24"/>
          <w:szCs w:val="24"/>
        </w:rPr>
        <w:t>Obwieszczenia Prezesa Agencji Oceny Technologii Medycznych i Taryfikacji z dnia 27 września 2019 r. oraz rozporządzenia Ministra Zdrowia w sprawie świadczeń gwarantowanych z zakresu świadczeń pielęgnacyjnych i opiekuńczych w ramach opieki długoterminowej z dnia 22 listopada 2013 r. (Dz.U. z 2015 r. poz. 1658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gency FB" w:hAnsi="Agency FB" w:cs="Agency F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6:00Z</dcterms:created>
  <dc:creator>NFZ</dc:creator>
  <dc:description/>
  <dc:language>en-US</dc:language>
  <cp:lastModifiedBy>Grzybowski Paweł</cp:lastModifiedBy>
  <cp:lastPrinted>2019-11-07T09:59:00Z</cp:lastPrinted>
  <dcterms:modified xsi:type="dcterms:W3CDTF">2019-11-07T08:59:00Z</dcterms:modified>
  <cp:revision>3</cp:revision>
  <dc:subject/>
  <dc:title>Zarządzenie Nr …</dc:title>
</cp:coreProperties>
</file>