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kres działania zespołu koordynacyjnego odpowiedzialnego za kwalifikację do leczenia chorób ultrarzadkich oraz weryfikację jego skuteczności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48"/>
        <w:gridCol w:w="64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ompetencje zespoł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walifikacja do leczenia chorób ultrarzadkich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kres świadczenia – programy lekowe objęte kwalifikacją i weryfikacją leczenia przez zespół koordynacyjn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numPr>
                <w:ilvl w:val="0"/>
                <w:numId w:val="3"/>
              </w:numPr>
              <w:ind w:left="397" w:hanging="397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czenie choroby Gaucher'a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choroby Gaucher'a typu I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choroby Hurler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choroby Pompego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mukopolisacharydozy typu II (zespół Huntera)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mukopolisacharydozy typu VI (zespół Maroteaux – Lamy)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czenie ciężkich wrodzonych hiperhomocysteinemii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tyrozynemii typu 1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czenie wrodzonych zespołów autozapalnych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czenie choroby Fabry`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horoby i problemy zdrowotne (wg ICD 10) objęte świadczeniem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4.0 - Choroba spichrzeniowa glikogenu, choroba Pompego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5</w:t>
              <w:tab/>
              <w:t xml:space="preserve"> - Zaburzenia przemian sfingolipidów i inne zaburzenia spichrzania lipidów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6.0 - Mukopolisacharydoza typu I, choroba Hurlera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6.1 - Mukopolisacharydoza  typu II, zespół Huntera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 xml:space="preserve">E 76.2 - Mukopolisacharydoza  typu VI, zespół: Maroteaux-Lamy; 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2.1 - Zaburzenia przemian aminokwasów zawierających siarkę; 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5.2 - Inne sfingolipidozy, choroba Fabry`ego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.70.2 - Zaburzenia przemian tyrozyny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85 - Amyloidoza, skrobiawica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R50.9 - Gorączka, nie określona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D89.8 - Inne określone zaburzenia przebiegające z udziałem mechanizmów immunologicznych, niesklasyfikowane gdzie indziej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D89.9 - Zaburzenia przebiegające z udziałem mechanizmów, nie określo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świadczenia skojarzon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espół Koordynacyjny ds. chorób ultrarzadki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/>
              <w:t>kwalifikacje lekarzy specjalistów – członków zespołu koordynacyjneg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lekarze specjaliści w dziedzinie pediatrii lub pediatrii metabolicznej, lub neurologii, lub neurologii dziecięcej, lub chorób wewnętrznych, lub immunologii klinicznej, lub endokrynologii, lub endokrynologii i diabetologii dziecięcej, lub kardiologii, lub kardiologii dziecięcej, lub nefrologii lub nefrologii dziecięc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zasady kwalifikacji chorych wymagających udzielenia świad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numPr>
                <w:ilvl w:val="0"/>
                <w:numId w:val="9"/>
              </w:numPr>
              <w:ind w:left="397" w:hanging="397"/>
              <w:jc w:val="both"/>
              <w:rPr>
                <w:color w:val="000000"/>
              </w:rPr>
            </w:pPr>
            <w:r>
              <w:rPr>
                <w:color w:val="000000"/>
              </w:rPr>
              <w:t>kryteria kwalifikacji zostały określone w opisach programów wymienionych w pkt 1.2;</w:t>
            </w:r>
          </w:p>
          <w:p>
            <w:pPr>
              <w:pStyle w:val="Tab10PP"/>
              <w:numPr>
                <w:ilvl w:val="0"/>
                <w:numId w:val="9"/>
              </w:numPr>
              <w:ind w:left="397" w:hanging="397"/>
              <w:rPr>
                <w:color w:val="000000"/>
              </w:rPr>
            </w:pPr>
            <w:r>
              <w:rPr>
                <w:color w:val="000000"/>
              </w:rPr>
              <w:t>kwalifikacja lub weryfikacja skuteczności leczenia odbywa się w oparciu o 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specyfikacja zasadniczych procedur medycznych wykonywanych w trakcie udzielania świadczenia (wg ICD 9 CM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big"/>
              <w:rPr/>
            </w:pPr>
            <w:r>
              <w:rPr>
                <w:color w:val="000000"/>
              </w:rPr>
              <w:t>89.00 - badanie i porada lekarska, konsultac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8" w:footer="709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2. 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rPr/>
      </w:pPr>
      <w:r>
        <w:rPr/>
        <w:t>I A.</w:t>
        <w:tab/>
        <w:t>Wzór wniosku o zakwalifikowanie pacjenta do leczenia w programie Leczenie choroby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</w:r>
          </w:p>
          <w:p>
            <w:pPr>
              <w:pStyle w:val="QX2PODPIS"/>
              <w:spacing w:before="40" w:after="0"/>
              <w:rPr/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alfa-glukozydazy </w:t>
            </w: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cena miana CRIM* </w:t>
            </w:r>
            <w:r>
              <w:rPr>
                <w:color w:val="000000"/>
                <w:sz w:val="16"/>
                <w:szCs w:val="16"/>
              </w:rPr>
              <w:t>(klasyczna postać choroby)</w:t>
            </w:r>
            <w:r>
              <w:rPr>
                <w:color w:val="000000"/>
              </w:rPr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>
          <w:trHeight w:val="503" w:hRule="atLeast"/>
        </w:trPr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9639" w:type="dxa"/>
            <w:gridSpan w:val="3"/>
            <w:tcBorders/>
          </w:tcPr>
          <w:p>
            <w:pPr>
              <w:pStyle w:val="QX4"/>
              <w:tabs>
                <w:tab w:val="clear" w:pos="314"/>
                <w:tab w:val="clear" w:pos="2325"/>
              </w:tabs>
              <w:spacing w:before="40" w:after="40"/>
              <w:ind w:left="256" w:right="101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4"/>
                <w:szCs w:val="16"/>
              </w:rPr>
              <w:t xml:space="preserve">* </w:t>
            </w:r>
            <w:r>
              <w:rPr>
                <w:i/>
                <w:color w:val="000000"/>
                <w:szCs w:val="16"/>
              </w:rPr>
              <w:t>zgodnie z opisem programu – wynik nie jest konieczny do rozpoczęcia leczenia, jest uzupełniany w karcie pacjenta oraz rejestrze SMPT niezwłocznie po jego uzyskaniu</w:t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i/>
          <w:color w:val="000000"/>
          <w:sz w:val="18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i/>
          <w:i/>
          <w:color w:val="000000"/>
          <w:sz w:val="24"/>
        </w:rPr>
      </w:pPr>
      <w:r>
        <w:rPr>
          <w:color w:val="000000"/>
        </w:rPr>
        <w:t xml:space="preserve">USG serca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tabs>
                <w:tab w:val="clear" w:pos="6278"/>
                <w:tab w:val="right" w:pos="314" w:leader="none"/>
                <w:tab w:val="right" w:pos="7060" w:leader="underscor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testu 3/6 min. marszu </w:t>
            </w:r>
            <w:r>
              <w:rPr>
                <w:i/>
                <w:color w:val="000000"/>
                <w:sz w:val="18"/>
                <w:szCs w:val="16"/>
              </w:rPr>
              <w:t>(nieklasyczna postać choroby</w:t>
            </w:r>
            <w:r>
              <w:rPr>
                <w:color w:val="000000"/>
                <w:sz w:val="16"/>
                <w:szCs w:val="16"/>
              </w:rPr>
              <w:t xml:space="preserve">) 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orfologia krwi, z rozmazem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>(klasyczna postać choroby/nieklasyczna postać choroby)</w:t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>(klasyczna postać choroby/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>(klasyczna postać choroby/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>(klasyczna postać choroby/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-MB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>(klasyczna postać choroby/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GTP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>(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azometria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>(klasyczna postać choroby/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INR, APTT)</w:t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cena sprawności ruchowej za pomocą wskaźnika Barthel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>(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.</w:t>
        <w:tab/>
        <w:t>konsultacja kardi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.</w:t>
        <w:tab/>
        <w:t>konsultacja neur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.</w:t>
        <w:tab/>
        <w:t>konsultacja laryng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.</w:t>
        <w:tab/>
        <w:t>konsultacja ortopedyczna z oceną statyki kręgosłup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.</w:t>
        <w:tab/>
        <w:t>konsultacja psych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.</w:t>
        <w:tab/>
        <w:t>konsultacja okulisty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alfa-glukozydazy oraz innych, niezbędnych badań i konsultacji do rozpoznania i oceny zaawansowania choroby nie będzie rozpatrywany. </w:t>
      </w:r>
    </w:p>
    <w:p>
      <w:pPr>
        <w:pStyle w:val="W01pp1AX99bc"/>
        <w:tabs>
          <w:tab w:val="clear" w:pos="392"/>
          <w:tab w:val="clear" w:pos="993"/>
        </w:tabs>
        <w:ind w:left="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Wniosek należy wysłać na adres sekretariatu </w:t>
        <w:br/>
        <w:t>Zespołu Koordynacyjnego ds. chorób ultrarzadkich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ind w:left="709" w:hanging="709"/>
        <w:rPr/>
      </w:pPr>
      <w:r>
        <w:rPr/>
        <w:t>I B.</w:t>
        <w:tab/>
        <w:t xml:space="preserve">Karta monitorowania pacjenta leczonego w ramach programu Leczenie choroby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orfologia krwi, z rozmazem (raz na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Układ krzepnięcia (raz na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— AspAT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— ALAT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— CK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— CK-MB (raz na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— saturacja krwi (co 180 dni)</w:t>
              <w:br/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— gazometria (raz na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— układ krzepnięcia (INR, APTT) (raz na 180 dni)</w:t>
              <w:br/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USG jamy brzusznej (raz na 180 dni)</w:t>
              <w:br/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EKG (raz na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Spirometria (raz na 180 dni)</w:t>
              <w:br/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>RTG klatki piersiowej (raz na 180 dni)</w:t>
              <w:br/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>Test 3/6 minutowego marszu (raz na 180 dni)</w:t>
              <w:br/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39. </w:t>
              <w:tab/>
              <w:t>Inne badania (jakie i kiedy wykonane)</w:t>
            </w:r>
          </w:p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Wynik i data USG serca (raz na 180 dni)</w:t>
        <w:tab/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Wynik i data konsultacji neurologicznej* (raz na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i/>
          <w:i/>
          <w:color w:val="000000"/>
          <w:sz w:val="18"/>
        </w:rPr>
      </w:pPr>
      <w:r>
        <w:rPr>
          <w:i/>
          <w:color w:val="000000"/>
          <w:sz w:val="20"/>
        </w:rPr>
        <w:t>*</w:t>
      </w:r>
      <w:r>
        <w:rPr>
          <w:i/>
          <w:color w:val="000000"/>
          <w:sz w:val="18"/>
        </w:rPr>
        <w:t>dla postaci nieklasycznej konsultacja z oceną siły mięśniowej za pomocą dynamometru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sz w:val="16"/>
          <w:szCs w:val="16"/>
        </w:rPr>
        <w:t>(klasyczna postać choroby)</w:t>
      </w:r>
      <w:r>
        <w:rP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 xml:space="preserve">Badanie miana przeciwciał przeciwko alglukozydazie alfa (co 365 dni — w uzasadnionych przypadkach, badanie zalecane przez Zespół Koordynacyjny) 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RTG klatki piersiowej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Ocena sprawności ruchowej za pomocą wskaźnika Barthel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>Wynik i data konsultacji pulmonologicznej (co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>Wynik i data konsultacji kardiologicznej (co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  <w:r>
        <w:br w:type="page"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 C.</w:t>
        <w:tab/>
        <w:t>ZAŁĄCZNIK DO WNIOSKU O ZAKWALIFIKOWANIE PACJENTA DO LECZENIA W PROGRAMIE LECZENIE CHOROBY POMPEGO</w:t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alglukozydazą alfa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/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Wypełniony wniosek należy przesłać drogą elektroniczną oraz tradycyjną do Zespołu Koordynacyjnego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 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</w:r>
    </w:p>
    <w:p>
      <w:pPr>
        <w:pStyle w:val="QX1"/>
        <w:rPr>
          <w:i/>
          <w:i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KG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USG jamy brzusznej, z określeniem objętości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, vit B12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  <w:tab/>
        <w:t>konsultacja kardiologiczna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 xml:space="preserve"> 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  <w:tab/>
        <w:t>konsultacja ortoped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.</w:t>
        <w:tab/>
        <w:t>Spirometria u pacjentów &gt; 7 roku życi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0"/>
        <w:rPr/>
      </w:pPr>
      <w:r>
        <w:rPr/>
      </w:r>
    </w:p>
    <w:p>
      <w:pPr>
        <w:pStyle w:val="PP1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</w:rPr>
      </w:pPr>
      <w:r>
        <w:rPr>
          <w:sz w:val="22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 xml:space="preserve">Chitotriozydaza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EKG (co 365 dni)</w:t>
              <w:tab/>
              <w:t>EKG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KG* (co 365 dni)</w:t>
              <w:tab/>
              <w:t>UKG*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Układ krzepnięcia, APTT, INR (co 180 dni)</w:t>
              <w:tab/>
              <w:t>Inne badania (jakie i kiedy wykonane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Badanie densytometryczne (DEXA) ( co 365 dni)</w:t>
              <w:tab/>
              <w:t>Układ krzepnięcia APTT, INR (co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Inne badania (jakie i kiedy wykonano)</w:t>
              <w:tab/>
              <w:t>Badanie densytometryczne kości (DEXA)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</w:t>
        <w:tab/>
        <w:t>w przypadku nieprawidłowości w układzie sercowo-naczyniowym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Wynik i data konsultacji kardiologicznej (co 365 dni) (w przypadku nieprawidłowości w układzie sercowo-naczyniowym w poprzednim badaniu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Spirometria u pacjentów &gt; 7 roku życia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Wynik i data USG jamy brzusznej, z oceną objętości wątroby i śledziony (raz na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R1"/>
        <w:rPr/>
      </w:pPr>
      <w:r>
        <w:rPr>
          <w:color w:val="000000"/>
        </w:rPr>
        <w:t>II C.</w:t>
        <w:tab/>
        <w:t>Załącznik do wniosku o zakwalifikowanie pacjenta do leczenia w programie Leczenie choroby Gauchera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imiglucerazą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</w:tbl>
    <w:p>
      <w:pPr>
        <w:pStyle w:val="R2"/>
        <w:rPr>
          <w:color w:val="000000"/>
        </w:rPr>
      </w:pPr>
      <w:r>
        <w:br w:type="page"/>
      </w: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0"/>
        <w:rPr/>
      </w:pPr>
      <w:r>
        <w:rPr>
          <w:rFonts w:cs="Arial" w:ascii="Arial" w:hAnsi="Arial"/>
          <w:color w:val="000000"/>
          <w:sz w:val="22"/>
          <w:szCs w:val="22"/>
        </w:rPr>
        <w:t>Badanie spirometryczne układu oddechowego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danie okulistyczne z oceną w lampie szczelinow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  <w:r>
        <w:br w:type="page"/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186"/>
        <w:gridCol w:w="212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>Próby wątrobowe: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USG jamy brzusznej z oceną objętości wątroby i śledziony (co 365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EKG (co 365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USG serc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Wydalanie mukopolisacharydów z moczem**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Stężenie fosfatazy alkalicznej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Test 3/6 min. marszu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*</w:t>
        <w:tab/>
        <w:t>po 6 miesiącach od wprowadzenia terapii a następnie co 365 dni</w:t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R3"/>
        <w:rPr/>
      </w:pPr>
      <w:r>
        <w:rPr/>
        <w:t>Stężenie 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Wynik i data konsultacji okulistycznej, z oceną w lampie szczelinowej (co  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i pieczątka Kierownika jednostki</w:t>
            </w:r>
          </w:p>
        </w:tc>
      </w:tr>
    </w:tbl>
    <w:p>
      <w:pPr>
        <w:pStyle w:val="Heading1"/>
        <w:ind w:left="709" w:hanging="709"/>
        <w:rPr/>
      </w:pPr>
      <w:r>
        <w:br w:type="page"/>
      </w:r>
      <w:r>
        <w:rPr/>
        <w:t>III C.</w:t>
        <w:tab/>
        <w:t>Załącznik do wniosku o zakwalifikowanie pacjenta do leczenia w programie Leczenie choroby Hurler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 xml:space="preserve">z art. 188 oraz art. 188c ustawy o świadczeniach opieki zdrowotnej finansowanych ze środków publicznych 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laronidazą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Heading1"/>
        <w:ind w:left="709" w:hanging="709"/>
        <w:rPr/>
      </w:pPr>
      <w:r>
        <w:rPr/>
        <w:t>IV A.</w:t>
        <w:tab/>
        <w:t>Wzór wniosku o zakwalifikowanie pacjenta do leczenia w programie Leczenie Mukopolisacharydozy typu II 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rPr/>
      </w:pPr>
      <w:r>
        <w:rPr/>
        <w:t>(Wypełniony wniosek należy przesłać w wersji elektronicznej oraz papierowej do Zespołu Koordynacyjnego)</w:t>
      </w: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>
          <w:i/>
          <w:i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* 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/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całkowitego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stężenie witamin rozpuszczalnych w tłuszczach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/>
      </w:pPr>
      <w:r>
        <w:rPr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  <w:r>
        <w:br w:type="page"/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mukopolisacharydozy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>Cholesterol (co 365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PP1"/>
        <w:rPr/>
      </w:pPr>
      <w:r>
        <w:rPr>
          <w:color w:val="000000"/>
        </w:rPr>
        <w:t>Stężenie witamin rozpuszczalnych w tłuszczach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6"/>
        <w:gridCol w:w="2906"/>
        <w:gridCol w:w="1417"/>
        <w:gridCol w:w="2410"/>
      </w:tblGrid>
      <w:tr>
        <w:trPr/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</w:r>
          </w:p>
        </w:tc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</w:t>
              <w:tab/>
            </w:r>
          </w:p>
        </w:tc>
        <w:tc>
          <w:tcPr>
            <w:tcW w:w="1417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Wynik i data konsultacji ortopedycznej (co 180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Wynik i data badania wydolności układu oddechowego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RTG kręgosłupa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  <w:t>RTG klatki piersi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 xml:space="preserve">Badanie narządu ruchu i funkcji motorycznych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 xml:space="preserve">EEG (co 180 dni) 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t>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</w:t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IV C.</w:t>
        <w:tab/>
      </w:r>
      <w:r>
        <w:rPr>
          <w:i/>
          <w:color w:val="000000"/>
        </w:rPr>
        <w:t>Załącznik</w:t>
      </w:r>
      <w:r>
        <w:rPr>
          <w:color w:val="000000"/>
        </w:rPr>
        <w:t xml:space="preserve"> do wniosku o zakwalifikowanie pacjenta do leczenia w programie Leczenie Mukopolisacharydozy typu II (zespół Huntera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preparatem Elaprase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w programie Leczenie Mukopolisacharydozy typu VI (zespół Maroteaux-Lamy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rPr/>
      </w:pPr>
      <w:r>
        <w:rPr/>
        <w:t xml:space="preserve">(Wypełniony wniosek należy przesłać w wersji elektronicznej oraz papierowej do Zespołu Koordynacyjnego) </w:t>
      </w: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: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4-sulfatazy-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-acetylogalaktozamin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ziom przeciwciał przeciwko 4-sulfatazy -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-acetylogalaktozamin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  <w:r>
        <w:br w:type="page"/>
      </w:r>
    </w:p>
    <w:p>
      <w:pPr>
        <w:pStyle w:val="R2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cholesterolu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Stężenie witamin:</w:t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.</w:t>
        <w:tab/>
        <w:t>konsultacja okulistyczna, z oceną narządu wzroku w lampie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.</w:t>
        <w:tab/>
        <w:t>konsultacja pulmonologiczna, szczególnie w kierunku wydolności układu oddechowego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PP1"/>
        <w:rPr/>
      </w:pPr>
      <w:r>
        <w:rPr>
          <w:color w:val="000000"/>
        </w:rPr>
        <w:t>1.</w:t>
        <w:tab/>
        <w:t>Wniosek bez oceny stężeń 4-sulfatazy-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-acetylogalaktozamin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Leczenie mukopolisacharydozy typu V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/>
      </w:pPr>
      <w:r>
        <w:rPr>
          <w:color w:val="000000"/>
        </w:rPr>
        <w:t xml:space="preserve">Badania dodatkowe wykonane u pacjentów w okresie 6 mies./12 mies. obserwacji </w:t>
        <w:br/>
        <w:t>(do wykonania co najmniej co 6 mies./12 mies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1"/>
        <w:gridCol w:w="1559"/>
        <w:gridCol w:w="15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Układ krzepnięci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>Próby wątrobow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— CK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— bilirubina całkowit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USG jamy brzuszn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EKG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Spirometri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USG układu sercowo-naczyniowego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Wydalanie glikozaminoglikanów z moczem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Stężenie fosfatazy alkaliczn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>Ocena równowagi kwasowo-zasadow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>Proteinogram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>Ocenia miana przeciwciał przeciwko 4-sulfatazie N-acetylogalaktozaminie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>Cholesterol (co 365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</w:t>
        <w:tab/>
        <w:t>po 6 miesiącach od wprowadzenia terapii, a następnie co 365 dni</w:t>
      </w:r>
    </w:p>
    <w:p>
      <w:pPr>
        <w:pStyle w:val="QX1"/>
        <w:rPr/>
      </w:pPr>
      <w:r>
        <w:rPr/>
        <w:tab/>
        <w:t>**</w:t>
        <w:tab/>
        <w:t>badanie obligatoryjne w przypadku decyzji o zwiększeniu dawki leku lub braku efektywności dotychczasowej terapii</w:t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/>
        <w:t>Stężenie witamin (co 365 dni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8"/>
        <w:gridCol w:w="3048"/>
        <w:gridCol w:w="1133"/>
        <w:gridCol w:w="2410"/>
      </w:tblGrid>
      <w:tr>
        <w:trPr/>
        <w:tc>
          <w:tcPr>
            <w:tcW w:w="304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</w:r>
          </w:p>
        </w:tc>
        <w:tc>
          <w:tcPr>
            <w:tcW w:w="304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</w:t>
              <w:tab/>
            </w:r>
          </w:p>
        </w:tc>
        <w:tc>
          <w:tcPr>
            <w:tcW w:w="1133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Wynik i data konsultacji laryngologicznej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Wynik i data konsultacji kardiologicznej (co 365 dni, w przypadku nieprawidłowości w układzie sercowo-naczyniowym konsultacja kardiologiczna co 180 dni lub częściej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>Wynik i data badania konsultacji pulmonologicznej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>Wynik i data MRI OUN, z uwzględnieniem odcinka szyjnego kręgosłupa (co 365 dni, 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>RTG kośćca/ RTG kręgosłupa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 xml:space="preserve">Wynik i data badania EMG,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>Wynik i data konsultacji psychologicznej, z oceną ilorazu inteligencji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 xml:space="preserve">Badanie okulistyczne z oceną w lampie szczelinowej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 xml:space="preserve">Konsultacja ortopedyczna z oceną ruchomości stawów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 xml:space="preserve">Test 3/6 min. marszu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  <w:tab/>
        <w:t xml:space="preserve">RTG klatki piersiowej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  <w:r>
        <w:br w:type="page"/>
      </w:r>
    </w:p>
    <w:p>
      <w:pPr>
        <w:pStyle w:val="Heading1"/>
        <w:ind w:left="709" w:hanging="709"/>
        <w:rPr/>
      </w:pPr>
      <w:r>
        <w:rPr/>
        <w:t>V C.</w:t>
        <w:tab/>
        <w:t>Załącznik do wniosku o zakwalifikowanie pacjenta do leczenia w programie Leczenie Mukopolisacharydozy typu VI (zesPół Maroteaux-Lamy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PP1"/>
        <w:ind w:left="0" w:firstLine="567"/>
        <w:rPr>
          <w:color w:val="000000"/>
        </w:rPr>
      </w:pPr>
      <w:r>
        <w:rPr>
          <w:color w:val="000000"/>
        </w:rPr>
        <w:tab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galsulfazą oraz zobowiązuję się do przyjmowania tego leku zgodnie z zaleceniami lekarskimi, oraz stawienia się na badania kontrolne </w:t>
        <w:br/>
        <w:t>w wyznaczonych terminach.</w:t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1"/>
        <w:ind w:left="709" w:hanging="709"/>
        <w:rPr/>
      </w:pPr>
      <w:r>
        <w:rPr/>
        <w:t>VI A.</w:t>
        <w:tab/>
        <w:t>WZÓR WNIOSKU O ZAKWALIFIKOWANIE PACJENTA DO LECZENIA Z UŻYCIEM BETAINY W PROGRAMIE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eastAsia="Arial Narrow" w:cs="Arial Narrow"/>
        </w:rPr>
        <w:t xml:space="preserve"> </w:t>
      </w:r>
      <w:r>
        <w:rPr/>
        <w:t>WNIOSEK</w:t>
      </w:r>
    </w:p>
    <w:p>
      <w:pPr>
        <w:pStyle w:val="Xwniosek3"/>
        <w:rPr/>
      </w:pPr>
      <w:r>
        <w:rPr/>
        <w:t>o zakwalifikowanie pacjenta do leczenia w programie „Leczenie ciężkich, wrodzonych hiperhomocysteinemii”</w:t>
        <w:br/>
        <w:t xml:space="preserve">preparatem betaina </w:t>
      </w:r>
    </w:p>
    <w:p>
      <w:pPr>
        <w:pStyle w:val="R1"/>
        <w:rPr/>
      </w:pPr>
      <w:r>
        <w:rPr/>
        <w:t>(Wypełniony wniosek należy przesłać w wersji elektronicznej oraz papierowej do Zespołu Koordynacyjnego)</w:t>
      </w: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kierownika jednostki:</w:t>
              <w:br/>
              <w:br/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700"/>
        <w:gridCol w:w="1135"/>
        <w:gridCol w:w="1842"/>
        <w:gridCol w:w="1843"/>
      </w:tblGrid>
      <w:tr>
        <w:trPr/>
        <w:tc>
          <w:tcPr>
            <w:tcW w:w="311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 w 1 min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5 min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  <w:tab/>
        <w:t>Czy było podwichnięcie soczewki (Tak/Nie): ________</w:t>
      </w:r>
    </w:p>
    <w:p>
      <w:pPr>
        <w:pStyle w:val="QX1"/>
        <w:rPr/>
      </w:pPr>
      <w:r>
        <w:rPr/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560"/>
        <w:gridCol w:w="1417"/>
        <w:gridCol w:w="851"/>
        <w:gridCol w:w="2409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metioniny we krwi (aminoacydogram — opis) </w:t>
              <w:br/>
              <w:br/>
              <w:t>_____________________________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Morfologia krwi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fil kwasów organicznych moczu (metodą GC/MS) z ilościową oceną wydalania kwasu metylomalonowego (opis) _______________________________________________</w:t>
              <w:br/>
              <w:br/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fil acylokarnityn (stężenie C5-karnityny w suchej kropli krwi — metodą MS/MS) __________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vit. 25 OH D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 całk. we krwi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anów we krwi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osfatazy alkalicznej we krwi 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Test obciążenia witaminą B6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4 godziny po podaniu 100 mg witaminy B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4 godziny po podaniu 200 mg witaminy B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tabs>
                <w:tab w:val="clear" w:pos="314"/>
                <w:tab w:val="right" w:pos="2325" w:leader="underscore"/>
              </w:tabs>
              <w:spacing w:before="40" w:after="40"/>
              <w:ind w:left="114" w:right="101" w:hanging="85"/>
              <w:rPr>
                <w:color w:val="000000"/>
              </w:rPr>
            </w:pPr>
            <w:r>
              <w:rPr>
                <w:color w:val="000000"/>
              </w:rPr>
              <w:t>24 godziny po podaniu 500 mg witaminy B6 (300 mg u dzieci &lt; 3 roku życia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</w:tbl>
    <w:p>
      <w:pPr>
        <w:pStyle w:val="Tab"/>
        <w:rPr>
          <w:color w:val="000000"/>
        </w:rPr>
      </w:pPr>
      <w:r>
        <w:rPr>
          <w:color w:val="000000"/>
        </w:rPr>
        <w:t>Uwaga! W celu uniknięcia wątpliwości interpretacyjnych wskazane jest wykonanie powyższych badań w jednym czasie (ta sama data pobrania).</w:t>
      </w:r>
    </w:p>
    <w:p>
      <w:pPr>
        <w:pStyle w:val="R1"/>
        <w:rPr>
          <w:color w:val="000000"/>
        </w:rPr>
      </w:pPr>
      <w:r>
        <w:rPr>
          <w:color w:val="000000"/>
        </w:rPr>
        <w:t>F. Badania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br w:type="page"/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  <w:tab/>
        <w:t>Konsultacja okulistyczna, z oceną narządu wzroku w lampie szczelinowej — jeżeli pacjent nie przebył lensektomi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.</w:t>
        <w:tab/>
        <w:t xml:space="preserve">konsultacja neurologiczna (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</w:r>
    </w:p>
    <w:p>
      <w:pPr>
        <w:pStyle w:val="QX1"/>
        <w:rPr/>
      </w:pPr>
      <w:r>
        <w:rPr/>
        <w:tab/>
        <w:t xml:space="preserve"> </w:t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.</w:t>
        <w:tab/>
        <w:t xml:space="preserve">inne badania i konsultacje (rodzaj, 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.</w:t>
        <w:tab/>
        <w:t>Okoliczności szczególne, dodatkowo uzasadniające konieczność przydzielenia leku (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: </w:t>
              <w:br/>
              <w:br/>
              <w:br/>
              <w:br/>
              <w:t>___________________________________</w:t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br/>
        <w:br/>
      </w:r>
    </w:p>
    <w:p>
      <w:pPr>
        <w:pStyle w:val="Heading1"/>
        <w:ind w:left="709" w:hanging="709"/>
        <w:rPr/>
      </w:pPr>
      <w:r>
        <w:rPr/>
        <w:t>VI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  opis: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 xml:space="preserve">Badania dodatkowe wykonane w okresie 6 mies. obserwacj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vit. 25 OH D</w:t>
            </w:r>
            <w:r>
              <w:rPr>
                <w:color w:val="000000"/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 całk. we krwi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anów we krwi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osfatazy alkalicznej we krwi 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>
          <w:rFonts w:eastAsia="Arial Narrow"/>
        </w:rPr>
        <w:t xml:space="preserve"> </w:t>
      </w:r>
      <w:r>
        <w:rPr/>
        <w:t xml:space="preserve">Uwaga! </w:t>
        <w:tab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 xml:space="preserve">Wynik i data konsultacji neurologicznej 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 xml:space="preserve"> Dobowe spożycie białka _________ g / kg m.c. / d</w:t>
      </w:r>
    </w:p>
    <w:p>
      <w:pPr>
        <w:pStyle w:val="QX1"/>
        <w:rPr/>
      </w:pPr>
      <w:r>
        <w:rPr/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podpis i pieczątka lekarza:</w:t>
              <w:br/>
              <w:br/>
              <w:br/>
              <w:t>____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br/>
              <w:t>podpis i pieczątka Kierownika Jednostki:</w:t>
              <w:br/>
              <w:br/>
              <w:br/>
              <w:t>_______________________________________</w:t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I C.</w:t>
        <w:tab/>
        <w:t>Załącznik do wniosku o zakwalifikowanie pacjenta do leczenia w programie „Leczenie ciężkich</w:t>
      </w:r>
      <w:bookmarkStart w:id="0" w:name="_GoBack"/>
      <w:bookmarkEnd w:id="0"/>
      <w:r>
        <w:rPr/>
        <w:t xml:space="preserve"> wrodzonych hiperhomocysteinemii”</w:t>
      </w:r>
    </w:p>
    <w:p>
      <w:pPr>
        <w:pStyle w:val="AK1"/>
        <w:rPr/>
      </w:pPr>
      <w:r>
        <w:rPr/>
      </w:r>
    </w:p>
    <w:p>
      <w:pPr>
        <w:pStyle w:val="AK1"/>
        <w:rPr/>
      </w:pPr>
      <w:r>
        <w:rPr/>
      </w:r>
    </w:p>
    <w:p>
      <w:pPr>
        <w:pStyle w:val="AK1"/>
        <w:ind w:firstLine="709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betainą oraz zobowiązuję się do przyjmowania tego leku zgodnie z zaleceniami lekarskimi, oraz stawienia się na badania kontrolne </w:t>
        <w:br/>
        <w:t>w wyznaczonych terminach.</w:t>
      </w:r>
    </w:p>
    <w:p>
      <w:pPr>
        <w:pStyle w:val="AK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Heading1"/>
        <w:ind w:left="709" w:hanging="709"/>
        <w:rPr/>
      </w:pPr>
      <w:r>
        <w:rPr/>
        <w:t>VII A.</w:t>
        <w:tab/>
        <w:t>Wzór wniosku o zakwalifikowanie pacjenta do leczenia w programie Leczenie choroby Gaucher`a typu I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/>
        <w:t>(Wypełniony wniosek należy przesłać w wersji elektronicznej oraz papierowej do Zespołu Koordynacyjnego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R2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kierownika jednostki: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>
          <w:i/>
          <w:i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welaglucerazie alfa* 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*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kości długich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(DX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RTG płuc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objętości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  <w:r>
        <w:br w:type="page"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cholesterolu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>stężenie witamin:</w:t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B</w:t>
            </w:r>
            <w:r>
              <w:rPr>
                <w:color w:val="000000"/>
                <w:vertAlign w:val="subscript"/>
              </w:rPr>
              <w:t>1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br w:type="page"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.</w:t>
        <w:tab/>
        <w:t>konsultacja ortoped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.</w:t>
        <w:tab/>
        <w:t xml:space="preserve"> Ocena jakości życia SF 36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VII B.</w:t>
        <w:tab/>
        <w:t>Karta monitorowania terapii pacjenta leczonego w ramach programu Leczenie choroby Gaucher`a typu 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>Badania dodatkowe wykonane u pacjentów w okresie 6 mies. obserwacji (do wykonania RAZ na 180 dni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8"/>
        <w:gridCol w:w="241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Ocena miana przeciwciał przeciwko welaglucerazie alfa (nie jest badaniem obligatoryjnym, decyzja o konieczności wykonania badania jest podejmowana przez Zespół Koordynacyjny ds. chorób ultrarzadki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orfologia krwi pełna, z rozm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Układ krzepnię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 (do wykonania co 365 dni):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 xml:space="preserve">Wynik i data konsultacji ortopedycznej (opcjonalnie) </w:t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Wynik i data konsultacji kardiologicznej (opcjonalnie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 xml:space="preserve">Chitotriozydaza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da-DK"/>
        </w:rPr>
        <w:fldChar w:fldCharType="begin"/>
      </w:r>
      <w:r>
        <w:rPr>
          <w:lang w:val="da-DK"/>
        </w:rPr>
        <w:instrText xml:space="preserve"> SEQ karta_ob \* ARABIC </w:instrText>
      </w:r>
      <w:r>
        <w:rPr>
          <w:lang w:val="da-DK"/>
        </w:rPr>
        <w:fldChar w:fldCharType="separate"/>
      </w:r>
      <w:r>
        <w:rPr>
          <w:lang w:val="da-DK"/>
        </w:rPr>
        <w:t>31</w:t>
      </w:r>
      <w:r>
        <w:rPr>
          <w:lang w:val="da-DK"/>
        </w:rPr>
        <w:fldChar w:fldCharType="end"/>
      </w:r>
      <w:r>
        <w:rPr>
          <w:lang w:val="da-DK"/>
        </w:rPr>
        <w:t>.</w:t>
        <w:tab/>
        <w:t>EKG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lang w:val="da-DK"/>
        </w:rPr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>RTG płuc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 xml:space="preserve">Wynik i data MRI kości długich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 xml:space="preserve">Badanie densytometryczne kości (DXA)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 xml:space="preserve"> Ocena jakości życia SF 36 (opcjonalnie) </w:t>
        <w:tab/>
        <w:t xml:space="preserve"> </w:t>
        <w:br/>
        <w:br/>
        <w:tab/>
        <w:br/>
        <w:br/>
        <w:tab/>
      </w:r>
      <w:r>
        <w:br w:type="page"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 xml:space="preserve">Wynik i data USG jamy brzusznej, z oceną objętości wątroby i śledziony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</w:t>
            </w:r>
          </w:p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i pieczątka lekarza</w:t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QX2PODPIS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417" w:right="926" w:gutter="0" w:header="0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VII C.</w:t>
        <w:tab/>
        <w:t>Załącznik do wniosku o zakwalifikowanie pacjenta do leczenia w programie Leczenie choroby Gaucher`a typu I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welaglucerazą alfa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417" w:right="926" w:gutter="0" w:header="0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Heading1"/>
        <w:ind w:left="709" w:hanging="709"/>
        <w:rPr/>
      </w:pPr>
      <w:r>
        <w:rPr/>
        <w:t>viii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rPr/>
      </w:pPr>
      <w:r>
        <w:rPr/>
        <w:t>(Wypełniony wniosek należy przesłać w wersji elektronicznej oraz papierowej do Zespołu Koordynacyjnego)</w:t>
      </w: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kierownika jednostki: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</w:r>
            <w:r>
              <w:rPr/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Morfologia krwi, z płytkami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ALA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AspA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Bilirubina całkowita i frakcje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Fosfataza alkaliczn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GGTP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INR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Czas protrombinowy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APP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Białko całkowite, albuminy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Gazometri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Sód, potas, chlorki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Wapń, fosfor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Wapń, fosfor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Mocznik, kreatynina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was moczowy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was moczowy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reatynina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4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Data badania </w:t>
        <w:tab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4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.</w:t>
        <w:tab/>
      </w:r>
      <w:r>
        <w:rPr>
          <w:color w:val="000000"/>
        </w:rPr>
        <w:t>Data badania</w:t>
        <w:tab/>
        <w:tab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viii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a)</w:t>
        <w:tab/>
        <w:t xml:space="preserve">Badania dodatkowe wykonane u pacjentów w trakcie monitorowania terapii należy przeprowadzać co 3-6 miesięcy. </w:t>
      </w:r>
    </w:p>
    <w:p>
      <w:pPr>
        <w:pStyle w:val="R2"/>
        <w:rPr/>
      </w:pPr>
      <w:r>
        <w:rPr>
          <w:color w:val="000000"/>
        </w:rPr>
        <w:t>b)</w:t>
        <w:tab/>
      </w:r>
      <w:r>
        <w:rPr/>
        <w:t>U pacjentów zaraz po rozpoznaniu tyrozynemii typu 1 (zwłaszcza niemowląt) monitorowanie leczenia przeprowadzane jest co miesiąc.</w:t>
      </w:r>
    </w:p>
    <w:tbl>
      <w:tblPr>
        <w:tblW w:w="892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1 m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znaczenie bursztynyloacetonu w suchej kropli krwi metodą tandemowej spektrometrii 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oznaczenie poziomu alfa-fetoprotei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oznaczenie ilościowe stężenia aminokwasów w osoczu – tyroz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morfologia krwi, z płytkami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bilirubina całkowita i frakc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osfataza alkali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wapń, fosfor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>wapń, fosfor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>kwas moczowy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>kwas moczowy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kreatynina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USG jamy brzusznej z oceną wątroby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badanie oczu z użyciem lampy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Kierownika jednostki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417" w:right="926" w:gutter="0" w:header="0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viii C.</w:t>
        <w:tab/>
        <w:t>Załącznik do wniosku o zakwalifikowanie pacjenta do leczenia w programie Leczenie TYROZYNEMII TYPU 1 (HT-1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>Mając powyższe na uwadze, wyrażam zgodę na leczenie substancją nitisinonum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1"/>
        <w:ind w:left="709" w:hanging="709"/>
        <w:rPr/>
      </w:pPr>
      <w:r>
        <w:rPr/>
        <w:t>ix</w:t>
      </w:r>
      <w:r>
        <w:rPr>
          <w:rFonts w:eastAsia="Batang;바탕"/>
          <w:sz w:val="22"/>
          <w:lang w:eastAsia="pl-PL"/>
        </w:rPr>
        <w:t xml:space="preserve">. </w:t>
      </w:r>
      <w:r>
        <w:rPr>
          <w:rFonts w:eastAsia="Batang;바탕"/>
          <w:lang w:eastAsia="pl-PL"/>
        </w:rPr>
        <w:tab/>
        <w:t>WZÓR WNIOSKU O ZAKWALIFIKOWANIE PACJENTA DO LECZENIA WRODZONYCH ZESPOŁÓW AUTOZAPAL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bCs/>
          <w:caps/>
          <w:kern w:val="2"/>
          <w:szCs w:val="32"/>
          <w:lang w:eastAsia="pl-PL"/>
        </w:rPr>
      </w:pPr>
      <w:r>
        <w:rPr>
          <w:rFonts w:eastAsia="Batang;바탕" w:cs="Arial" w:ascii="Arial" w:hAnsi="Arial"/>
          <w:b/>
          <w:bCs/>
          <w:caps/>
          <w:kern w:val="2"/>
          <w:szCs w:val="3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/S. Zespołów Autozapalnych 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" w:hAnsi="Arial"/>
          <w:b/>
          <w:szCs w:val="20"/>
          <w:lang w:eastAsia="pl-PL"/>
        </w:rPr>
        <w:t>WNIOSEK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  <w:t>(Wypełniony wniosek należy przesłać w wersji elektronicznej oraz papierowej do Zespołu Koordynacyjnego)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i/>
                <w:sz w:val="16"/>
                <w:lang w:eastAsia="pl-PL"/>
              </w:rPr>
              <w:br/>
              <w:t xml:space="preserve">podpis i pieczątka kierownika jednostki: </w:t>
              <w:br/>
              <w:br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 xml:space="preserve">*) </w:t>
        <w:tab/>
        <w:t>Dane dotyczące pomiarów antropometrycznych proszę odnieść do siatek centylowych wg Palczewskiej i Niedźwieckiej – dotyczy osób&lt;18 roku życia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99"/>
        <w:gridCol w:w="3543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rozpoznania chorob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Stopień pokrewień</w:t>
              <w:softHyphen/>
              <w:t>st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720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QC"/>
        <w:rPr/>
      </w:pPr>
      <w:r>
        <w:rPr/>
        <w:t xml:space="preserve">PROSZĘ ODPOWIEDZIEĆ NA PONIŻSZE PYTANIA DOTYCZĄCE DOTYCHCZASOWEGO PRZEBIEGU CHOROBY </w:t>
        <w:br/>
        <w:t>zakreślając właściwą odpowiedź lub opisowo: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Kiedy wystąpiły pierwsze objawy choroby ( wiek w miesiącach lub latach ) i jaki miały charakter ? </w:t>
        <w:br/>
        <w:t>Kiedy i jaki wrodzony zespół autozapalny rozpoznano u pacjenta?.</w:t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>Czy objawy występują stale? TAK / NIE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Czy objawy mają charakter nawrotowy TAK / NI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Jeśli TAK w pkt 43., to jak często występują nawroty  od _____ do_____, średnio co _______  tygodni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Jeśli tak w pkt 43., to czy objawy nawracają z regularnością do 2 tygodni?  TAK / NI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Jak długo trwają nawroty objawów: od ___ do________dni, średnio _________ dni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>Czy w czasie epizodów obserwuje się gorączkę powyżej 38,5 stopni?  NIGDY / RZADKO / CZASAMI / CZĘSTO / ZAWSZ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>Czy w czasie epizodów obserwuje się zapalenia stawów?  NIGDY / RZADKO / CZASAMI / CZĘSTO / ZAWSZE</w:t>
        <w:br/>
        <w:t>Jeśli tak, to jakich ___________________________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>Czy w czasie epizodów obserwuje się bóle mięśni  NIGDY / RZADKO / CZASAMI / CZĘSTO / ZAWSZE</w:t>
        <w:br/>
        <w:t>Jeśli tak, to jakich ___________________________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>Czy w czasie epizodów obserwuje się bóle głowy?  NIGDY / RZADKO / CZASAMI / CZĘSTO / ZAWSZE</w:t>
        <w:br/>
        <w:t>Jeśli tak, to jakich___________________________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  <w:t>Czy w czasie epizodów obserwuje się bóle stawów?  NIGDY / RZADKO / CZASAMI / CZĘSTO / ZAWSZE</w:t>
        <w:br/>
        <w:t>Jeśli tak, to jakich___________________________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>Czy w czasie epizodów obserwuje się objawy oponowe?  NIGDY / RZADKO / CZASAMI / CZĘSTO / ZAWSZ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>Czy w czasie epizodów obserwuje się obrzęki wokół oczu?  NIGDY / RZADKO / CZASAMI / CZĘSTO / ZAWSZ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>Czy w czasie epizodów obserwuje się zapalenie błony naczyniowej oczu ?  NIGDY / RZADKO / CZASAMI / CZĘSTO / ZAWSZ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>Czy w czasie epizodów obserwuje się zmiany na śluzówkach jamy ustnej ?  NIGDY / RZADKO / CZASAMI / CZĘSTO / ZAWSZE</w:t>
        <w:br/>
        <w:t>Jeśli tak, to jakie___________________________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  <w:tab/>
        <w:t>Czy w czasie epizodów obserwuje się zmiany na migdałkach podniebiennych ?  NIGDY / RZADKO / CZASAMI / CZĘSTO / ZAWSZE. Jeśli tak, to jakie___________________________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  <w:tab/>
        <w:t>Czy w czasie epizodów obserwuje się powiększenie węzłów chłonnych ?  NIGDY / RZADKO / CZASAMI / CZĘSTO / ZAWSZE. Jeśli tak, to jakich___________________________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  <w:tab/>
        <w:t>Czy w czasie epizodów obserwuje się kaszel i/lub bóle w klatce piersiowej i/lub wysięki w opłucnej ?  NIGDY / RZADKO / CZASAMI / CZĘSTO / ZAWSZE. Jeśli tak, to opisz___________________________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Czy w czasie epizodów obserwuje się bóle brzucha ?  NIGDY / RZADKO / CZASAMI / CZĘSTO / ZAWSZE.</w:t>
        <w:br/>
        <w:t>Jeśli tak, to opisz___________________________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Czy w czasie epizodów obserwuje się biegunki?  NIGDY / RZADKO / CZASAMI / CZĘSTO / ZAWSZE</w:t>
        <w:br/>
        <w:t>Jeśli tak, to opisz___________________________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>Czy w czasie epizodów obserwuje się krew w stolcu ?  NIGDY / RZADKO / CZASAMI / CZĘSTO / ZAWSZE</w:t>
        <w:br/>
        <w:t>Jeśli tak, to opisz___________________________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Czy w czasie epizodów obserwuje się zmiany skórne ?  NIGDY / RZADKO / CZASAMI / CZĘSTO / ZAWSZE</w:t>
        <w:br/>
        <w:t>Jeśli tak, to opisz___________________________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Czy u pacjenta stwierdzono niedosłuch ?  TAK / NIE / NIE WYKONYWANO BADANIA SŁUCHU</w:t>
        <w:br/>
        <w:t xml:space="preserve">Jeśli tak, to opisz __________________________________________________                  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 xml:space="preserve">Czy u pacjenta stwierdza się upośledzenie rozwoju psychoruchowego TAK / NIE </w:t>
        <w:br/>
        <w:t xml:space="preserve">Jeśli tak, to opisz ___________________________________________________                  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 xml:space="preserve">Czy u pacjenta stwierdza się inne objawy/ dolegliwości pomiędzy nawrotami choroby ?  TAK / NIE </w:t>
        <w:br/>
        <w:t xml:space="preserve">Jeśli tak, to opisz ___________________________________________________                  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>Czy rozpoznano u pacjenta nadciśnienie tętnicze  TAK / NIE</w:t>
        <w:br/>
        <w:t>Jeśli tak, to kiedy, o jakim podłożu i jak leczone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  <w:tab/>
        <w:t>Czy rozpoznano u pacjenta niewydolność nerek i/lub białkomocz i /lub krwinkomocz   TAK / NIE</w:t>
        <w:br/>
        <w:t xml:space="preserve">Jeśli tak, to opisz ___________________________________________________                  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 xml:space="preserve">Czy pacjent był/jest leczony anakinrą  TAK / NIE </w:t>
        <w:br/>
        <w:t xml:space="preserve">jeśli tak,  to od kiedy, w jakiej dawce i przez kogo </w:t>
        <w:tab/>
      </w:r>
    </w:p>
    <w:p>
      <w:pPr>
        <w:pStyle w:val="QX1"/>
        <w:rPr/>
      </w:pPr>
      <w:r>
        <w:rP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>Czy pacjent był/jest leczony innymi lekami  TAK/NIE</w:t>
        <w:br/>
        <w:t>Jeśli tak, to od kiedy, w jakiej dawce i przez kogo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 xml:space="preserve">Inne choroby przewlekłe  TAK/ NIE </w:t>
        <w:br/>
        <w:t xml:space="preserve">Jeśli tak, to opisz </w:t>
        <w:tab/>
        <w:br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 xml:space="preserve">Morfologia krwi z rozmazem </w:t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ALAT</w:t>
              <w:br/>
              <w:tab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AspAT</w:t>
              <w:br/>
              <w:tab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 xml:space="preserve">GGTP 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  <w:t>Ob.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  <w:t>CRP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>SAA</w:t>
              <w:br/>
              <w:tab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  <w:t>Prokalcytonina</w:t>
              <w:br/>
              <w:tab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>Ferrytyna</w:t>
              <w:br/>
              <w:tab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>Czas protrombinowy</w:t>
              <w:br/>
              <w:tab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  <w:t>APPT</w:t>
              <w:br/>
              <w:tab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  <w:t>D-dimery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  <w:t>Fibrynogen</w:t>
              <w:br/>
              <w:tab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  <w:t>Mocznik, kreatynina we krwi</w:t>
              <w:br/>
              <w:tab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>Klirens kreatyniny</w:t>
              <w:br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  <w:t>Ciśnienie tętnicze skurczowe/rozkurczowe</w:t>
              <w:br/>
              <w:tab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>Data badania____________________________</w:t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  <w:t>Albuminy i proteinogram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  <w:t>Badanie serologiczne HBV i HCV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</w:tbl>
    <w:p>
      <w:pPr>
        <w:pStyle w:val="QX1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F.</w:t>
        <w:tab/>
        <w:t>Badania obrazowe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USG jamy brzusznej z oceną wątroby</w:t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e RTG klatki piersiowej</w:t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G.</w:t>
        <w:tab/>
        <w:t>Inne badania i konsultacje ( w zależności od wskazań klinicznych)</w:t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.</w:t>
        <w:tab/>
        <w:t>onsultacja kardiologiczna z badaniem ECHO serca (data konsultacji, szczegółowy opis)</w:t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.</w:t>
        <w:tab/>
        <w:t>Konsultacja stomatologiczna (data konsultacji, szczegółowy opis)</w:t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.</w:t>
        <w:tab/>
        <w:t>Badania genetyczne w kierunku zespołów autozapalnych (data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i/>
                <w:sz w:val="16"/>
                <w:lang w:eastAsia="pl-PL"/>
              </w:rPr>
              <w:br/>
              <w:t>podpis i pieczątka Kierownika jednostki:</w:t>
              <w:br/>
              <w:br/>
              <w:br/>
              <w:t>___________________________________</w:t>
            </w:r>
          </w:p>
        </w:tc>
      </w:tr>
    </w:tbl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WAGA!</w:t>
      </w:r>
    </w:p>
    <w:p>
      <w:pPr>
        <w:pStyle w:val="Normal"/>
        <w:autoSpaceDE w:val="false"/>
        <w:spacing w:before="120" w:after="0"/>
        <w:ind w:firstLine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niosek bez uzupełnienia danych dotyczących niezbędnych badań i konsultacji do rozpoznania i oceny zaawansowania choroby nie będzie rozpatrywany. </w:t>
      </w:r>
    </w:p>
    <w:p>
      <w:pPr>
        <w:pStyle w:val="Normal"/>
        <w:autoSpaceDE w:val="false"/>
        <w:spacing w:before="120" w:after="0"/>
        <w:ind w:firstLine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niosek należy wysłać na adres </w:t>
      </w:r>
      <w:r>
        <w:rPr>
          <w:b/>
          <w:sz w:val="22"/>
        </w:rPr>
        <w:t xml:space="preserve">sekretariatu Zespołu Koordynacyjnego ds. chorób ultrarzadkich </w:t>
        <w:br/>
        <w:t>z dopiskiem „Sekcja ds. Zespołów Autozapalnych”.</w:t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/>
      </w:pPr>
      <w:r>
        <w:rPr>
          <w:rFonts w:cs="Arial" w:ascii="Arial" w:hAnsi="Arial"/>
          <w:b/>
          <w:bCs/>
          <w:caps/>
          <w:kern w:val="2"/>
          <w:szCs w:val="32"/>
        </w:rPr>
        <w:t>iX B.</w:t>
        <w:tab/>
        <w:t>Karta monitorowania terapii pacjenta leczonego w ramach programu LECZENIA WRODZONYCH ZESPOŁÓW AUTOZAPALNY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/S. Zespołów Autozapalnych </w:t>
      </w:r>
    </w:p>
    <w:p>
      <w:pPr>
        <w:pStyle w:val="Normal"/>
        <w:rPr>
          <w:rFonts w:ascii="Arial" w:hAnsi="Arial" w:eastAsia="Batang;바탕" w:cs="Arial"/>
          <w:b/>
          <w:b/>
          <w:i/>
          <w:i/>
          <w:sz w:val="20"/>
          <w:lang w:eastAsia="pl-PL"/>
        </w:rPr>
      </w:pPr>
      <w:r>
        <w:rPr>
          <w:rFonts w:eastAsia="Batang;바탕" w:cs="Arial" w:ascii="Arial" w:hAnsi="Arial"/>
          <w:b/>
          <w:i/>
          <w:sz w:val="20"/>
          <w:lang w:eastAsia="pl-PL"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 xml:space="preserve"> </w:t>
      </w:r>
    </w:p>
    <w:p>
      <w:pPr>
        <w:pStyle w:val="Normal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Częstość podawanego leku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</w:tr>
    </w:tbl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Next w:val="true"/>
        <w:numPr>
          <w:ilvl w:val="0"/>
          <w:numId w:val="11"/>
        </w:numPr>
        <w:spacing w:before="160" w:after="60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a dodatkowe wykonane u pacjentów w trakcie monitorowania terapii należy przeprowadzać co 3-6 miesięcy (w zależności od wieku pacjenta, stanu klinicznego i odpowiedzi na leczenie): nie rzadziej niż raz na 8 tygodni w pierwszych 6 miesiącach leczenia i nie rzadziej niż raz na 6 miesięcy w kolejnych</w:t>
      </w:r>
    </w:p>
    <w:p>
      <w:pPr>
        <w:pStyle w:val="0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miesiące obserwacj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1 m-c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CR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SA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D-dimer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badanie ogólne mocz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>klirens kreatynin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ciśnienie tętnicze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20"/>
          <w:szCs w:val="32"/>
          <w:lang w:eastAsia="pl-PL"/>
        </w:rPr>
      </w:pPr>
      <w:r>
        <w:rPr>
          <w:rFonts w:cs="Arial Narrow" w:ascii="Arial Narrow" w:hAnsi="Arial Narrow"/>
          <w:sz w:val="20"/>
          <w:szCs w:val="32"/>
          <w:lang w:eastAsia="pl-PL"/>
        </w:rPr>
        <w:t>BADANIA OPCJONALNE w zależności od wskazań klinicznych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rFonts w:ascii="Arial Narrow" w:hAnsi="Arial Narrow" w:cs="Arial Narrow"/>
                <w:i/>
                <w:i/>
                <w:sz w:val="16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i/>
                <w:sz w:val="16"/>
                <w:szCs w:val="32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t>podpis i pieczątka lekarza:</w:t>
              <w:br/>
              <w:br/>
              <w:t>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i/>
                <w:i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i/>
                <w:sz w:val="20"/>
                <w:szCs w:val="32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rFonts w:ascii="Arial Narrow" w:hAnsi="Arial Narrow" w:cs="Arial Narrow"/>
                <w:i/>
                <w:i/>
                <w:sz w:val="16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i/>
                <w:sz w:val="16"/>
                <w:szCs w:val="32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i/>
                <w:sz w:val="16"/>
                <w:lang w:eastAsia="pl-PL"/>
              </w:rPr>
              <w:t>podpis i pieczątka Kierownika jednostki:</w:t>
              <w:br/>
              <w:br/>
              <w:br/>
              <w:t>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Heading1"/>
        <w:ind w:left="709" w:hanging="709"/>
        <w:rPr/>
      </w:pPr>
      <w:r>
        <w:rPr/>
        <w:t>iX C.</w:t>
        <w:tab/>
        <w:t>Załącznik do wniosku O ZAKWALIFIKOWANIE PACJENTA DO LECZENIA WRODZONYCH ZESPOŁÓW AUTOZAPALNYCH</w:t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Normal"/>
        <w:overflowPunct w:val="false"/>
        <w:autoSpaceDE w:val="false"/>
        <w:spacing w:lineRule="auto" w:line="312" w:before="120" w:after="0"/>
        <w:ind w:firstLine="567"/>
        <w:jc w:val="both"/>
        <w:textAlignment w:val="baseline"/>
        <w:rPr>
          <w:szCs w:val="20"/>
          <w:lang w:eastAsia="pl-PL"/>
        </w:rPr>
      </w:pPr>
      <w:r>
        <w:rPr>
          <w:szCs w:val="20"/>
          <w:lang w:eastAsia="pl-PL"/>
        </w:rPr>
        <w:t>Wyrażam zgodę na przetwarzanie moich danych osobowych w celach wynikających z art. 188 oraz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(mojego dziecka*) substancją czynną anakinra oraz zobowiązuję się do przyjmowania (podawania*) tego leku zgodnie </w:t>
        <w:br/>
        <w:t>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lang w:eastAsia="pl-PL"/>
        </w:rPr>
      </w:pPr>
      <w:r>
        <w:rPr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rFonts w:cs="Arial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426" w:hanging="437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cs="Arial" w:ascii="Arial" w:hAnsi="Arial"/>
          <w:b/>
          <w:bCs/>
          <w:caps/>
          <w:kern w:val="2"/>
          <w:szCs w:val="32"/>
        </w:rPr>
        <w:t>x</w:t>
      </w:r>
      <w:r>
        <w:rPr>
          <w:rFonts w:eastAsia="Batang;바탕" w:cs="Arial" w:ascii="Arial" w:hAnsi="Arial"/>
          <w:b/>
          <w:sz w:val="22"/>
          <w:lang w:eastAsia="pl-PL"/>
        </w:rPr>
        <w:t xml:space="preserve">. </w:t>
      </w:r>
      <w:r>
        <w:rPr>
          <w:rFonts w:eastAsia="Batang;바탕" w:cs="Arial" w:ascii="Arial" w:hAnsi="Arial"/>
          <w:b/>
          <w:lang w:eastAsia="pl-PL"/>
        </w:rPr>
        <w:tab/>
        <w:t xml:space="preserve">WZÓR WNIOSKU O ZAKWALIFIKOWANIE PACJENTA DO LECZENIA W PROGRAMIE LECZENIE CHOROBY FABRY’EGO 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)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425" w:right="102" w:hanging="39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i/>
                <w:sz w:val="16"/>
                <w:lang w:eastAsia="pl-PL"/>
              </w:rPr>
              <w:br/>
              <w:t xml:space="preserve">podpis i pieczątka kierownika jednostki: </w:t>
              <w:br/>
              <w:br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tabs>
                <w:tab w:val="clear" w:pos="2325"/>
                <w:tab w:val="right" w:pos="314" w:leader="none"/>
                <w:tab w:val="right" w:pos="1603" w:leader="underscore"/>
              </w:tabs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 xml:space="preserve">Inne dane z wywiadu – w kierunku charakterystycznych objawów choroby Fabry’ego </w:t>
        <w:br/>
        <w:t>(w tym: tolerancji ciepła i zimna, bólu, pocenia się, objawów gastrologicznych i angikeratomy)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 xml:space="preserve">Postać choroby Fabry`ego*: klasyczna / nieklasyczna </w:t>
        <w:br/>
        <w:t xml:space="preserve">* niepotrzebne skreślić 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, przez kogo, czy obecnie jest w trakcie terapii, jeżeli tak – jaką substancją czynną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</w:r>
      <w:r>
        <w:rPr>
          <w:color w:val="000000"/>
        </w:rPr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QC"/>
        <w:rPr>
          <w:b/>
          <w:b/>
        </w:rPr>
      </w:pPr>
      <w:r>
        <w:rPr>
          <w:b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</w:r>
      <w:r>
        <w:rPr>
          <w:color w:val="000000"/>
        </w:rPr>
        <w:t>Data badania: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ind w:left="0" w:hanging="0"/>
        <w:rPr>
          <w:color w:val="000000"/>
        </w:rPr>
      </w:pPr>
      <w:r>
        <w:rPr>
          <w:color w:val="000000"/>
        </w:rPr>
        <w:t>E. 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.</w:t>
              <w:tab/>
              <w:t xml:space="preserve">Wynik badania genetycznego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 xml:space="preserve">Oznaczenie poziomu globotriaozylosfingozyny (lyso-Gb3):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 xml:space="preserve">Ocena aktywności alfa-galaktozydazy A w leukocytach lub fibroblastach skóry lub osoczu lub surowicy (zgodnie z kryteriami kwalifikacji) 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Morfologia krwi z rozmazem </w:t>
            </w:r>
            <w:r>
              <w:rPr/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ALAT</w:t>
            </w:r>
            <w:r>
              <w:rPr/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AspAT </w:t>
            </w:r>
            <w:r>
              <w:rPr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inaza keratynowa (CK)</w:t>
            </w: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Bilirubina całkowita </w:t>
            </w:r>
            <w:r>
              <w:rP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Badanie ogólne moczu</w:t>
            </w:r>
            <w:r>
              <w:rPr/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Stężenie kreatyniny i mocznika </w:t>
            </w: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eGFR </w:t>
            </w: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Next w:val="true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 xml:space="preserve">Wydalanie białka z moczem – proteinuria i albuminuria 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Stężenie glukozy na czczo </w:t>
            </w: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Lipidogram </w:t>
            </w: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Troponina</w:t>
            </w:r>
            <w:r>
              <w:rPr/>
              <w:t xml:space="preserve"> 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ind w:left="0" w:hanging="0"/>
        <w:rPr/>
      </w:pPr>
      <w:r>
        <w:rPr>
          <w:color w:val="000000"/>
        </w:rPr>
        <w:t>F.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nerek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.</w:t>
        <w:tab/>
      </w:r>
      <w:r>
        <w:rPr>
          <w:color w:val="000000"/>
        </w:rPr>
        <w:t>Data badania</w:t>
        <w:tab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chokardiografia spoczynkowa 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.</w:t>
        <w:tab/>
      </w:r>
      <w:r>
        <w:rPr>
          <w:color w:val="000000"/>
        </w:rPr>
        <w:t>Data badania</w:t>
        <w:tab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/>
      </w:pPr>
      <w:r>
        <w:rPr/>
        <w:t>24-godzinne monitorowanie EKG metodą Holtera</w:t>
      </w:r>
    </w:p>
    <w:p>
      <w:pPr>
        <w:pStyle w:val="QX3"/>
        <w:keepNext w:val="true"/>
        <w:ind w:left="425" w:right="102" w:hanging="397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Rezonans magnetyczny mózgu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.</w:t>
        <w:tab/>
      </w:r>
      <w:r>
        <w:rPr>
          <w:color w:val="000000"/>
        </w:rPr>
        <w:t>Data badania</w:t>
        <w:tab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Opis </w:t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X B.</w:t>
        <w:tab/>
        <w:t>Karta monitorowania terapii pacjenta leczonego w ramach programu Leczenie CHOROBY fABRY`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43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/>
      </w:pPr>
      <w:r>
        <w:rPr/>
        <w:t>a)</w:t>
        <w:tab/>
        <w:t xml:space="preserve">Badania dodatkowe wykonane u pacjentów w trakcie monitorowania terapii należy przeprowadzać co 6 miesięcy. 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2126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morfologia krwi z rozm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kinaza keratynowa (C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bilirubina całkow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stężenie kreatyni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stężenie mocz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eGF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  <w:t>Wydalenie białka z moc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 xml:space="preserve">proteinur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albuminu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 xml:space="preserve">lipidogra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poziom lyso-Gb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ocena miana przeciwciał przeciwko alfa-galaktozydazi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w uzasadnionych przypadka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EKG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>Echokardiografia spoczynkow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24-godzinne monitorowanie EKG metodą Holtera (data konsultacji, szczegółowy opis w uzasadnionych przypadkach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  <w:r>
        <w:br w:type="page"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Konsultacja kardiologiczne (data konsultacji, szczegółowy opis)</w:t>
      </w:r>
    </w:p>
    <w:p>
      <w:pPr>
        <w:pStyle w:val="QX1"/>
        <w:rPr/>
      </w:pPr>
      <w:r>
        <w:rPr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Rezonans magnetyczny OUN (data konsultacji, szczegółowy opis, w uzasadnionych przypadkach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 xml:space="preserve">Wywiad w kierunku charakterystycznych objawów choroby Fabry`ego (w tym tolerancji ciepła, zimna, bólu, pocenia, objawów gastrologicznych i angiokeratomy) oraz tolerancji wlewów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Kierownika jednostki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417" w:right="926" w:gutter="0" w:header="0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X C.</w:t>
        <w:tab/>
        <w:t>Załącznik do wniosku o zakwalifikowanie pacjenta do leczenia w programie Leczenie CHOROBY FABRY`EGO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substancją </w:t>
      </w:r>
      <w:r>
        <w:rPr>
          <w:i/>
        </w:rPr>
        <w:t>agalazydaza alfa/agalazydaza beta</w:t>
      </w:r>
      <w:r>
        <w:rPr>
          <w:sz w:val="20"/>
        </w:rPr>
        <w:t>*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/>
            </w:pPr>
            <w:r>
              <w:rPr/>
              <w:br/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  <w:p>
            <w:pPr>
              <w:pStyle w:val="QX2PODPIS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i w:val="false"/>
                <w:iCs/>
                <w:color w:val="000000"/>
              </w:rPr>
              <w:br/>
            </w:r>
            <w:r>
              <w:rPr>
                <w:color w:val="000000"/>
              </w:rPr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 niepotrzebne skreślić </w:t>
      </w:r>
    </w:p>
    <w:sectPr>
      <w:headerReference w:type="default" r:id="rId46"/>
      <w:footerReference w:type="default" r:id="rId47"/>
      <w:footnotePr>
        <w:numFmt w:val="decimal"/>
      </w:footnotePr>
      <w:type w:val="nextPage"/>
      <w:pgSz w:w="11906" w:h="16838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2</w:t>
    </w:r>
    <w:r>
      <w:rPr>
        <w:rStyle w:val="PageNumber"/>
        <w:sz w:val="2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  <w:t>Załącznik nr 8</w:t>
    </w:r>
  </w:p>
  <w:p>
    <w:pPr>
      <w:pStyle w:val="Header"/>
      <w:jc w:val="right"/>
      <w:rPr/>
    </w:pPr>
    <w:r>
      <w:rPr>
        <w:rFonts w:cs="Arial" w:ascii="Arial" w:hAnsi="Arial"/>
        <w:b/>
        <w:szCs w:val="22"/>
      </w:rPr>
      <w:t>Załącznik nr 9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jc w:val="both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51" w:leader="none"/>
      </w:tabs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7"/>
      </w:numPr>
      <w:tabs>
        <w:tab w:val="left" w:pos="720" w:leader="none"/>
        <w:tab w:val="left" w:pos="1855" w:leader="none"/>
      </w:tabs>
      <w:spacing w:before="240" w:after="60"/>
      <w:ind w:left="720" w:hanging="432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7"/>
      </w:numPr>
      <w:tabs>
        <w:tab w:val="clear" w:pos="1855"/>
        <w:tab w:val="left" w:pos="720" w:leader="none"/>
        <w:tab w:val="left" w:pos="864" w:leader="none"/>
        <w:tab w:val="left" w:pos="1999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tabs>
        <w:tab w:val="clear" w:pos="720"/>
        <w:tab w:val="left" w:pos="1008" w:leader="none"/>
        <w:tab w:val="left" w:pos="2143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152" w:leader="none"/>
        <w:tab w:val="left" w:pos="2287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296" w:leader="none"/>
        <w:tab w:val="left" w:pos="2431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FF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24"/>
      <w:szCs w:val="32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7"/>
      </w:numPr>
      <w:ind w:left="4462" w:hanging="432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7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0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i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6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tabs>
        <w:tab w:val="clear" w:pos="720"/>
        <w:tab w:val="left" w:pos="1080" w:leader="none"/>
      </w:tabs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tabs>
        <w:tab w:val="clear" w:pos="720"/>
        <w:tab w:val="left" w:pos="1080" w:leader="none"/>
      </w:tabs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5"/>
      </w:numPr>
      <w:tabs>
        <w:tab w:val="left" w:pos="285" w:leader="none"/>
        <w:tab w:val="left" w:pos="720" w:leader="none"/>
      </w:tabs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tabs>
        <w:tab w:val="clear" w:pos="720"/>
        <w:tab w:val="left" w:pos="285" w:leader="none"/>
      </w:tabs>
      <w:spacing w:lineRule="auto" w:line="360"/>
      <w:ind w:left="360" w:hanging="360"/>
      <w:jc w:val="both"/>
    </w:pPr>
    <w:rPr>
      <w:color w:val="000000"/>
    </w:rPr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92" w:leader="none"/>
        <w:tab w:val="right" w:pos="2374" w:leader="underscore"/>
      </w:tabs>
      <w:spacing w:before="120" w:after="0"/>
    </w:pPr>
    <w:rPr/>
  </w:style>
  <w:style w:type="paragraph" w:styleId="W01pp1AX99">
    <w:name w:val="W_01_pp_1_AX99"/>
    <w:basedOn w:val="W01pp1AX4"/>
    <w:qFormat/>
    <w:pPr>
      <w:tabs>
        <w:tab w:val="clear" w:pos="2374"/>
        <w:tab w:val="right" w:pos="392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</w:pPr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26" w:leader="none"/>
        <w:tab w:val="right" w:pos="4325" w:leader="none"/>
      </w:tabs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tabs>
        <w:tab w:val="clear" w:pos="392"/>
        <w:tab w:val="right" w:pos="3899" w:leader="underscore"/>
      </w:tabs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498" w:leader="underscore"/>
      </w:tabs>
      <w:ind w:left="400" w:right="102" w:hanging="372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tabs>
        <w:tab w:val="clear" w:pos="308"/>
        <w:tab w:val="right" w:pos="9498" w:leader="underscore"/>
      </w:tabs>
      <w:ind w:left="6" w:right="102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7"/>
      </w:numPr>
    </w:pPr>
    <w:rPr/>
  </w:style>
  <w:style w:type="paragraph" w:styleId="Tab10">
    <w:name w:val="Tab___10"/>
    <w:basedOn w:val="Tab"/>
    <w:qFormat/>
    <w:pPr>
      <w:spacing w:before="0" w:after="0"/>
    </w:pPr>
    <w:rPr>
      <w:color w:val="000000"/>
      <w:sz w:val="20"/>
    </w:rPr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footnotes" Target="footnote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13:00Z</dcterms:created>
  <dc:creator>NFZ</dc:creator>
  <dc:description/>
  <dc:language>en-US</dc:language>
  <cp:lastModifiedBy>Grzybowski Paweł</cp:lastModifiedBy>
  <cp:lastPrinted>2019-10-01T16:27:00Z</cp:lastPrinted>
  <dcterms:modified xsi:type="dcterms:W3CDTF">2019-10-01T14:28:00Z</dcterms:modified>
  <cp:revision>10</cp:revision>
  <dc:subject/>
  <dc:title>Opis świadczenia</dc:title>
</cp:coreProperties>
</file>