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arta leczenia żywieniowego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>Załącznik nr 7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 xml:space="preserve">Załącznik nr 8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35:00Z</dcterms:created>
  <dc:creator>Kubielas Grzegorz</dc:creator>
  <dc:description/>
  <cp:keywords/>
  <dc:language>en-US</dc:language>
  <cp:lastModifiedBy>Stępniak Bożena</cp:lastModifiedBy>
  <cp:lastPrinted>2019-03-29T15:58:00Z</cp:lastPrinted>
  <dcterms:modified xsi:type="dcterms:W3CDTF">2019-09-30T07:27:00Z</dcterms:modified>
  <cp:revision>8</cp:revision>
  <dc:subject/>
  <dc:title/>
</cp:coreProperties>
</file>