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Cs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</w:rPr>
        <w:t xml:space="preserve">Załącznik nr 2 do Zarządzenia NR 115/2019/DSOZ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rezesa NFZ z dnia 30 sierpnia 201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Cs/>
          <w:i/>
        </w:rPr>
        <w:t xml:space="preserve">Załącznik nr 20 do Zarządzenia NR 120/2018/DSOZ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rezesa NFZ z dnia 29 listopada 2018 r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przyczyn udzielonych porad lekarskich wg klasyfikacji ICD 10 kwalifikujących do stosowania współczynnika 3,2 korygującego stawkę kapitacyjną, przy finansowaniu świadczeń lekarza poz dla </w:t>
      </w:r>
      <w:r>
        <w:rPr>
          <w:rFonts w:cs="Arial" w:ascii="Arial" w:hAnsi="Arial"/>
          <w:b/>
        </w:rPr>
        <w:t>osób przewlekle chorych na cukrzycę, choroby układu krążenia lub choroby tarczyc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E10-E14) Cukrzyca</w:t>
      </w:r>
    </w:p>
    <w:tbl>
      <w:tblPr>
        <w:tblW w:w="53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0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krzyca insulinozależna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11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krzyca insulinoniezależna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4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krzyca nie określona </w:t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I10 - I15) Choroba nadciśnieniowa</w:t>
      </w:r>
      <w:r>
        <w:rPr/>
        <w:t xml:space="preserve"> 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0</w:t>
              </w:r>
            </w:hyperlink>
          </w:p>
        </w:tc>
        <w:tc>
          <w:tcPr>
            <w:tcW w:w="8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Samoistne (pierwotne) nadciśnieni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1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, z (zastoinową) niewydolnością serc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1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bez (zastoinowej) niewydolności serc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2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nerek, z niewydolnością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2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nerek, bez niewydolności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z (zastoinową) niewydolnością serc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6" w:hanging="16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z niewydolnością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tak z (zastoinową) niewydolnością serca jak i niewydolnością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nie określon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5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adciśnienie wtórne</w:t>
              </w:r>
            </w:hyperlink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I20 - I25) Choroba niedokrwienna serca</w:t>
      </w:r>
      <w:r>
        <w:rPr/>
        <w:t xml:space="preserve"> </w:t>
      </w:r>
    </w:p>
    <w:tbl>
      <w:tblPr>
        <w:tblW w:w="53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890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2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0.1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Dusznica bolesna z udokumentowanym skurczem naczyń wieńcowych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2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0.8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Inne postacie dusznicy bolesnej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2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0.9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Dusznica bolesna, nie określona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2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5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Przewlekła choroba niedokrwienna serca </w:t>
              </w:r>
            </w:hyperlink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(I26 - I28) Zespół sercowo-płucny i choroby krążenia płucnego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7.1</w:t>
              </w:r>
            </w:hyperlink>
          </w:p>
        </w:tc>
        <w:tc>
          <w:tcPr>
            <w:tcW w:w="8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Choroba serca w przebiegu kifoskoliozy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7.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nne określone zespoły sercowo-płucn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7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Zespół sercowo-płucny, nie określony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Inne choroby naczyń płucnych </w:t>
              </w:r>
            </w:hyperlink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I30 - I52) Inne choroby serca</w:t>
      </w:r>
      <w:r>
        <w:rPr/>
        <w:t xml:space="preserve"> 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0</w:t>
              </w:r>
            </w:hyperlink>
          </w:p>
        </w:tc>
        <w:tc>
          <w:tcPr>
            <w:tcW w:w="8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3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dwudzielnej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tętnicy głównej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trójdzielnej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3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pnia płucnego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4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wielu zastawek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 rozstrzeni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Inne kardiomiopatie przerostow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6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 alkohol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Inne kardiomiopati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, nie określon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3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Kardiomiopatia w chorobach metabolicznych 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3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Kardiomiopatia w chorobach z niedoborów pokarmowych 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3.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 w innych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Migotanie i trzepotanie przedsionków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50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wydolność serca zastoin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50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wydolność serca lewokomor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50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wydolność serca, nie określona</w:t>
              </w:r>
            </w:hyperlink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(I60 - I69) Choroby naczyń mózgowych 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8997"/>
      </w:tblGrid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7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0</w:t>
              </w:r>
            </w:hyperlink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Niedrożność i zwężenie tętnicy kręgowej 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7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1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podstawnej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7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2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szyjnej wewnętrznej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7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3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 przedmózgowych, mnogie i obustronne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8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innych tętnic przedmózgowych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9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nieokreślonych tętnic przedmózgowych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0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środkowej mózgu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1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przedniej mózgu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2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tylnej mózgu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3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 móżdżku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4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 mózgowych, mnogie i obustronne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8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innych tętnic mózgowych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9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nieokreślonych tętnic mózgowych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2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Miażdżyca tętnic mózgowych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3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Postępująca naczyniowa leukoencefalopatia 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4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Encefalopatia nadciśnieniowa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5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Moyamoya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9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czyń mózgowych, nie określona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8" w:tgtFrame="info">
              <w:r>
                <w:rPr>
                  <w:rStyle w:val="InternetLink"/>
                  <w:rFonts w:cs="Arial" w:ascii="Arial" w:hAnsi="Arial"/>
                </w:rPr>
                <w:t>I69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9" w:tgtFrame="info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astępstwa chorób naczyń mózgowych</w:t>
              </w:r>
            </w:hyperlink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I70 - I79) Choroby tętnic, tętniczek i naczyń włosowatych</w:t>
      </w:r>
      <w:r>
        <w:rPr/>
        <w:t xml:space="preserve"> </w:t>
      </w:r>
    </w:p>
    <w:tbl>
      <w:tblPr>
        <w:tblW w:w="53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8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0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tętnicy głównej (aorty)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1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tętnicy nerkow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2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tętnic kończyn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8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innych tętnic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Uogólniona i nieokreślona miażdżyca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2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dcinka piersiowego tętnicy głównej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4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dcinka brzusznego tętnicy głównej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6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dcinka piersiowo-brzusznego tętnicy głównej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głównej o nieokreślonym umiejscowieniu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0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szyjn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1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kończyny górn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2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Tętniak tętnicy nerkowej 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3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Tętniak tętnicy biodrowej (wspólnej) (zewnętrznej) (wewnętrznej) 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4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kończyny doln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8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Tętniak innych określonych tętnic 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 nieokreślonym umiejscowien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0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Zespół Reynauda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1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Zakrzepowo-zarostowe zapalenie naczyń [Buergera]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8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nne określone choroby naczyń obwodowych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Choroba naczyń obwodowych, nie określon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E00 - E07 )Choroby tarczycy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E00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Wrodzony zespół niedoboru jodu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E01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Niedoczynność tarczycy z powodu niedoboru jodu i pokrewnych przyczyn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E02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Subkliniczna postać niedoczynności tarczycy z powodu niedoboru jodu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E03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Inne postacie niedoczynności tarczycy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E04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Wole nietoksyczne, inne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E05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Tyreotoksykoza (nadczynność tarczycy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E06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Zapalenie tarczycy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E07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Choroby tarczycy, inne</w:t>
            </w:r>
          </w:p>
        </w:tc>
      </w:tr>
    </w:tbl>
    <w:p>
      <w:pPr>
        <w:pStyle w:val="Normal"/>
        <w:jc w:val="center"/>
        <w:rPr>
          <w:rStyle w:val="InternetLink"/>
          <w:rFonts w:ascii="Arial" w:hAnsi="Arial" w:cs="Arial"/>
          <w:color w:val="000000"/>
        </w:rPr>
      </w:pPr>
      <w:r>
        <w:rPr/>
      </w:r>
    </w:p>
    <w:p>
      <w:pPr>
        <w:pStyle w:val="Normal"/>
        <w:jc w:val="center"/>
        <w:rPr>
          <w:rStyle w:val="InternetLink"/>
          <w:rFonts w:ascii="Arial" w:hAnsi="Arial" w:cs="Arial"/>
          <w:color w:val="000000"/>
        </w:rPr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PlandokumentuZnak">
    <w:name w:val="Plan dokumentu Znak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ry1.portalmed.pl/finn2/klasyfikacje/icd10/info.stm?active_id=I10" TargetMode="External"/><Relationship Id="rId3" Type="http://schemas.openxmlformats.org/officeDocument/2006/relationships/hyperlink" Target="http://stary1.portalmed.pl/finn2/klasyfikacje/icd10/info.stm?active_id=I10" TargetMode="External"/><Relationship Id="rId4" Type="http://schemas.openxmlformats.org/officeDocument/2006/relationships/hyperlink" Target="http://stary1.portalmed.pl/finn2/klasyfikacje/icd10/info.stm?active_id=I11.0" TargetMode="External"/><Relationship Id="rId5" Type="http://schemas.openxmlformats.org/officeDocument/2006/relationships/hyperlink" Target="http://stary1.portalmed.pl/finn2/klasyfikacje/icd10/info.stm?active_id=I11.0" TargetMode="External"/><Relationship Id="rId6" Type="http://schemas.openxmlformats.org/officeDocument/2006/relationships/hyperlink" Target="http://stary1.portalmed.pl/finn2/klasyfikacje/icd10/info.stm?active_id=I11.9" TargetMode="External"/><Relationship Id="rId7" Type="http://schemas.openxmlformats.org/officeDocument/2006/relationships/hyperlink" Target="http://stary1.portalmed.pl/finn2/klasyfikacje/icd10/info.stm?active_id=I11.9" TargetMode="External"/><Relationship Id="rId8" Type="http://schemas.openxmlformats.org/officeDocument/2006/relationships/hyperlink" Target="http://stary1.portalmed.pl/finn2/klasyfikacje/icd10/info.stm?active_id=I12.0" TargetMode="External"/><Relationship Id="rId9" Type="http://schemas.openxmlformats.org/officeDocument/2006/relationships/hyperlink" Target="http://stary1.portalmed.pl/finn2/klasyfikacje/icd10/info.stm?active_id=I12.0" TargetMode="External"/><Relationship Id="rId10" Type="http://schemas.openxmlformats.org/officeDocument/2006/relationships/hyperlink" Target="http://stary1.portalmed.pl/finn2/klasyfikacje/icd10/info.stm?active_id=I12.9" TargetMode="External"/><Relationship Id="rId11" Type="http://schemas.openxmlformats.org/officeDocument/2006/relationships/hyperlink" Target="http://stary1.portalmed.pl/finn2/klasyfikacje/icd10/info.stm?active_id=I12.9" TargetMode="External"/><Relationship Id="rId12" Type="http://schemas.openxmlformats.org/officeDocument/2006/relationships/hyperlink" Target="http://stary1.portalmed.pl/finn2/klasyfikacje/icd10/info.stm?active_id=I13.0" TargetMode="External"/><Relationship Id="rId13" Type="http://schemas.openxmlformats.org/officeDocument/2006/relationships/hyperlink" Target="http://stary1.portalmed.pl/finn2/klasyfikacje/icd10/info.stm?active_id=I13.0" TargetMode="External"/><Relationship Id="rId14" Type="http://schemas.openxmlformats.org/officeDocument/2006/relationships/hyperlink" Target="http://stary1.portalmed.pl/finn2/klasyfikacje/icd10/info.stm?active_id=I13.1" TargetMode="External"/><Relationship Id="rId15" Type="http://schemas.openxmlformats.org/officeDocument/2006/relationships/hyperlink" Target="http://stary1.portalmed.pl/finn2/klasyfikacje/icd10/info.stm?active_id=I13.1" TargetMode="External"/><Relationship Id="rId16" Type="http://schemas.openxmlformats.org/officeDocument/2006/relationships/hyperlink" Target="http://stary1.portalmed.pl/finn2/klasyfikacje/icd10/info.stm?active_id=I13.2" TargetMode="External"/><Relationship Id="rId17" Type="http://schemas.openxmlformats.org/officeDocument/2006/relationships/hyperlink" Target="http://stary1.portalmed.pl/finn2/klasyfikacje/icd10/info.stm?active_id=I13.2" TargetMode="External"/><Relationship Id="rId18" Type="http://schemas.openxmlformats.org/officeDocument/2006/relationships/hyperlink" Target="http://stary1.portalmed.pl/finn2/klasyfikacje/icd10/info.stm?active_id=I13.9" TargetMode="External"/><Relationship Id="rId19" Type="http://schemas.openxmlformats.org/officeDocument/2006/relationships/hyperlink" Target="http://stary1.portalmed.pl/finn2/klasyfikacje/icd10/info.stm?active_id=I13.9" TargetMode="External"/><Relationship Id="rId20" Type="http://schemas.openxmlformats.org/officeDocument/2006/relationships/hyperlink" Target="http://stary1.portalmed.pl/finn2/klasyfikacje/icd10/info.stm?active_id=I15" TargetMode="External"/><Relationship Id="rId21" Type="http://schemas.openxmlformats.org/officeDocument/2006/relationships/hyperlink" Target="http://stary1.portalmed.pl/finn2/klasyfikacje/icd10/info.stm?active_id=I15" TargetMode="External"/><Relationship Id="rId22" Type="http://schemas.openxmlformats.org/officeDocument/2006/relationships/hyperlink" Target="http://stary1.portalmed.pl/finn2/klasyfikacje/icd10/info.stm?active_id=I20.1" TargetMode="External"/><Relationship Id="rId23" Type="http://schemas.openxmlformats.org/officeDocument/2006/relationships/hyperlink" Target="http://stary1.portalmed.pl/finn2/klasyfikacje/icd10/info.stm?active_id=I20.1" TargetMode="External"/><Relationship Id="rId24" Type="http://schemas.openxmlformats.org/officeDocument/2006/relationships/hyperlink" Target="http://stary1.portalmed.pl/finn2/klasyfikacje/icd10/info.stm?active_id=I20.8" TargetMode="External"/><Relationship Id="rId25" Type="http://schemas.openxmlformats.org/officeDocument/2006/relationships/hyperlink" Target="http://stary1.portalmed.pl/finn2/klasyfikacje/icd10/info.stm?active_id=I20.8" TargetMode="External"/><Relationship Id="rId26" Type="http://schemas.openxmlformats.org/officeDocument/2006/relationships/hyperlink" Target="http://stary1.portalmed.pl/finn2/klasyfikacje/icd10/info.stm?active_id=I20.9" TargetMode="External"/><Relationship Id="rId27" Type="http://schemas.openxmlformats.org/officeDocument/2006/relationships/hyperlink" Target="http://stary1.portalmed.pl/finn2/klasyfikacje/icd10/info.stm?active_id=I20.9" TargetMode="External"/><Relationship Id="rId28" Type="http://schemas.openxmlformats.org/officeDocument/2006/relationships/hyperlink" Target="http://stary1.portalmed.pl/finn2/klasyfikacje/icd10/info.stm?active_id=I25" TargetMode="External"/><Relationship Id="rId29" Type="http://schemas.openxmlformats.org/officeDocument/2006/relationships/hyperlink" Target="http://stary1.portalmed.pl/finn2/klasyfikacje/icd10/info.stm?active_id=I25" TargetMode="External"/><Relationship Id="rId30" Type="http://schemas.openxmlformats.org/officeDocument/2006/relationships/hyperlink" Target="http://stary1.portalmed.pl/finn2/klasyfikacje/icd10/info.stm?active_id=I27.1" TargetMode="External"/><Relationship Id="rId31" Type="http://schemas.openxmlformats.org/officeDocument/2006/relationships/hyperlink" Target="http://stary1.portalmed.pl/finn2/klasyfikacje/icd10/info.stm?active_id=I27.1" TargetMode="External"/><Relationship Id="rId32" Type="http://schemas.openxmlformats.org/officeDocument/2006/relationships/hyperlink" Target="http://stary1.portalmed.pl/finn2/klasyfikacje/icd10/info.stm?active_id=I27.8" TargetMode="External"/><Relationship Id="rId33" Type="http://schemas.openxmlformats.org/officeDocument/2006/relationships/hyperlink" Target="http://stary1.portalmed.pl/finn2/klasyfikacje/icd10/info.stm?active_id=I27.8" TargetMode="External"/><Relationship Id="rId34" Type="http://schemas.openxmlformats.org/officeDocument/2006/relationships/hyperlink" Target="http://stary1.portalmed.pl/finn2/klasyfikacje/icd10/info.stm?active_id=I27.9" TargetMode="External"/><Relationship Id="rId35" Type="http://schemas.openxmlformats.org/officeDocument/2006/relationships/hyperlink" Target="http://stary1.portalmed.pl/finn2/klasyfikacje/icd10/info.stm?active_id=I27.9" TargetMode="External"/><Relationship Id="rId36" Type="http://schemas.openxmlformats.org/officeDocument/2006/relationships/hyperlink" Target="http://stary1.portalmed.pl/finn2/klasyfikacje/icd10/info.stm?active_id=I28" TargetMode="External"/><Relationship Id="rId37" Type="http://schemas.openxmlformats.org/officeDocument/2006/relationships/hyperlink" Target="http://stary1.portalmed.pl/finn2/klasyfikacje/icd10/info.stm?active_id=I28" TargetMode="External"/><Relationship Id="rId38" Type="http://schemas.openxmlformats.org/officeDocument/2006/relationships/hyperlink" Target="http://stary1.portalmed.pl/finn2/klasyfikacje/icd10/info.stm?active_id=I39.0" TargetMode="External"/><Relationship Id="rId39" Type="http://schemas.openxmlformats.org/officeDocument/2006/relationships/hyperlink" Target="http://stary1.portalmed.pl/finn2/klasyfikacje/icd10/info.stm?active_id=I39.0" TargetMode="External"/><Relationship Id="rId40" Type="http://schemas.openxmlformats.org/officeDocument/2006/relationships/hyperlink" Target="http://stary1.portalmed.pl/finn2/klasyfikacje/icd10/info.stm?active_id=I39.1" TargetMode="External"/><Relationship Id="rId41" Type="http://schemas.openxmlformats.org/officeDocument/2006/relationships/hyperlink" Target="http://stary1.portalmed.pl/finn2/klasyfikacje/icd10/info.stm?active_id=I39.1" TargetMode="External"/><Relationship Id="rId42" Type="http://schemas.openxmlformats.org/officeDocument/2006/relationships/hyperlink" Target="http://stary1.portalmed.pl/finn2/klasyfikacje/icd10/info.stm?active_id=I39.2" TargetMode="External"/><Relationship Id="rId43" Type="http://schemas.openxmlformats.org/officeDocument/2006/relationships/hyperlink" Target="http://stary1.portalmed.pl/finn2/klasyfikacje/icd10/info.stm?active_id=I39.2" TargetMode="External"/><Relationship Id="rId44" Type="http://schemas.openxmlformats.org/officeDocument/2006/relationships/hyperlink" Target="http://stary1.portalmed.pl/finn2/klasyfikacje/icd10/info.stm?active_id=I39.3" TargetMode="External"/><Relationship Id="rId45" Type="http://schemas.openxmlformats.org/officeDocument/2006/relationships/hyperlink" Target="http://stary1.portalmed.pl/finn2/klasyfikacje/icd10/info.stm?active_id=I39.3" TargetMode="External"/><Relationship Id="rId46" Type="http://schemas.openxmlformats.org/officeDocument/2006/relationships/hyperlink" Target="http://stary1.portalmed.pl/finn2/klasyfikacje/icd10/info.stm?active_id=I39.4" TargetMode="External"/><Relationship Id="rId47" Type="http://schemas.openxmlformats.org/officeDocument/2006/relationships/hyperlink" Target="http://stary1.portalmed.pl/finn2/klasyfikacje/icd10/info.stm?active_id=I39.4" TargetMode="External"/><Relationship Id="rId48" Type="http://schemas.openxmlformats.org/officeDocument/2006/relationships/hyperlink" Target="http://stary1.portalmed.pl/finn2/klasyfikacje/icd10/info.stm?active_id=I42.0" TargetMode="External"/><Relationship Id="rId49" Type="http://schemas.openxmlformats.org/officeDocument/2006/relationships/hyperlink" Target="http://stary1.portalmed.pl/finn2/klasyfikacje/icd10/info.stm?active_id=I42.0" TargetMode="External"/><Relationship Id="rId50" Type="http://schemas.openxmlformats.org/officeDocument/2006/relationships/hyperlink" Target="http://stary1.portalmed.pl/finn2/klasyfikacje/icd10/info.stm?active_id=I42.2" TargetMode="External"/><Relationship Id="rId51" Type="http://schemas.openxmlformats.org/officeDocument/2006/relationships/hyperlink" Target="http://stary1.portalmed.pl/finn2/klasyfikacje/icd10/info.stm?active_id=I42.2" TargetMode="External"/><Relationship Id="rId52" Type="http://schemas.openxmlformats.org/officeDocument/2006/relationships/hyperlink" Target="http://stary1.portalmed.pl/finn2/klasyfikacje/icd10/info.stm?active_id=I42.6" TargetMode="External"/><Relationship Id="rId53" Type="http://schemas.openxmlformats.org/officeDocument/2006/relationships/hyperlink" Target="http://stary1.portalmed.pl/finn2/klasyfikacje/icd10/info.stm?active_id=I42.6" TargetMode="External"/><Relationship Id="rId54" Type="http://schemas.openxmlformats.org/officeDocument/2006/relationships/hyperlink" Target="http://stary1.portalmed.pl/finn2/klasyfikacje/icd10/info.stm?active_id=I42.8" TargetMode="External"/><Relationship Id="rId55" Type="http://schemas.openxmlformats.org/officeDocument/2006/relationships/hyperlink" Target="http://stary1.portalmed.pl/finn2/klasyfikacje/icd10/info.stm?active_id=I42.8" TargetMode="External"/><Relationship Id="rId56" Type="http://schemas.openxmlformats.org/officeDocument/2006/relationships/hyperlink" Target="http://stary1.portalmed.pl/finn2/klasyfikacje/icd10/info.stm?active_id=I42.9" TargetMode="External"/><Relationship Id="rId57" Type="http://schemas.openxmlformats.org/officeDocument/2006/relationships/hyperlink" Target="http://stary1.portalmed.pl/finn2/klasyfikacje/icd10/info.stm?active_id=I42.9" TargetMode="External"/><Relationship Id="rId58" Type="http://schemas.openxmlformats.org/officeDocument/2006/relationships/hyperlink" Target="http://stary1.portalmed.pl/finn2/klasyfikacje/icd10/info.stm?active_id=I43.1" TargetMode="External"/><Relationship Id="rId59" Type="http://schemas.openxmlformats.org/officeDocument/2006/relationships/hyperlink" Target="http://stary1.portalmed.pl/finn2/klasyfikacje/icd10/info.stm?active_id=I43.1" TargetMode="External"/><Relationship Id="rId60" Type="http://schemas.openxmlformats.org/officeDocument/2006/relationships/hyperlink" Target="http://stary1.portalmed.pl/finn2/klasyfikacje/icd10/info.stm?active_id=I43.2" TargetMode="External"/><Relationship Id="rId61" Type="http://schemas.openxmlformats.org/officeDocument/2006/relationships/hyperlink" Target="http://stary1.portalmed.pl/finn2/klasyfikacje/icd10/info.stm?active_id=I43.2" TargetMode="External"/><Relationship Id="rId62" Type="http://schemas.openxmlformats.org/officeDocument/2006/relationships/hyperlink" Target="http://stary1.portalmed.pl/finn2/klasyfikacje/icd10/info.stm?active_id=I43.8" TargetMode="External"/><Relationship Id="rId63" Type="http://schemas.openxmlformats.org/officeDocument/2006/relationships/hyperlink" Target="http://stary1.portalmed.pl/finn2/klasyfikacje/icd10/info.stm?active_id=I43.8" TargetMode="External"/><Relationship Id="rId64" Type="http://schemas.openxmlformats.org/officeDocument/2006/relationships/hyperlink" Target="http://stary1.portalmed.pl/finn2/klasyfikacje/icd10/info.stm?active_id=I48" TargetMode="External"/><Relationship Id="rId65" Type="http://schemas.openxmlformats.org/officeDocument/2006/relationships/hyperlink" Target="http://stary1.portalmed.pl/finn2/klasyfikacje/icd10/info.stm?active_id=I48" TargetMode="External"/><Relationship Id="rId66" Type="http://schemas.openxmlformats.org/officeDocument/2006/relationships/hyperlink" Target="http://stary1.portalmed.pl/finn2/klasyfikacje/icd10/info.stm?active_id=I50.0" TargetMode="External"/><Relationship Id="rId67" Type="http://schemas.openxmlformats.org/officeDocument/2006/relationships/hyperlink" Target="http://stary1.portalmed.pl/finn2/klasyfikacje/icd10/info.stm?active_id=I50.0" TargetMode="External"/><Relationship Id="rId68" Type="http://schemas.openxmlformats.org/officeDocument/2006/relationships/hyperlink" Target="http://stary1.portalmed.pl/finn2/klasyfikacje/icd10/info.stm?active_id=I50.1" TargetMode="External"/><Relationship Id="rId69" Type="http://schemas.openxmlformats.org/officeDocument/2006/relationships/hyperlink" Target="http://stary1.portalmed.pl/finn2/klasyfikacje/icd10/info.stm?active_id=I50.1" TargetMode="External"/><Relationship Id="rId70" Type="http://schemas.openxmlformats.org/officeDocument/2006/relationships/hyperlink" Target="http://stary1.portalmed.pl/finn2/klasyfikacje/icd10/info.stm?active_id=I50.9" TargetMode="External"/><Relationship Id="rId71" Type="http://schemas.openxmlformats.org/officeDocument/2006/relationships/hyperlink" Target="http://stary1.portalmed.pl/finn2/klasyfikacje/icd10/info.stm?active_id=I50.9" TargetMode="External"/><Relationship Id="rId72" Type="http://schemas.openxmlformats.org/officeDocument/2006/relationships/hyperlink" Target="http://stary1.portalmed.pl/finn2/klasyfikacje/icd10/info.stm?active_id=I65.0" TargetMode="External"/><Relationship Id="rId73" Type="http://schemas.openxmlformats.org/officeDocument/2006/relationships/hyperlink" Target="http://stary1.portalmed.pl/finn2/klasyfikacje/icd10/info.stm?active_id=I65.0" TargetMode="External"/><Relationship Id="rId74" Type="http://schemas.openxmlformats.org/officeDocument/2006/relationships/hyperlink" Target="http://stary1.portalmed.pl/finn2/klasyfikacje/icd10/info.stm?active_id=I65.1" TargetMode="External"/><Relationship Id="rId75" Type="http://schemas.openxmlformats.org/officeDocument/2006/relationships/hyperlink" Target="http://stary1.portalmed.pl/finn2/klasyfikacje/icd10/info.stm?active_id=I65.1" TargetMode="External"/><Relationship Id="rId76" Type="http://schemas.openxmlformats.org/officeDocument/2006/relationships/hyperlink" Target="http://stary1.portalmed.pl/finn2/klasyfikacje/icd10/info.stm?active_id=I65.2" TargetMode="External"/><Relationship Id="rId77" Type="http://schemas.openxmlformats.org/officeDocument/2006/relationships/hyperlink" Target="http://stary1.portalmed.pl/finn2/klasyfikacje/icd10/info.stm?active_id=I65.2" TargetMode="External"/><Relationship Id="rId78" Type="http://schemas.openxmlformats.org/officeDocument/2006/relationships/hyperlink" Target="http://stary1.portalmed.pl/finn2/klasyfikacje/icd10/info.stm?active_id=I65.3" TargetMode="External"/><Relationship Id="rId79" Type="http://schemas.openxmlformats.org/officeDocument/2006/relationships/hyperlink" Target="http://stary1.portalmed.pl/finn2/klasyfikacje/icd10/info.stm?active_id=I65.3" TargetMode="External"/><Relationship Id="rId80" Type="http://schemas.openxmlformats.org/officeDocument/2006/relationships/hyperlink" Target="http://stary1.portalmed.pl/finn2/klasyfikacje/icd10/info.stm?active_id=I65.8" TargetMode="External"/><Relationship Id="rId81" Type="http://schemas.openxmlformats.org/officeDocument/2006/relationships/hyperlink" Target="http://stary1.portalmed.pl/finn2/klasyfikacje/icd10/info.stm?active_id=I65.8" TargetMode="External"/><Relationship Id="rId82" Type="http://schemas.openxmlformats.org/officeDocument/2006/relationships/hyperlink" Target="http://stary1.portalmed.pl/finn2/klasyfikacje/icd10/info.stm?active_id=I65.9" TargetMode="External"/><Relationship Id="rId83" Type="http://schemas.openxmlformats.org/officeDocument/2006/relationships/hyperlink" Target="http://stary1.portalmed.pl/finn2/klasyfikacje/icd10/info.stm?active_id=I65.9" TargetMode="External"/><Relationship Id="rId84" Type="http://schemas.openxmlformats.org/officeDocument/2006/relationships/hyperlink" Target="http://stary1.portalmed.pl/finn2/klasyfikacje/icd10/info.stm?active_id=I66.0" TargetMode="External"/><Relationship Id="rId85" Type="http://schemas.openxmlformats.org/officeDocument/2006/relationships/hyperlink" Target="http://stary1.portalmed.pl/finn2/klasyfikacje/icd10/info.stm?active_id=I66.0" TargetMode="External"/><Relationship Id="rId86" Type="http://schemas.openxmlformats.org/officeDocument/2006/relationships/hyperlink" Target="http://stary1.portalmed.pl/finn2/klasyfikacje/icd10/info.stm?active_id=I66.1" TargetMode="External"/><Relationship Id="rId87" Type="http://schemas.openxmlformats.org/officeDocument/2006/relationships/hyperlink" Target="http://stary1.portalmed.pl/finn2/klasyfikacje/icd10/info.stm?active_id=I66.1" TargetMode="External"/><Relationship Id="rId88" Type="http://schemas.openxmlformats.org/officeDocument/2006/relationships/hyperlink" Target="http://stary1.portalmed.pl/finn2/klasyfikacje/icd10/info.stm?active_id=I66.2" TargetMode="External"/><Relationship Id="rId89" Type="http://schemas.openxmlformats.org/officeDocument/2006/relationships/hyperlink" Target="http://stary1.portalmed.pl/finn2/klasyfikacje/icd10/info.stm?active_id=I66.2" TargetMode="External"/><Relationship Id="rId90" Type="http://schemas.openxmlformats.org/officeDocument/2006/relationships/hyperlink" Target="http://stary1.portalmed.pl/finn2/klasyfikacje/icd10/info.stm?active_id=I66.3" TargetMode="External"/><Relationship Id="rId91" Type="http://schemas.openxmlformats.org/officeDocument/2006/relationships/hyperlink" Target="http://stary1.portalmed.pl/finn2/klasyfikacje/icd10/info.stm?active_id=I66.3" TargetMode="External"/><Relationship Id="rId92" Type="http://schemas.openxmlformats.org/officeDocument/2006/relationships/hyperlink" Target="http://stary1.portalmed.pl/finn2/klasyfikacje/icd10/info.stm?active_id=I66.4" TargetMode="External"/><Relationship Id="rId93" Type="http://schemas.openxmlformats.org/officeDocument/2006/relationships/hyperlink" Target="http://stary1.portalmed.pl/finn2/klasyfikacje/icd10/info.stm?active_id=I66.4" TargetMode="External"/><Relationship Id="rId94" Type="http://schemas.openxmlformats.org/officeDocument/2006/relationships/hyperlink" Target="http://stary1.portalmed.pl/finn2/klasyfikacje/icd10/info.stm?active_id=I66.8" TargetMode="External"/><Relationship Id="rId95" Type="http://schemas.openxmlformats.org/officeDocument/2006/relationships/hyperlink" Target="http://stary1.portalmed.pl/finn2/klasyfikacje/icd10/info.stm?active_id=I66.8" TargetMode="External"/><Relationship Id="rId96" Type="http://schemas.openxmlformats.org/officeDocument/2006/relationships/hyperlink" Target="http://stary1.portalmed.pl/finn2/klasyfikacje/icd10/info.stm?active_id=I66.9" TargetMode="External"/><Relationship Id="rId97" Type="http://schemas.openxmlformats.org/officeDocument/2006/relationships/hyperlink" Target="http://stary1.portalmed.pl/finn2/klasyfikacje/icd10/info.stm?active_id=I66.9" TargetMode="External"/><Relationship Id="rId98" Type="http://schemas.openxmlformats.org/officeDocument/2006/relationships/hyperlink" Target="http://stary1.portalmed.pl/finn2/klasyfikacje/icd10/info.stm?active_id=I67.2" TargetMode="External"/><Relationship Id="rId99" Type="http://schemas.openxmlformats.org/officeDocument/2006/relationships/hyperlink" Target="http://stary1.portalmed.pl/finn2/klasyfikacje/icd10/info.stm?active_id=I67.2" TargetMode="External"/><Relationship Id="rId100" Type="http://schemas.openxmlformats.org/officeDocument/2006/relationships/hyperlink" Target="http://stary1.portalmed.pl/finn2/klasyfikacje/icd10/info.stm?active_id=I67.3" TargetMode="External"/><Relationship Id="rId101" Type="http://schemas.openxmlformats.org/officeDocument/2006/relationships/hyperlink" Target="http://stary1.portalmed.pl/finn2/klasyfikacje/icd10/info.stm?active_id=I67.3" TargetMode="External"/><Relationship Id="rId102" Type="http://schemas.openxmlformats.org/officeDocument/2006/relationships/hyperlink" Target="http://stary1.portalmed.pl/finn2/klasyfikacje/icd10/info.stm?active_id=I67.4" TargetMode="External"/><Relationship Id="rId103" Type="http://schemas.openxmlformats.org/officeDocument/2006/relationships/hyperlink" Target="http://stary1.portalmed.pl/finn2/klasyfikacje/icd10/info.stm?active_id=I67.4" TargetMode="External"/><Relationship Id="rId104" Type="http://schemas.openxmlformats.org/officeDocument/2006/relationships/hyperlink" Target="http://stary1.portalmed.pl/finn2/klasyfikacje/icd10/info.stm?active_id=I67.5" TargetMode="External"/><Relationship Id="rId105" Type="http://schemas.openxmlformats.org/officeDocument/2006/relationships/hyperlink" Target="http://stary1.portalmed.pl/finn2/klasyfikacje/icd10/info.stm?active_id=I67.5" TargetMode="External"/><Relationship Id="rId106" Type="http://schemas.openxmlformats.org/officeDocument/2006/relationships/hyperlink" Target="http://stary1.portalmed.pl/finn2/klasyfikacje/icd10/info.stm?active_id=I67.9" TargetMode="External"/><Relationship Id="rId107" Type="http://schemas.openxmlformats.org/officeDocument/2006/relationships/hyperlink" Target="http://stary1.portalmed.pl/finn2/klasyfikacje/icd10/info.stm?active_id=I67.9" TargetMode="External"/><Relationship Id="rId108" Type="http://schemas.openxmlformats.org/officeDocument/2006/relationships/hyperlink" Target="http://stary1.portalmed.pl/finn2/klasyfikacje/icd10/info.stm?active_id=I69" TargetMode="External"/><Relationship Id="rId109" Type="http://schemas.openxmlformats.org/officeDocument/2006/relationships/hyperlink" Target="http://stary1.portalmed.pl/finn2/klasyfikacje/icd10/info.stm?active_id=I69" TargetMode="External"/><Relationship Id="rId110" Type="http://schemas.openxmlformats.org/officeDocument/2006/relationships/hyperlink" Target="http://stary1.portalmed.pl/finn2/klasyfikacje/icd10/info.stm?active_id=I70.0" TargetMode="External"/><Relationship Id="rId111" Type="http://schemas.openxmlformats.org/officeDocument/2006/relationships/hyperlink" Target="http://stary1.portalmed.pl/finn2/klasyfikacje/icd10/info.stm?active_id=I70.0" TargetMode="External"/><Relationship Id="rId112" Type="http://schemas.openxmlformats.org/officeDocument/2006/relationships/hyperlink" Target="http://stary1.portalmed.pl/finn2/klasyfikacje/icd10/info.stm?active_id=I70.1" TargetMode="External"/><Relationship Id="rId113" Type="http://schemas.openxmlformats.org/officeDocument/2006/relationships/hyperlink" Target="http://stary1.portalmed.pl/finn2/klasyfikacje/icd10/info.stm?active_id=I70.1" TargetMode="External"/><Relationship Id="rId114" Type="http://schemas.openxmlformats.org/officeDocument/2006/relationships/hyperlink" Target="http://stary1.portalmed.pl/finn2/klasyfikacje/icd10/info.stm?active_id=I70.2" TargetMode="External"/><Relationship Id="rId115" Type="http://schemas.openxmlformats.org/officeDocument/2006/relationships/hyperlink" Target="http://stary1.portalmed.pl/finn2/klasyfikacje/icd10/info.stm?active_id=I70.2" TargetMode="External"/><Relationship Id="rId116" Type="http://schemas.openxmlformats.org/officeDocument/2006/relationships/hyperlink" Target="http://stary1.portalmed.pl/finn2/klasyfikacje/icd10/info.stm?active_id=I70.8" TargetMode="External"/><Relationship Id="rId117" Type="http://schemas.openxmlformats.org/officeDocument/2006/relationships/hyperlink" Target="http://stary1.portalmed.pl/finn2/klasyfikacje/icd10/info.stm?active_id=I70.8" TargetMode="External"/><Relationship Id="rId118" Type="http://schemas.openxmlformats.org/officeDocument/2006/relationships/hyperlink" Target="http://stary1.portalmed.pl/finn2/klasyfikacje/icd10/info.stm?active_id=I70.9" TargetMode="External"/><Relationship Id="rId119" Type="http://schemas.openxmlformats.org/officeDocument/2006/relationships/hyperlink" Target="http://stary1.portalmed.pl/finn2/klasyfikacje/icd10/info.stm?active_id=I70.9" TargetMode="External"/><Relationship Id="rId120" Type="http://schemas.openxmlformats.org/officeDocument/2006/relationships/hyperlink" Target="http://stary1.portalmed.pl/finn2/klasyfikacje/icd10/info.stm?active_id=I71.2" TargetMode="External"/><Relationship Id="rId121" Type="http://schemas.openxmlformats.org/officeDocument/2006/relationships/hyperlink" Target="http://stary1.portalmed.pl/finn2/klasyfikacje/icd10/info.stm?active_id=I71.2" TargetMode="External"/><Relationship Id="rId122" Type="http://schemas.openxmlformats.org/officeDocument/2006/relationships/hyperlink" Target="http://stary1.portalmed.pl/finn2/klasyfikacje/icd10/info.stm?active_id=I71.4" TargetMode="External"/><Relationship Id="rId123" Type="http://schemas.openxmlformats.org/officeDocument/2006/relationships/hyperlink" Target="http://stary1.portalmed.pl/finn2/klasyfikacje/icd10/info.stm?active_id=I71.4" TargetMode="External"/><Relationship Id="rId124" Type="http://schemas.openxmlformats.org/officeDocument/2006/relationships/hyperlink" Target="http://stary1.portalmed.pl/finn2/klasyfikacje/icd10/info.stm?active_id=I71.6" TargetMode="External"/><Relationship Id="rId125" Type="http://schemas.openxmlformats.org/officeDocument/2006/relationships/hyperlink" Target="http://stary1.portalmed.pl/finn2/klasyfikacje/icd10/info.stm?active_id=I71.6" TargetMode="External"/><Relationship Id="rId126" Type="http://schemas.openxmlformats.org/officeDocument/2006/relationships/hyperlink" Target="http://stary1.portalmed.pl/finn2/klasyfikacje/icd10/info.stm?active_id=I71.9" TargetMode="External"/><Relationship Id="rId127" Type="http://schemas.openxmlformats.org/officeDocument/2006/relationships/hyperlink" Target="http://stary1.portalmed.pl/finn2/klasyfikacje/icd10/info.stm?active_id=I71.9" TargetMode="External"/><Relationship Id="rId128" Type="http://schemas.openxmlformats.org/officeDocument/2006/relationships/hyperlink" Target="http://stary1.portalmed.pl/finn2/klasyfikacje/icd10/info.stm?active_id=I72.0" TargetMode="External"/><Relationship Id="rId129" Type="http://schemas.openxmlformats.org/officeDocument/2006/relationships/hyperlink" Target="http://stary1.portalmed.pl/finn2/klasyfikacje/icd10/info.stm?active_id=I72.0" TargetMode="External"/><Relationship Id="rId130" Type="http://schemas.openxmlformats.org/officeDocument/2006/relationships/hyperlink" Target="http://stary1.portalmed.pl/finn2/klasyfikacje/icd10/info.stm?active_id=I72.1" TargetMode="External"/><Relationship Id="rId131" Type="http://schemas.openxmlformats.org/officeDocument/2006/relationships/hyperlink" Target="http://stary1.portalmed.pl/finn2/klasyfikacje/icd10/info.stm?active_id=I72.1" TargetMode="External"/><Relationship Id="rId132" Type="http://schemas.openxmlformats.org/officeDocument/2006/relationships/hyperlink" Target="http://stary1.portalmed.pl/finn2/klasyfikacje/icd10/info.stm?active_id=I72.2" TargetMode="External"/><Relationship Id="rId133" Type="http://schemas.openxmlformats.org/officeDocument/2006/relationships/hyperlink" Target="http://stary1.portalmed.pl/finn2/klasyfikacje/icd10/info.stm?active_id=I72.2" TargetMode="External"/><Relationship Id="rId134" Type="http://schemas.openxmlformats.org/officeDocument/2006/relationships/hyperlink" Target="http://stary1.portalmed.pl/finn2/klasyfikacje/icd10/info.stm?active_id=I72.3" TargetMode="External"/><Relationship Id="rId135" Type="http://schemas.openxmlformats.org/officeDocument/2006/relationships/hyperlink" Target="http://stary1.portalmed.pl/finn2/klasyfikacje/icd10/info.stm?active_id=I72.3" TargetMode="External"/><Relationship Id="rId136" Type="http://schemas.openxmlformats.org/officeDocument/2006/relationships/hyperlink" Target="http://stary1.portalmed.pl/finn2/klasyfikacje/icd10/info.stm?active_id=I72.4" TargetMode="External"/><Relationship Id="rId137" Type="http://schemas.openxmlformats.org/officeDocument/2006/relationships/hyperlink" Target="http://stary1.portalmed.pl/finn2/klasyfikacje/icd10/info.stm?active_id=I72.4" TargetMode="External"/><Relationship Id="rId138" Type="http://schemas.openxmlformats.org/officeDocument/2006/relationships/hyperlink" Target="http://stary1.portalmed.pl/finn2/klasyfikacje/icd10/info.stm?active_id=I72.8" TargetMode="External"/><Relationship Id="rId139" Type="http://schemas.openxmlformats.org/officeDocument/2006/relationships/hyperlink" Target="http://stary1.portalmed.pl/finn2/klasyfikacje/icd10/info.stm?active_id=I72.8" TargetMode="External"/><Relationship Id="rId140" Type="http://schemas.openxmlformats.org/officeDocument/2006/relationships/hyperlink" Target="http://stary1.portalmed.pl/finn2/klasyfikacje/icd10/info.stm?active_id=I72.9" TargetMode="External"/><Relationship Id="rId141" Type="http://schemas.openxmlformats.org/officeDocument/2006/relationships/hyperlink" Target="http://stary1.portalmed.pl/finn2/klasyfikacje/icd10/info.stm?active_id=I72.9" TargetMode="External"/><Relationship Id="rId142" Type="http://schemas.openxmlformats.org/officeDocument/2006/relationships/hyperlink" Target="http://stary1.portalmed.pl/finn2/klasyfikacje/icd10/info.stm?active_id=I73.0" TargetMode="External"/><Relationship Id="rId143" Type="http://schemas.openxmlformats.org/officeDocument/2006/relationships/hyperlink" Target="http://stary1.portalmed.pl/finn2/klasyfikacje/icd10/info.stm?active_id=I73.0" TargetMode="External"/><Relationship Id="rId144" Type="http://schemas.openxmlformats.org/officeDocument/2006/relationships/hyperlink" Target="http://stary1.portalmed.pl/finn2/klasyfikacje/icd10/info.stm?active_id=I73.1" TargetMode="External"/><Relationship Id="rId145" Type="http://schemas.openxmlformats.org/officeDocument/2006/relationships/hyperlink" Target="http://stary1.portalmed.pl/finn2/klasyfikacje/icd10/info.stm?active_id=I73.1" TargetMode="External"/><Relationship Id="rId146" Type="http://schemas.openxmlformats.org/officeDocument/2006/relationships/hyperlink" Target="http://stary1.portalmed.pl/finn2/klasyfikacje/icd10/info.stm?active_id=I73.8" TargetMode="External"/><Relationship Id="rId147" Type="http://schemas.openxmlformats.org/officeDocument/2006/relationships/hyperlink" Target="http://stary1.portalmed.pl/finn2/klasyfikacje/icd10/info.stm?active_id=I73.8" TargetMode="External"/><Relationship Id="rId148" Type="http://schemas.openxmlformats.org/officeDocument/2006/relationships/hyperlink" Target="http://stary1.portalmed.pl/finn2/klasyfikacje/icd10/info.stm?active_id=I73.9" TargetMode="External"/><Relationship Id="rId149" Type="http://schemas.openxmlformats.org/officeDocument/2006/relationships/hyperlink" Target="http://stary1.portalmed.pl/finn2/klasyfikacje/icd10/info.stm?active_id=I73.9" TargetMode="Externa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44:00Z</dcterms:created>
  <dc:creator>katarzyna.olszewska</dc:creator>
  <dc:description/>
  <dc:language>en-US</dc:language>
  <cp:lastModifiedBy>Grzybowski Paweł</cp:lastModifiedBy>
  <cp:lastPrinted>2019-08-30T15:30:00Z</cp:lastPrinted>
  <dcterms:modified xsi:type="dcterms:W3CDTF">2019-08-30T13:30:00Z</dcterms:modified>
  <cp:revision>3</cp:revision>
  <dc:subject/>
  <dc:title>(I20 - I25) Choroby niedokrwienne serca</dc:title>
</cp:coreProperties>
</file>