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ykaz programów lekowyc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1232"/>
        <w:gridCol w:w="1597"/>
        <w:gridCol w:w="1357"/>
        <w:gridCol w:w="2548"/>
        <w:gridCol w:w="3496"/>
      </w:tblGrid>
      <w:tr>
        <w:trPr>
          <w:trHeight w:val="8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ZAŁĄCZNIKA Z OBWIESZCZENIA MZ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ZNANIE KLINIC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D-1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OGRAMU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STANCJE CZYNNE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93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B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TERFERON PEGYLOWANY ALFA-2A, INTERFERON REKOMBINOWANY ALFA-2A, INTERFERON REKOMBINOWANY ALFA-2B, LAMIWUDYNA, ENTEKAWIR, ADEFOWIR, TENOFOWIR</w:t>
            </w:r>
          </w:p>
        </w:tc>
      </w:tr>
      <w:tr>
        <w:trPr>
          <w:trHeight w:val="19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2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C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TERFERON PEGYLOWANY ALFA-2A,  INTERFERON PEGYLOWANY ALFA-2B, INTERFERON REKOMBINOWANY ALFA-2A, INTERFERON REKOMBINOWANY ALFA-2B, RYBAWIRYNA 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15, C 16, C 17, C 18, C 20, C 4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wotworów podścieliska przewodu pokarmowego (GIST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ATYNIB, SUNITYNIB, SORAFENIB</w:t>
            </w:r>
          </w:p>
        </w:tc>
      </w:tr>
      <w:tr>
        <w:trPr>
          <w:trHeight w:val="9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0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18, C 19, C 2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jelita grub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, CETUKSYMAB, PANITUMUMAB, AFLIBERCEPT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22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wątrobowokomórkow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AFENIB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3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FITYNIB, ERLOTYNIB, KRYZOTYNIB, OZYMERTYNIB, NIWOLUMAB, PEMBROLIZUMAB, ATEZOLIZUMAB</w:t>
            </w:r>
          </w:p>
        </w:tc>
      </w:tr>
      <w:tr>
        <w:trPr>
          <w:trHeight w:val="8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8, C 4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ęsaków tkanek miękkich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EKTEDYNA, PAZOPANIB, SUNITYNIB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piers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, LAPATYNIB, PERTUZUMAB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6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nerk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ITYNIB, SORAFENIB, EWEROLIMUS, PAZOPANIB, AKSYTYNIB, TEMSYROLIMUS, KABOZANTINIB, NIWOLUMAB</w:t>
            </w:r>
          </w:p>
        </w:tc>
      </w:tr>
      <w:tr>
        <w:trPr>
          <w:trHeight w:val="9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82,  C 8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łoniaków złośliwyc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92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szpikowej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, NILOTYNIB, BOSUTYNIB</w:t>
            </w:r>
          </w:p>
        </w:tc>
      </w:tr>
      <w:tr>
        <w:trPr>
          <w:trHeight w:val="10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5, B.9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66, D 67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pobieganie krwawieniom u dzieci z hemofilią A i B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VIII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IX</w:t>
            </w:r>
          </w:p>
        </w:tc>
      </w:tr>
      <w:tr>
        <w:trPr>
          <w:trHeight w:val="28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7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 80, W TYM: D 80.0, D 80.1, D 80.3, D 80.4, D 80.5, D 80.6, D 80.8, D 80.9, D 81 W CAŁOŚCI, D 82, W TYM: D 82.0, D 82.1, D 82.3, D 82.8, D 82.9, D 83, W TYM: D 83.0, D 83.1, D 83.3, D 83.8, D 83.9, D 8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u dziec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2.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dwczesnego dojrzewania płciowego u dziec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EUPRORELINA, TRIPTORELINA</w:t>
            </w:r>
          </w:p>
        </w:tc>
      </w:tr>
      <w:tr>
        <w:trPr>
          <w:trHeight w:val="9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9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somatotropinową niedoczynnością przysadk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9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34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ciężkim pierwotnym niedoborem IGF-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KASERMINA</w:t>
            </w:r>
          </w:p>
        </w:tc>
      </w:tr>
      <w:tr>
        <w:trPr>
          <w:trHeight w:val="9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2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ch wrodzonych hiperhomocysteinemi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INA BEZWODNA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22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2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4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Pomp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LUKOZYDAZA ALFA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5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GLUCERAZA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Hurler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ONIDAZ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II (zespół Huntera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URSULFAZ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VI (zespół Maroteaux – Lamy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SULFAZ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8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ych zakażeń płuc u świadczeniobiorców z mukowiscydoz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BRAMYCYN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 24.3, G 24.4, </w:t>
              <w:br/>
              <w:t xml:space="preserve">G 24.5, G 51.3, </w:t>
              <w:br/>
              <w:t>G 24.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ystonii ogniskowych i połowiczego kurczu twarzy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9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9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NTERFERON BETA, OCTAN GLATIRAMERU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UMARAN DIMETYLU, PEGINTERFERON BETA-1A, ALEMTUZUMAB, TERYFLUNOMID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0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8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w mózgowym porażeniu dziecięcym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 27, I 27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ętniczego nadciśnienia płucn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LOPROST, BOSENTAN, TREPROSTINIL, SILDENAFIL, EPOPROSTENOL, MACYTENTAN, RIOCYGUAT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2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2, B.32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Leśniowskiego-Crohna (chLC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FLIKSYMAB, ADALIMUMAB</w:t>
            </w:r>
          </w:p>
        </w:tc>
      </w:tr>
      <w:tr>
        <w:trPr>
          <w:trHeight w:val="2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05, M 06, M 0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eumatoidalnego zapalenia stawów i młodzieńczego idiopatycznego zapalenia stawów o przebiegu agresywny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FLIKSYMAB,  ETANERCEPT,  ADALIMUMAB,  RYTUKSYMAB, GOLIMUMAB, CERTOLIZUMAB PEGOL,TOCILIZUMAB</w:t>
            </w:r>
          </w:p>
        </w:tc>
      </w:tr>
      <w:tr>
        <w:trPr>
          <w:trHeight w:val="9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 40.5, M 07.1, </w:t>
              <w:br/>
              <w:t>M 07.2, M 07.3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łuszczycowego zapalenia stawów o przebiegu agresywnym (ŁZS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, SEKUKINUMAB</w:t>
            </w:r>
          </w:p>
        </w:tc>
      </w:tr>
      <w:tr>
        <w:trPr>
          <w:trHeight w:val="12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4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ej, aktywnej postaci zesztywniającego zapalenia stawów kręgosłupa (ZZSK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, SEKUKINUMAB</w:t>
            </w:r>
          </w:p>
        </w:tc>
      </w:tr>
      <w:tr>
        <w:trPr>
          <w:trHeight w:val="96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7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okrwistości w przebiegu przewlekłej niewydolności nerek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POETYNA ALFA, DARBEPOETYNA ALFA, EPOETYNY BETA</w:t>
            </w:r>
          </w:p>
        </w:tc>
      </w:tr>
      <w:tr>
        <w:trPr>
          <w:trHeight w:val="108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8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przewlekłą niewydolnością nerek (PNN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10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25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tórnej nadczynności przytarczyc u pacjentów hemodializowa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KALCET</w:t>
            </w:r>
          </w:p>
        </w:tc>
      </w:tr>
      <w:tr>
        <w:trPr>
          <w:trHeight w:val="103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0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 07.2, P 07.3, P 27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ilaktyka zakażeń wirusem RS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WIZUMAB</w:t>
            </w:r>
          </w:p>
        </w:tc>
      </w:tr>
      <w:tr>
        <w:trPr>
          <w:trHeight w:val="50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87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espołu Prader - Will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7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9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Zespołem Turnera (ZT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2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 18, w tym: B 18.0, B 18.1, B 18.8, B 18.9, B 19 W CAŁOŚCI, C 82, C 83, Z 9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wirusowego zapalenia wątroby typu B u świadczeniobiorców po przeszczepach </w:t>
              <w:br/>
              <w:t>lub u świadczeniobiorców z chłoniakami, leczonych rytuksymabe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IWUDYNA</w:t>
            </w:r>
          </w:p>
        </w:tc>
      </w:tr>
      <w:tr>
        <w:trPr>
          <w:trHeight w:val="2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 45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ej astmy alergicznej IgE zależnej oraz ciężkiej astmy eozynofilowej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ALIZUMAB, MEPOLIZUMAB</w:t>
            </w:r>
          </w:p>
        </w:tc>
      </w:tr>
      <w:tr>
        <w:trPr>
          <w:trHeight w:val="2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 po niepowodzeniu terapii lekami pierwszego rzutu lub szybko rozwijającej się ciężkiej postaci stwardnienia rozsianego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GOLIMOD, NATALIZUMAB</w:t>
            </w:r>
          </w:p>
        </w:tc>
      </w:tr>
      <w:tr>
        <w:trPr>
          <w:trHeight w:val="5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 4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umiarkowanej i ciężkiej postaci łuszczycy plackowatej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TEKINUMAB, ADALIMUMAB, ETANERCEPT, INFLIKSYMAB, IKSEKIZUMAB, SEKUKINUMAB</w:t>
            </w:r>
          </w:p>
        </w:tc>
      </w:tr>
      <w:tr>
        <w:trPr>
          <w:trHeight w:val="72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zerniaka skóry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MURAFENIB, KOBIMETYNIB</w:t>
            </w:r>
          </w:p>
        </w:tc>
      </w:tr>
      <w:tr>
        <w:trPr>
          <w:trHeight w:val="59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 83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oustne stanów nadmiaru żelaza w organizmie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ERAZYROKS</w:t>
            </w:r>
          </w:p>
        </w:tc>
      </w:tr>
      <w:tr>
        <w:trPr>
          <w:trHeight w:val="84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48, C 56, C 57 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jajnik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01, C 05.0, </w:t>
              <w:br/>
              <w:t xml:space="preserve">C 05.1, C 05.2, </w:t>
              <w:br/>
              <w:t xml:space="preserve">C 05.8, C 05.9, </w:t>
              <w:br/>
              <w:t>C 09.0, C 09.1,</w:t>
              <w:br/>
              <w:t xml:space="preserve"> C 09.8, C 09.9, </w:t>
              <w:br/>
              <w:t xml:space="preserve">C 10.0, C 10.1, </w:t>
              <w:br/>
              <w:t xml:space="preserve">C 10.2, C 10.3, </w:t>
              <w:br/>
              <w:t xml:space="preserve">C 10.4, C 10.8, </w:t>
              <w:br/>
              <w:t xml:space="preserve">C 10.9, C 12, </w:t>
              <w:br/>
              <w:t xml:space="preserve">C 13.0, C 13.1, </w:t>
              <w:br/>
              <w:t xml:space="preserve">C 13.2, C 13.8, </w:t>
              <w:br/>
              <w:t xml:space="preserve">C 13.9, C 32.0, </w:t>
              <w:br/>
              <w:t xml:space="preserve">C 32.1, C 32.2, </w:t>
              <w:br/>
              <w:t>C 32.3,  C32.8, C3 2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łaskonabłonkowego raka narządów głowy i szyi </w:t>
              <w:br/>
              <w:t xml:space="preserve">w skojarzeniu z radioterapią </w:t>
              <w:br/>
              <w:t>w miejscowo zaawansowanej chorobie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TUKSY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25.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ysoko zróżnicowanego nowotworu neuroendokrynnego trzustk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WEROLIMUS, SUNITYNI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opornego lub nawrotowego szpiczaka mnogieg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, POMALIDOMID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 5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wrzodziejącym zapaleniem jelita grubego (WZJG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WEDOLI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6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go na kastrację raka gruczołu krokowego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TAN ABIRATERONU, ENZALUTAMID, DICHLOREK RADU RA-223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 61, I 63, I 6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górnej po udarze mózgu z użyciem toksyny botulinowej typu 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1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żołądk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óry </w:t>
              <w:br/>
              <w:t>lub błon śluz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ILIMUMAB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IWOLUMAB, PEMBROLI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5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 typu 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AGLUCERAZA ALFA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 80, w tym: D 80.0, D 80.1, D 80.3, D 80.4, D 80.5, D 80.6, D 80.8, D 80.9; D 81.9;</w:t>
              <w:br/>
              <w:t xml:space="preserve"> D 82 w tym: D 82.0, D 82.1, D 82.3, D 82.8, D 82.9;</w:t>
              <w:br/>
              <w:t>D 83 w tym: D 83.0, D 83.1, D 83.8, D 83.9; D 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(PNO) u pacjentów dorosł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8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3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 z zastosowaniem afatynibu i nintedanibu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ATYNIB; NINTEDANI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R 62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hormonem wzrostu niskorosłych dzieci urodzonych jako zbyt małe w porównaniu </w:t>
              <w:br/>
              <w:t xml:space="preserve">do czasu trwania ciąży </w:t>
              <w:br/>
              <w:t xml:space="preserve">(SGA lub IUGR)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8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dazatynibem ostrej białaczki limfoblastycznej </w:t>
              <w:br/>
              <w:t>z chromosomem Filadelfia (Ph+)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</w:t>
            </w:r>
          </w:p>
        </w:tc>
      </w:tr>
      <w:tr>
        <w:trPr>
          <w:trHeight w:val="8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84.0, C 84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beksarotenem ziarniniaka grzybiastego </w:t>
              <w:br/>
              <w:t>lub zespołu Sezary'eg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KSAROTEN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 61.8, G 62.8, </w:t>
              <w:br/>
              <w:t xml:space="preserve">G 63.1, G 70, </w:t>
              <w:br/>
              <w:t xml:space="preserve">G 04.8, G 73.1, </w:t>
              <w:br/>
              <w:t xml:space="preserve">G 73.2, G 72.4, </w:t>
              <w:br/>
              <w:t xml:space="preserve">G 61.0, G 36.0, </w:t>
              <w:br/>
              <w:t>M 33.0, M 33.1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M 33,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toczeniami immunoglobulin w chorobach neurologicz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68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N 25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arykalcytolem wtórnej nadczynności przytarczyc </w:t>
              <w:br/>
              <w:t>u pacjentów hemodializowa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YKALCYTOL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H 35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eowaskularnej (wysiękowej) postaci zwyrodnienia plamki związanego z wiekiem (AMD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FLIBERCEPT, RANIBI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1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wirusowego zapalenia wątroby typu C terapią bezinterferonową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pl-PL"/>
              </w:rPr>
              <w:t>LEDIPASWIR, SOFOSBU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pl-PL"/>
              </w:rPr>
              <w:t>SOFOSBUWIR, ELBASWIR + GRAZOPRE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pl-PL"/>
              </w:rPr>
              <w:t>SOFOSBUWIR + WELPATASWIR, GLECAPREWIR + PIBRENTASWIR</w:t>
            </w:r>
          </w:p>
        </w:tc>
      </w:tr>
      <w:tr>
        <w:trPr>
          <w:trHeight w:val="4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ojarzoną terapią dabrafenibem i trametynibem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BRAFENIB, TRAMETYNIB</w:t>
            </w:r>
          </w:p>
        </w:tc>
      </w:tr>
      <w:tr>
        <w:trPr>
          <w:trHeight w:val="6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 3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neurogennej nadreaktywności wypieracza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83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27, I 27.0 i/lub </w:t>
              <w:br/>
              <w:t>I 2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zakrzepowo-zatorowego nadciśnienia płucnego (CTEPH)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IOCYGUAT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 31.3, M 31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aktywnej postaci ziarniniakowatości z zapaleniem naczyń (GPA) lub mikroskopowego zapalenia naczyń (MPA) </w:t>
              <w:br/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3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0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yrozynemii typu 1</w:t>
              <w:br/>
              <w:t>(HT-1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ITYZYNON</w:t>
            </w:r>
          </w:p>
        </w:tc>
      </w:tr>
      <w:tr>
        <w:trPr>
          <w:trHeight w:val="7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7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, C 84.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opornych </w:t>
              <w:br/>
              <w:t>i nawrotowych postaci chłoniaków CD30+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RENTUKSYMAB VEDOTIN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 80 w tym: D 80.0, D 80.1, D 80.3, D 80.4, D 80.5, D 80.6, D 80.8, D 80.9; D81.9; </w:t>
              <w:br/>
              <w:t xml:space="preserve">D 82 w tym: D 82.0, D 82.1, D 82.3, D 82.8, D 82.9; </w:t>
              <w:br/>
              <w:t xml:space="preserve">D 83 w tym: D 83.0, D 83.1, D 83.8, D 83.9; </w:t>
              <w:br/>
              <w:t>D 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ierwotnych niedoborów odporności (PNO) </w:t>
              <w:br/>
              <w:t>u pacjentów dorosłych z zastosowaniem immunoglobuliny ludzkiej normalnej podawanej z rekombinowaną hialuronidazą ludzk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A LUDZKA NORMALNA Z REKOMBINOWANĄ HIALURONIDAZĄ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limfocytowej obinutuzumabe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NUTU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48, C 56, C 57 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odtrzymujące olaparybem chorych na nawrotowego platynowrażliwego zaawansowanego raka jajnika, raka jajowodu lub pierwotnego raka otrzewnej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PARY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47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elofibrozy pierwotnej oraz mielofibrozy wtórnej w przebiegu czerwieni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wdziwej i nadpłytkowości samoistnej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KSOLITY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 46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ertolizumabem pegol pacjentów z ciężką, aktywną postacią spondyloartropati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iowej (SpA) bez zmian radiograficznych charakterystycznych dla ZZSK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OLIZUMAB PEGOL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I 61,  I63, I 6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dolnej po udarze mózgu z użyciem toksyny botulinowej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u 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4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alidomid w leczeniu pacjentów z anemią zależną od przetoczeń w przebiegu zespoł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lodysplastycznych o niskim lub pośrednim-1 ryzyku, związanych z nieprawidłowością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ytogenetyczną w postaci izolowanej delecji 5q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 25.0, C 25.1, </w:t>
              <w:br/>
              <w:t xml:space="preserve">C 25.2, C 25.3, </w:t>
              <w:br/>
              <w:t xml:space="preserve">C 25.5, C 25.6, </w:t>
              <w:br/>
              <w:t xml:space="preserve">C 25.7, C 25.8, </w:t>
              <w:br/>
              <w:t>C 25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przerzutowym gruczolakorakiem trzustk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KLITAKSEL Z ALBUMINĄ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E 85, R 50.9, </w:t>
              <w:br/>
              <w:t>D 89.8, D 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rodzonych zespołów autozapal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KINR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 84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diopatycznego włóknienia płuc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FENIDON, NINTEDA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podstawnokomórkowego skóry wismodegibe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SMODEG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Q 85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ewerolimusem chorych na stwardnienie guzowate z niekwalifikującymi się do leczenia operacyjnego guzami podwyściółkowymi olbrzymiokomórkowymi (SEGA)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WEROLIMUS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 2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zaburzeń motorycznych w przebiegu zaawansowanej choroby Parkinsona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WODOPA + KARBIDOPA, APOMORFIN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 1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ytuksymabem ciężkiej pęcherzycy opornej na immunosupresję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brutynib w leczeniu chorych na przewlekłą białaczkę limfocytową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BRUTY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3, C 8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ksantron w leczeniu chłoniaków złośliwyc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KSANTRON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typowego zespołu hemolityczno-mocznicowego (aHUS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cnej napadowej hemoglobinurii (PNH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6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orosłych chorych na pierwotną małopłytkowość immunologiczn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6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ediatrycznych chorych na pierwotną małopłytkowość immunologiczn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22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kromegalii pasyreotyde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YREOTYD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j  i  nawrotowej  postaci klasycznego chłoniaka Hodgkina z zastosowaniem niwolumabu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WOL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8.0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hipercholesterolemii rodzinnej 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ROK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 12.0, G 12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dzeniowego zaniku mięśn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SINERSEN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limfocytowej wenetoklakse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NETOKLAK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Cs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bCs/>
          <w:sz w:val="16"/>
          <w:szCs w:val="16"/>
        </w:rPr>
        <w:t>– program lekowy, do którego ma zastosowanie przepis § 23 ust. 4 zarządz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991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3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Załącznik nr 4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5:55:00Z</dcterms:created>
  <dc:creator>NFZ</dc:creator>
  <dc:description/>
  <cp:keywords/>
  <dc:language>en-US</dc:language>
  <cp:lastModifiedBy>Żmuda Krzysztof</cp:lastModifiedBy>
  <cp:lastPrinted>2019-05-29T07:05:00Z</cp:lastPrinted>
  <dcterms:modified xsi:type="dcterms:W3CDTF">2019-05-29T05:05:00Z</dcterms:modified>
  <cp:revision>7</cp:revision>
  <dc:subject/>
  <dc:title/>
</cp:coreProperties>
</file>