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120"/>
        <w:contextualSpacing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ZARZĄDZENIE Nr 15/2019/DSM</w:t>
      </w:r>
    </w:p>
    <w:p>
      <w:pPr>
        <w:pStyle w:val="Normal"/>
        <w:autoSpaceDE w:val="false"/>
        <w:spacing w:lineRule="auto" w:line="360" w:before="240" w:after="12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A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7 lutego 2019 r.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ieniające zarządzenie w sprawie warunków postępowania dotyczącego zawierania umów o udzielanie świadczeń opieki zdrowotnej 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dstawie art. 102 ust. 5 pkt 21 i 25 ustawy z dnia 27 sierpnia 2004 r. o świadczeniach opieki zdrowotnej finansowanych ze środków publicznych </w:t>
      </w:r>
      <w:r>
        <w:rPr>
          <w:rFonts w:cs="Arial" w:ascii="Arial" w:hAnsi="Arial"/>
          <w:spacing w:val="6"/>
        </w:rPr>
        <w:t>(Dz. U. z 2018 r. poz. 1510, z późn. zm.</w:t>
      </w:r>
      <w:r>
        <w:rPr>
          <w:rStyle w:val="FootnoteCharacters"/>
          <w:rStyle w:val="FootnoteAnchor"/>
          <w:rFonts w:cs="Arial" w:ascii="Arial" w:hAnsi="Arial"/>
          <w:spacing w:val="6"/>
        </w:rPr>
        <w:footnoteReference w:id="2"/>
      </w:r>
      <w:r>
        <w:rPr>
          <w:rFonts w:cs="Arial" w:ascii="Arial" w:hAnsi="Arial"/>
          <w:spacing w:val="6"/>
          <w:vertAlign w:val="superscript"/>
        </w:rPr>
        <w:t>)</w:t>
      </w:r>
      <w:r>
        <w:rPr>
          <w:rFonts w:cs="Arial" w:ascii="Arial" w:hAnsi="Arial"/>
        </w:rPr>
        <w:t xml:space="preserve">) zarządza się, co następuje: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. </w:t>
      </w:r>
      <w:r>
        <w:rPr>
          <w:rFonts w:cs="Arial" w:ascii="Arial" w:hAnsi="Arial"/>
        </w:rPr>
        <w:t xml:space="preserve">W zarządzeniu Nr 18/2017/DSOZ Prezesa Narodowego Funduszu Zdrowia z dnia 14 marca 2017 r. w sprawie warunków postępowania dotyczącego zawierania umów o udzielanie świadczeń opieki zdrowotnej, zmienionym zarządzeniem </w:t>
        <w:br/>
        <w:t>Nr 19/2017/DSOZ Prezesa Narodowego Funduszu z dnia 15 marca 2017 r.,  wprowadza się następujące zmiany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§ 2 pkt 14 otrzymuje brzmienie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4) oferencie – rozumie się przez to świadczeniodawcę, który ubiega się o zawarcie umowy o udzielanie świadczeń opieki zdrowotnej lub pełnomocnika, o którym mowa w art. 132a ust. 2 ustawy z dnia 27 sierpnia 2004 r. o świadczeniach opieki zdrowotnej finansowanych ze środków publicznych lub świadczeniodawcę – reprezentanta w przypadku wspólnego ubiegania się o zawarcie umowy, o którym mowa w art. 49 ust. 5a ustawy z dnia 8 września 2006 r. o Państwowym Ratownictwie Medycznym (Dz. U. z 2017 r. poz. 2195, z późn. zm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);”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§ 10 w ust. 4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pkt 2 dodaje się pkt 2a w brzmieniu:</w:t>
      </w:r>
    </w:p>
    <w:p>
      <w:pPr>
        <w:pStyle w:val="Normal"/>
        <w:autoSpaceDE w:val="false"/>
        <w:spacing w:lineRule="auto" w:line="360"/>
        <w:ind w:left="500" w:firstLine="6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2a) wykaz współrealizatorów, o których mowa w przepisach zarządzenia Prezesa Narodowego Funduszu Zdrowia w sprawie określenia warunków zawierania </w:t>
        <w:br/>
        <w:t xml:space="preserve">i realizacji umów w rodzaju ratownictwo medyczne, w przypadku wspólnego ubiegania się o zawarcie umowy, o którym mowa w art. 49 ust. 5a ustawy z dnia </w:t>
        <w:br/>
        <w:t>8 września 2006 r. o Państwowym Ratownictwie Medycznym;”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kt 3 otrzymuje brzmienie:</w:t>
      </w:r>
    </w:p>
    <w:p>
      <w:pPr>
        <w:pStyle w:val="Normal"/>
        <w:autoSpaceDE w:val="false"/>
        <w:spacing w:lineRule="auto" w:line="360"/>
        <w:ind w:left="500" w:firstLine="67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) wykaz personelu z opisem kompetencji; oferent obowiązany jest na wezwanie komisji prowadzącej postępowanie udokumentować gotowość udzielania świadczeń od pierwszego dnia obowiązywania umowy o udzielanie świadczeń opieki zdrowotnej przez każdą z osób wymienionych w wykazie. Dokumentem potwierdzającym gotowość udzielania świadczeń jest zawarta z oferentem lub podwykonawcą lub współrealizatorem umowa cywilnoprawna, w szczególności umowa o pracę lub pisemne zobowiązanie do zawarcia jednej z ww. umów;”;</w:t>
      </w:r>
    </w:p>
    <w:p>
      <w:pPr>
        <w:pStyle w:val="Normal"/>
        <w:autoSpaceDE w:val="false"/>
        <w:spacing w:lineRule="auto" w:line="360"/>
        <w:ind w:left="500" w:firstLine="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§ 14 w ust. 1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kt 5 uchyla się lit. b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pkt 7 dodaje się pkt 7a w brzmieniu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7a) w przypadku, gdy świadczeniodawcy wspólnie ubiegają się o zawarcie umowy, zgodnie z art. 49 ust. 5a ustawy z dnia 8 września 2006 r. o Państwowym Ratownictwie Medycznym – kopię umowy dotyczącą wspólnego realizowania świadczeń zawartej  pomiędzy współrealizatorami;”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pkt 11 dodaje się pkt 11a w brzmieniu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11a) pełnomocnictwo dla oferenta w przypadku wspólnego ubiegania się </w:t>
        <w:br/>
        <w:t>o zawarcie umowy, o którym mowa w art. 49 ust. 5a ustawy z dnia 8 września 2006 r. o Państwowym Ratownictwie Medycznym, o ile pełnomocnictwo takie nie wynika z umowy,  o której mowa w pkt 7a;”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11" w:firstLine="70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. </w:t>
      </w: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autoSpaceDE w:val="false"/>
        <w:spacing w:lineRule="auto" w:line="360"/>
        <w:ind w:left="1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</w:t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drzej Jacyn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miany tekstu jednolitego wymienionej ustawy zostały ogłoszone w Dz. U. z 2018 r. poz. 1515, 1532, 1544, 1552, 1669, 1925,  2192 i 242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) </w:t>
      </w:r>
      <w:r>
        <w:rPr>
          <w:rFonts w:cs="Arial" w:ascii="Arial" w:hAnsi="Arial"/>
          <w:sz w:val="18"/>
          <w:szCs w:val="18"/>
        </w:rPr>
        <w:t xml:space="preserve">Zmiany tekstu jednolitego wymienionej ustawy zostały ogłoszone w Dz. U. z 2018 r. poz. 650, 1115, 1544, 1629 </w:t>
        <w:br/>
        <w:t xml:space="preserve">i 1669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9:00Z</dcterms:created>
  <dc:creator>NFZ</dc:creator>
  <dc:description/>
  <dc:language>en-US</dc:language>
  <cp:lastModifiedBy>Grzybowski Paweł</cp:lastModifiedBy>
  <cp:lastPrinted>2019-02-07T15:34:00Z</cp:lastPrinted>
  <dcterms:modified xsi:type="dcterms:W3CDTF">2019-02-07T14:34:00Z</dcterms:modified>
  <cp:revision>5</cp:revision>
  <dc:subject/>
  <dc:title/>
</cp:coreProperties>
</file>