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12"/>
        <w:gridCol w:w="132"/>
        <w:gridCol w:w="1911"/>
        <w:gridCol w:w="1313"/>
        <w:gridCol w:w="1590"/>
        <w:gridCol w:w="1556"/>
        <w:gridCol w:w="18"/>
      </w:tblGrid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1. Kwalifikacje personelu uprawnionego do wykonywania medycznych czynności ratunkowych</w:t>
            </w:r>
          </w:p>
        </w:tc>
      </w:tr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Specjalistyczne i podstawowe zespoły ratownictwa medycznego</w:t>
            </w:r>
          </w:p>
        </w:tc>
      </w:tr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</w:rPr>
              <w:t>Kwalifikacje zgodne z ustawą z dnia 8 września 2006 r. o Państwowym Ratownictwie Medycznym oraz rozporządzeniem.</w:t>
            </w:r>
          </w:p>
        </w:tc>
      </w:tr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2. Wymagania dotyczące składu osobowego zespołów ratownictwa medycznego</w:t>
            </w:r>
          </w:p>
        </w:tc>
      </w:tr>
      <w:tr>
        <w:trPr>
          <w:trHeight w:val="23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Wymagany skład osobowy zespołu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Zgodny z ustawą z dnia 8 września 2006 r. o Państwowym Ratownictwie Medycznym oraz </w:t>
            </w:r>
            <w:r>
              <w:rPr>
                <w:rFonts w:cs="Arial Narrow" w:ascii="Arial Narrow" w:hAnsi="Arial Narrow"/>
                <w:bCs/>
                <w:sz w:val="19"/>
                <w:szCs w:val="19"/>
              </w:rPr>
              <w:t>rozporządzeniem.</w:t>
            </w:r>
          </w:p>
        </w:tc>
      </w:tr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3. Wymagania dotyczące specjalistycznego środka transportu drogowego</w:t>
            </w:r>
          </w:p>
        </w:tc>
      </w:tr>
      <w:tr>
        <w:trPr>
          <w:trHeight w:val="23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Wymagania techniczne środka transportu drogowego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</w:rPr>
              <w:t>Wymagania określone w ustawie z dnia 8 września 2006 r. o Państwowym Ratownictwie Medycznym oraz rozporządzeniu.</w:t>
            </w:r>
          </w:p>
        </w:tc>
      </w:tr>
      <w:tr>
        <w:trPr>
          <w:trHeight w:val="23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</w:rPr>
              <w:t>Cechy techniczne i jakościowe określone w obowiązującej Polskiej Normie PN-EN 1789 dla środka transportu drogowego typu B lub typu C.</w:t>
            </w:r>
          </w:p>
        </w:tc>
      </w:tr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4. Wymagania dotyczące środka transportu wodnego</w:t>
            </w:r>
          </w:p>
        </w:tc>
      </w:tr>
      <w:tr>
        <w:trPr>
          <w:trHeight w:val="23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4.1 Wymagania techniczne środka transportu wodnego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Zaprojektowany i wyposażony do transportu pacjentów w obszarach przybrzeżnych oraz na jeziorach i rzekach, do przewozu zespołu medycznego do miejsc nagłych przypadków w celu szybkiego leczenia lub przetransportowania ciężko chorych lub rannych osób.</w:t>
            </w:r>
          </w:p>
        </w:tc>
      </w:tr>
      <w:tr>
        <w:trPr>
          <w:trHeight w:val="23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4.1.1 Przedział medyczny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Przystosowany do przewozu co najmniej dwuosobowego zespołu ratownictwa medycznego i co najmniej jednego pacjenta na noszach. Skonstruowany w sposób umożliwiający swobodny dostęp do życiowo ważnych części ciała pacjenta w celu zapewnienia właściwego leczenia, monitorowania i opieki.</w:t>
            </w:r>
          </w:p>
        </w:tc>
      </w:tr>
      <w:tr>
        <w:trPr>
          <w:trHeight w:val="72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4.1.2 Przedział medyczny – inne wymagania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) zaleca się, aby istniał pomocniczy, stacjonarny system służący do ogrzewania/chłodzenia przedziału medyczneg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) oświetlenie wewnętrzne: przedział dla pacjenta, co najmniej 300 luksów z możliwością obniżenia oświetlenia do 10 luksów; przestrzeń sąsiadująca, co najmniej 50 luksów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) zabezpieczony system wentyl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4) źródła zasilania: co najmniej dwa wyjścia 12 V </w:t>
            </w:r>
            <w:r>
              <w:rPr>
                <w:rFonts w:cs="Arial Narrow" w:ascii="Arial Narrow" w:hAnsi="Arial Narrow"/>
                <w:sz w:val="19"/>
                <w:szCs w:val="19"/>
                <w:vertAlign w:val="subscript"/>
              </w:rPr>
              <w:t xml:space="preserve">DC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i jedno dodatkowe wyjście dostarczające napięcie akumulatora środka transportu wodnego. Wyjścia te powinny być dostępne w odniesieniu do wyposażenia medycznego i umieszczone w miejscu przechowywania lub użytkowania wyrobu medycznego. W celu umożliwienia ładowania akumulatorów w wyrobach medycznych, złącze powinno być zamontowane na zewnątrz. Na zewnątrz powinno być zamontowane złącze źródła zasilania elektrycznego, aby umożliwić wstępne podgrzewanie silnika i przedziału medycznego (jeśli jest to potrzebne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5) system zamocowań dla wyrobów medycznych, w tym zabezpieczenie przed przemieszczaniem w środkach transportu. </w:t>
            </w:r>
          </w:p>
        </w:tc>
      </w:tr>
      <w:tr>
        <w:trPr>
          <w:trHeight w:val="23" w:hRule="atLeast"/>
        </w:trPr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5. Wymagania dotyczące wyposażenia medycznego środka transportu zgodnie z aktualnie obowiązującą Polską Normą przenoszącą europejskie normy zharmonizowane oraz wytycznymi Ministerstwa Zdrowia</w:t>
            </w:r>
          </w:p>
        </w:tc>
      </w:tr>
      <w:tr>
        <w:trPr>
          <w:trHeight w:val="15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służące do przenoszenia pacjenta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.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Nosze główne /z podwozie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.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Nosze podbierające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.3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7"/>
                <w:sz w:val="19"/>
                <w:szCs w:val="19"/>
              </w:rPr>
              <w:t>Materac próżniow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.4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  <w:vertAlign w:val="superscript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Urządzenie do przenoszenia pacjenta siedzącego (o ile nosze główne nie spełniają funkcji tych wyrobów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.5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Płachta do przenoszenia lub materac do przenoszeni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.6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Długa deska stabilizująca kręgosłup uzupełniona unie</w:t>
              <w:softHyphen/>
              <w:t xml:space="preserve">ruchomieniem głowy </w:t>
              <w:br/>
              <w:t>i pasami mocującym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2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unieruchamiające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2.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Zestaw unieruchamiający do złamań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2.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Zestaw unieruchamiający górny szyjny odcinek kręgosłup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4"/>
                <w:sz w:val="19"/>
                <w:szCs w:val="19"/>
              </w:rPr>
              <w:t>Zestaw kołnierzy szyjnych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2.3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 w:before="0" w:after="0"/>
              <w:ind w:firstLine="10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Rozszerzone unieruchomienie górnego odcinka kręgosłupa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1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5"/>
                <w:sz w:val="19"/>
                <w:szCs w:val="19"/>
              </w:rPr>
              <w:t xml:space="preserve">Urządzenie do ewakuacji lub krótka deska stabilizująca </w:t>
            </w:r>
            <w:r>
              <w:rPr>
                <w:rFonts w:cs="Arial Narrow" w:ascii="Arial Narrow" w:hAnsi="Arial Narrow"/>
                <w:spacing w:val="-4"/>
                <w:sz w:val="19"/>
                <w:szCs w:val="19"/>
              </w:rPr>
              <w:t>kręgosłup (jedno z nich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3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do wentylacji/oddychania</w:t>
            </w:r>
          </w:p>
        </w:tc>
      </w:tr>
      <w:tr>
        <w:trPr>
          <w:trHeight w:val="79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3.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Stacjonarny pojemnik tlenu.  Minimum </w:t>
              <w:br/>
              <w:t>2 000 l (w temperaturze normalnej i pod ciśnieniem normalnym), przepływomierz/ miernik przepływu o maksymalnym przepływie co najmniej 15 l/min i z zaworem regulacyjny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ybkozłączk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3.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zenośny zbiornik tlenu. Minimum 400 l, (w temperaturze normalnej i pod ciśnieniem normalnym), przepływomierz/miernik przepływu o maksymalnym przepływie, co najmniej 15 l/min i z zaworem regulacyjny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ybkozłączk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3.3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orek samorozprężalny z wlotem dla tlenu, maskami i rurkami do udrożnienia dróg oddechowych dla wszystkich grup wiekowych oraz rezerwuarem tlenu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3.4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Mechaniczne urządzenie do odsysania </w:t>
              <w:br/>
              <w:t xml:space="preserve">o minimalnym ciśnieniu 65 kPa </w:t>
              <w:br/>
              <w:t>i minimalnej pojemności 1 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3.5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zenośne urządzenie do odsysani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diagnostyczne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.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arat do ręcznego pomiaru ciśnienia krwi, rozmiary mankietów 10 cm – 66 c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.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Oksymetr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.3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tetoskop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.4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Termometr (zakres minimalny od 28 °C do 42 °C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.5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rządzenie do oznaczania glukozy we krw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  <w:highlight w:val="yellow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4.6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tarka diagnostyczn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5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Leki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Rodzaj leku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5.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zeciwbólow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5.2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eki niezbędne do udzielania medycznych czynności ratunkowych określone zgodnie z przepisami prawa obowiązującego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6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do infuzji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6.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łyny infuzyjne, litr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6.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Zestawy do iniekcji i infuzj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6.3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Układ do infuzji przeznaczony do podawania płynu ogrzanego do (37 ± 2) °C (nie wymaga się, aby ten układ był przenośny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6.4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chwyt do zestawów do infuzj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6.5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rządzenie do infuzji pod ciśnienie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do postępowania w nagłych stanach zagrożenia zdrowotnego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podstawowego zespołu ratownictwa medyczneg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specjalistycznego zespołu ratownictwa medyczn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Defibrylator z rejestratorem rytmu i danych pacjenta 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Monitor kardiologiczny 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3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Kardiostymulator zewnętrzny 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4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Przenośny zestaw rurek do udrażniania dróg oddechowych (p.a.c.s.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orek samorozprężalny rę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Maska z ustnikiem do wentylacji z wlotem dla tlenu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Rurki ustno- i nosowo-gardłow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sa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ewniki do odsys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5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Przenośny rozszerzony zestaw do udrażniania dróg oddechowych (p.a.r.s.)</w:t>
              <w:br/>
              <w:t>Zawartość przenośnego zestawu rurek do udrażniania dróg oddechowych (p.a.c.s.)</w:t>
              <w:br/>
              <w:t>Zestaw do infuzji – łącznie z odpowiednimi kaniulami dożylnymi zakładanymi na stałe</w:t>
              <w:br/>
              <w:t>Zestaw do podawania płynów infuzyjnych</w:t>
              <w:br/>
              <w:t>Płyny infuzyjne</w:t>
              <w:br/>
              <w:t>Samoprzylepne materiały do mocowania</w:t>
              <w:br/>
              <w:t>Zestaw do intubacji – zawierający rękojeść(-ci) laryngoskopu i odpowiednie łopatk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leszczyki Magilla</w:t>
              <w:br/>
              <w:t>Mandryny/prowadnice do wprowadzania</w:t>
              <w:br/>
              <w:t>Rurki dotchawicze z łącznikami</w:t>
              <w:br/>
              <w:t>Zacisk do rurki do napełniania mankietu</w:t>
              <w:br/>
              <w:t>Mocowania rurek</w:t>
              <w:br/>
              <w:t>Stetoskop</w:t>
              <w:br/>
              <w:t>Zestaw do podawania lek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6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arat do nebulizacj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7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Zestaw do drenażu klatki piersiow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b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8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olumetryczna pompa infuzyjna/ Strzykawkowa pompa infuzyj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9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aniule do wkłuć central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b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10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Respirator ratowniczo-transportow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1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Zastawka wytwarzająca dodatnie ciśnienie końcowe wydechowe (PEEP), regulowana lub o stałym ciśnieni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7.1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apnometr z ciągłym wyświetlaniem wartości liczbowej ETCO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 xml:space="preserve">a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Jeżeli to pożądane, jedno urządzenie może spełniać dwie lub kilka z tych funk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 xml:space="preserve">b  </w:t>
            </w:r>
            <w:r>
              <w:rPr>
                <w:rFonts w:cs="Arial Narrow" w:ascii="Arial Narrow" w:hAnsi="Arial Narrow"/>
                <w:sz w:val="19"/>
                <w:szCs w:val="19"/>
              </w:rPr>
              <w:t>Wymagany tylko w wodnych specjalistycznych zespołach ratownictwa medycznego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  <w:vertAlign w:val="superscript"/>
              </w:rPr>
            </w:pP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</w:r>
          </w:p>
        </w:tc>
      </w:tr>
      <w:tr>
        <w:trPr>
          <w:trHeight w:val="32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roby bandażowanie i pielęgnacja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ościel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Śpiwór bakteriostatyczny o wypełnieniu termoizolacyjnym syntetycznym wielorazowy (1 szt.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3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Materiały do opatrywania ran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4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Materiały do leczenia oparzeń termicznych i chemicznych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5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Miska nerkowat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6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Worek na wymiocin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7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Pojemnik na mocz (niewykonany ze szkła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8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Pojemnik na zużyte materiały ostre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9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Zgłębnik żołądkowy z wyposażenie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0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Rękawice chirurgiczne sterylne, liczba par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Rękawice jednorazowego użytku niesterylne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Zestaw porodow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3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Worek na odpad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4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Worek na odpady medyczne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5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Nieprzepuszczalne prześcieradło na nosze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16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Pojemnik reimplantacyjny utrzymujący wewnętrzną temperaturę (4±2) °C przez co najmniej 2h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Środki ochrony indywidualnej (dla każdego członka zespołu)</w:t>
            </w:r>
            <w:r>
              <w:rPr>
                <w:rFonts w:cs="Arial Narrow" w:ascii="Arial Narrow" w:hAnsi="Arial Narrow"/>
                <w:b/>
                <w:sz w:val="19"/>
                <w:szCs w:val="19"/>
                <w:vertAlign w:val="superscript"/>
              </w:rPr>
              <w:t>c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9"/>
                <w:szCs w:val="19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vertAlign w:val="superscript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.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odstawowa odzież ochronna, w tym odblasko</w:t>
              <w:softHyphen/>
              <w:t>wa kamizelka lub kurtka o intensywnej widzialnośc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.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Rękawice ochronne/do szczątków, liczba par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.3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Obuwie ochronne, liczba par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.4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ask ochronn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.5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Środki ochrony indywidualnej chroniące przed zakażeniem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9.6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amizelka ratunko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c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zgodnie z przepisami wydanymi na podstawie art. 38 ust. 3 ustawy o PRM.</w:t>
            </w:r>
          </w:p>
        </w:tc>
      </w:tr>
      <w:tr>
        <w:trPr>
          <w:trHeight w:val="15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0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yposażenie  ratownicze i ochronne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0.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Materiały do czyszczenia i dezynfekcj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0.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Nóż do cięcia pasów bezpieczeńst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0.3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Trójkąt ostrzegawczy/oświetlenie ostrzegawcze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0.4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Reflektor punktow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0.5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Gaśnic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Łączność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yró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lość minimalna dla podstawowego </w:t>
              <w:br/>
              <w:t>i specjalistycznego zespołu ratownictwa medyczn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 minimalna dla wodnego zespołu ratownictwa medycznego</w:t>
            </w:r>
          </w:p>
        </w:tc>
      </w:tr>
      <w:tr>
        <w:trPr>
          <w:trHeight w:val="5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.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Nadajnik-odbiornik radiowy zainstalowany w pojeździe*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.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zenośny nadajnik-odbiornik radiowy*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.3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ostęp do publicznej sieci telefonicznej np. przez zwyczajny nadajnik radiowy lub przenośny telefon (komórkowy)*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.4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zenośny alarmowy układ przywołujący, liczba na osobę (może być elementem przenośnego odbiornika radiowego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.5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ewnętrzna łączność między kierowcą i przedziałem dla pacjent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11.6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osiadanie sieci Internet w miejscach stacjonowania zespołów ratownictwa medycznego</w:t>
            </w:r>
          </w:p>
        </w:tc>
      </w:tr>
      <w:tr>
        <w:trPr>
          <w:trHeight w:val="318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</w:rPr>
              <w:t>*) zapewniającej komunikację zespołu ratownictwa medycznego z dyspozytornią medyczną, szpitalnymi oddziałami ratunkowymi, centrami urazowymi, centrami urazowymi dla dzieci oraz z pozostałymi zespołami ratownictwa medycznego, w tym z lotniczymi zespołami ratownictwa medycznego</w:t>
            </w:r>
          </w:p>
        </w:tc>
      </w:tr>
      <w:tr>
        <w:trPr>
          <w:trHeight w:val="217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6. Inne wymagania</w:t>
            </w:r>
          </w:p>
        </w:tc>
      </w:tr>
      <w:tr>
        <w:trPr>
          <w:trHeight w:val="23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6.1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 xml:space="preserve">  Inne wymagania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W przypadku określonym w § 2 ust. 1 pkt 6 lit. b zarządzenia Świadczeniodawca ubiegający się o zawarcie umowy o udzielanie świadczeń opieki zdrowotnej obowiązany jest do złożenia oświadczenia zgodnie ze wzorem określonym w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załączniku nr 4 </w:t>
            </w:r>
            <w:r>
              <w:rPr>
                <w:rFonts w:cs="Arial Narrow" w:ascii="Arial Narrow" w:hAnsi="Arial Narrow"/>
                <w:sz w:val="19"/>
                <w:szCs w:val="19"/>
              </w:rPr>
              <w:t>do zarządzenia wraz z kompletem dokumentów podwykonawcy określonych w ww. załączniku.</w:t>
            </w:r>
          </w:p>
        </w:tc>
      </w:tr>
      <w:tr>
        <w:trPr>
          <w:trHeight w:val="23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6.2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 xml:space="preserve"> Inne wymagania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Świadczeniodawca w celu potwierdzenia zabezpieczenia łączności umożliwiającej powiadamianie zespołów ratownictwa medycznego o stanach nagłego zagrożenia zdrowotnego w ramach systemu Państwowe Ratownictwo Medyczne składa oświadczenie zgodnie ze wzorem określonym w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załączniku nr 5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do zarządzenia</w:t>
            </w:r>
          </w:p>
        </w:tc>
      </w:tr>
      <w:tr>
        <w:trPr>
          <w:trHeight w:val="23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6.3 Dodatkowo oceniane (rankingujące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19"/>
                <w:szCs w:val="19"/>
                <w:lang w:eastAsia="pl-PL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pl-PL"/>
              </w:rPr>
              <w:t>Określone w rozporządzeniu kryterialnym.</w:t>
            </w:r>
          </w:p>
        </w:tc>
      </w:tr>
    </w:tbl>
    <w:p>
      <w:pPr>
        <w:pStyle w:val="Normal"/>
        <w:spacing w:before="0" w:after="20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ałącznik nr 3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85750</wp:posOffset>
              </wp:positionH>
              <wp:positionV relativeFrom="paragraph">
                <wp:posOffset>-44450</wp:posOffset>
              </wp:positionV>
              <wp:extent cx="1323975" cy="3282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28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5.85pt;mso-wrap-distance-left:9.05pt;mso-wrap-distance-right:9.05pt;mso-wrap-distance-top:0pt;mso-wrap-distance-bottom:0pt;margin-top:-3.5pt;mso-position-vertical-relative:text;margin-left:-2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14:00Z</dcterms:created>
  <dc:creator>malgorzata.kielek</dc:creator>
  <dc:description/>
  <cp:keywords/>
  <dc:language>en-US</dc:language>
  <cp:lastModifiedBy>Kiełek Małgorzata</cp:lastModifiedBy>
  <cp:lastPrinted>2016-05-27T09:23:00Z</cp:lastPrinted>
  <dcterms:modified xsi:type="dcterms:W3CDTF">2019-01-07T09:47:00Z</dcterms:modified>
  <cp:revision>24</cp:revision>
  <dc:subject/>
  <dc:title/>
</cp:coreProperties>
</file>