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(-wzór-)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Oświadczenie ŚWIADCZENIODAWCY</w:t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Świadczeniodawca posiadający w swojej strukturze dyspozytornię medyczną oświadcza, i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spełnia wymagania zgodne art. 25 a, art. 25 b oraz art. 26 ust. 1 i 2 pkt 1-4 ustawy z dnia 8 września 2006 r. o Państwowym Ratownictwie Medyczny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apewnia wyposażenie do obsługi SWD PRM w dyspozytorni medycznej, określone w przepisach wydanych na podstawie art. 24g ustawy z dnia </w:t>
        <w:br/>
        <w:t>8 września 2006 r. o Państwowym ratownictwie Medyczny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udnia odpowiednią liczbę dyspozytorów medycznych do zabezpieczenia określonej w planie działania systemu liczby stanowisk dyspozytorskich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miejscowość, data) </w:t>
        <w:tab/>
      </w:r>
      <w:r>
        <w:rPr>
          <w:rFonts w:cs="Arial" w:ascii="Arial" w:hAnsi="Arial"/>
        </w:rPr>
        <w:tab/>
        <w:t xml:space="preserve">      </w:t>
        <w:tab/>
        <w:tab/>
        <w:tab/>
      </w:r>
      <w:r>
        <w:rPr>
          <w:rFonts w:cs="Arial" w:ascii="Arial" w:hAnsi="Arial"/>
          <w:sz w:val="20"/>
          <w:szCs w:val="20"/>
        </w:rPr>
        <w:t xml:space="preserve">       (pieczątka, podpi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8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54:00Z</dcterms:created>
  <dc:creator>malgorzata.kielek</dc:creator>
  <dc:description/>
  <cp:keywords/>
  <dc:language>en-US</dc:language>
  <cp:lastModifiedBy>Kiełek Małgorzata</cp:lastModifiedBy>
  <dcterms:modified xsi:type="dcterms:W3CDTF">2019-01-07T09:49:00Z</dcterms:modified>
  <cp:revision>15</cp:revision>
  <dc:subject/>
  <dc:title/>
</cp:coreProperties>
</file>