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5</w:t>
      </w:r>
    </w:p>
    <w:p>
      <w:pPr>
        <w:pStyle w:val="Default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</w:t>
      </w:r>
    </w:p>
    <w:p>
      <w:pPr>
        <w:pStyle w:val="Default"/>
        <w:spacing w:lineRule="auto" w:line="36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wzór-)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Oświadczenie Świadczeniodawcy 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oferent wybrany w wyniku postępowania nr………………………………. dotyczącego udzielania świadczeń opieki zdrowotnej w rodzaju ratownictwo medyczne </w:t>
        <w:br/>
        <w:t>na terenie rejonu operacyjnego nr ………….., zobowiązuję się od 1 kwietnia 2019 r.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łączności radiowej zapewniającej komunikację zespołu ratownictwa medycznego z dyspozytornią medyczną, szpitalnymi oddziałami ratunkowymi, centrami urazowymi, centrami urazowymi dla dzieci oraz z pozostałymi zespołami ratownictwa medycznego, w tym z lotniczymi zespołami ratownictwa medycz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nia łączności komórkowej zapewniającej komunikację zespołu ratownictwa medycznego z dyspozytorniami medycznymi, wojewódzkim koordynatorem ratownictwa medycznego oraz z pozostałymi zespołami ratownictwa medycz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sieci Internet w miejscach stacjonowania zespołów ratownictwa medycz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nia wymagań niezbędnych do zapewnienia wyposażenia do obsługi SWD PRM w miejscu stacjonowania zespołów ratownictwa medycznego oraz </w:t>
        <w:br/>
        <w:t xml:space="preserve">w specjalistycznym środku transportu sanitarnego wykorzystywanym przez zespół ratownictwa medycznego, określonego w przepisach wydanych na podstawie </w:t>
        <w:br/>
        <w:t>art. 24 g ustawy z dnia 8 września 2006 r. o Państwowym Ratownictwie Medycz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miejscowość, data) </w:t>
        <w:tab/>
        <w:tab/>
        <w:t xml:space="preserve">      </w:t>
        <w:tab/>
        <w:tab/>
        <w:tab/>
        <w:t xml:space="preserve">       (pieczątka, podpis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3:00Z</dcterms:created>
  <dc:creator>andrzej.jarota</dc:creator>
  <dc:description/>
  <cp:keywords/>
  <dc:language>en-US</dc:language>
  <cp:lastModifiedBy>Kiełek Małgorzata</cp:lastModifiedBy>
  <cp:lastPrinted>2018-11-15T12:53:00Z</cp:lastPrinted>
  <dcterms:modified xsi:type="dcterms:W3CDTF">2019-01-07T09:47:00Z</dcterms:modified>
  <cp:revision>12</cp:revision>
  <dc:subject/>
  <dc:title/>
</cp:coreProperties>
</file>