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 5 pkt 41 ustawy z dnia 27 sierpnia 2004 r. o świadczeniach opieki zdrowotnej finansowanych ze środków publicznych (Dz. U. z 2018 r. poz.1510, z późn. zm.)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/>
        <w:t xml:space="preserve">zwanym dalej </w:t>
      </w:r>
      <w:r>
        <w:rPr>
          <w:b/>
        </w:rPr>
        <w:t>„Świadczeniodawcą”</w:t>
      </w:r>
      <w:r>
        <w:rPr/>
        <w:t>,</w:t>
      </w:r>
      <w:r>
        <w:rPr>
          <w:i/>
        </w:rPr>
        <w:t xml:space="preserve"> </w:t>
      </w:r>
      <w:r>
        <w:rPr/>
        <w:t>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27 sierpnia 2004 r. o świadczeniach opieki zdrowotnej finansowanych ze środków publicznych (Dz. U. z 2018 r. poz.1510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12 maja 2011 r. o refundacji leków, środków spożywczych specjalnego przeznaczenia żywieniowego oraz wyrobów medycznych (Dz. U. z 2017 r. poz. 1844, z późn. zm.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</w:t>
      </w:r>
      <w:r>
        <w:rPr>
          <w:rFonts w:cs="Arial" w:ascii="Arial" w:hAnsi="Arial"/>
          <w:b w:val="false"/>
          <w:i w:val="false"/>
          <w:sz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Fundusz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1. Świadczenia są udzielane w ramach katalogu świadczeń podstawowych stanowiącym </w:t>
      </w:r>
      <w:r>
        <w:rPr>
          <w:b/>
          <w:bCs/>
          <w:szCs w:val="24"/>
        </w:rPr>
        <w:t xml:space="preserve">załącznik nr 1e do </w:t>
      </w:r>
      <w:r>
        <w:rPr>
          <w:b/>
          <w:szCs w:val="24"/>
        </w:rPr>
        <w:t>zarządzenia</w:t>
      </w:r>
      <w:r>
        <w:rPr>
          <w:bCs/>
          <w:szCs w:val="24"/>
        </w:rPr>
        <w:t xml:space="preserve"> oraz w ramach katalogu świadczeń wspomagających stanowiącym</w:t>
      </w:r>
      <w:r>
        <w:rPr>
          <w:b/>
          <w:bCs/>
          <w:szCs w:val="24"/>
        </w:rPr>
        <w:t xml:space="preserve"> załącznik nr 1j do </w:t>
      </w:r>
      <w:r>
        <w:rPr>
          <w:b/>
          <w:szCs w:val="24"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Świadczeniodawca nabywa odpłatnie leki będące przedmiotem umowy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3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Narodowy Fundusz Zdrowia, zwanym dalej „Funduszem”,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5. Świadczenia niezbędne do realizacji chemioterapii, a nieobjęte umową, rozliczane są na podstawie odrębnych umów.</w:t>
      </w:r>
    </w:p>
    <w:p>
      <w:pPr>
        <w:pStyle w:val="Tekstpodstawowy2"/>
        <w:rPr/>
      </w:pPr>
      <w:r>
        <w:rPr/>
        <w:t>16. Świadczeniodawca jest zobowiązany do przekazywania danych i informacji sprawozdawczo–rozliczeniowych do Funduszu zgodnie z zarządzeniem w sprawie określenia szczegółowych komunikatów sprawozdawczych XML dotyczących świadczeń ambulatoryjnych i szpitalnych.</w:t>
      </w:r>
    </w:p>
    <w:p>
      <w:pPr>
        <w:pStyle w:val="Tekstpodstawowy2"/>
        <w:rPr/>
      </w:pPr>
      <w:r>
        <w:rPr/>
        <w:t xml:space="preserve">17. Umowa zawarta pomiędzy Świadczeniodawcą, a podwykonawcą winna zawierać zastrzeżenie o prawie Funduszu do przeprowadzenia kontroli podwykonawcy, </w:t>
        <w:br/>
        <w:t>na 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/>
        <w:t xml:space="preserve">18. </w:t>
      </w:r>
      <w:r>
        <w:rPr>
          <w:szCs w:val="22"/>
        </w:rPr>
        <w:t>Świadczeniodawca zobowiązany jest do:</w:t>
      </w:r>
    </w:p>
    <w:p>
      <w:pPr>
        <w:pStyle w:val="Tekstpodstawowy2"/>
        <w:widowControl w:val="false"/>
        <w:ind w:left="567" w:hanging="283"/>
        <w:rPr>
          <w:szCs w:val="22"/>
        </w:rPr>
      </w:pPr>
      <w:r>
        <w:rPr>
          <w:szCs w:val="22"/>
        </w:rPr>
        <w:t>1)</w:t>
        <w:tab/>
        <w:t>realizacji instrumentów dzielenia ryzyka;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19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…….. r. do dnia ……………… r. wynosi  maksymalnie…………...............zł (słownie: ………….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4"/>
          <w:szCs w:val="24"/>
        </w:rPr>
        <w:t>Kwota zobowiązania, o której mowa w ust. 1, zawiera kwotę stanowiącą realizację postanowień § 2 ust. 4 pkt 1 rozporządzenia Ministra Zdrowia z dnia 4 stycznia  2019 r. zmieniającego rozporządzenie w sprawie ogólnych warunków umów o udzielanie świadczeń opieki zdrowotnej (Dz. U. poz. 34), zwanego dalej „rozporządzeniem z dnia 4 stycznia 2019 r. zmieniającym OWU”, w 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Kwota zobowiązania, o której mowa w ust. 1, zawiera kwotę …………...............zł (słownie: ……………………….……...zł) przeznaczoną na finansowanie, w okresie od dnia ………….. r. do dnia ……………. r.,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szCs w:val="24"/>
        </w:rPr>
        <w:t>podwyższenia wynagrodzenia zasadniczego lekarzy, o których mowa w art. 4 ust. 3 ustawy z dnia 5 lipca 2018 r. o zmianie ustawy o świadczeniach opieki zdrowotnej finansowanych ze środków publicznych oraz niektórych innych ustaw (Dz. U. poz. 1532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</w:t>
      </w:r>
      <w:r>
        <w:rPr/>
        <w:t xml:space="preserve"> </w:t>
      </w:r>
      <w:r>
        <w:rPr>
          <w:sz w:val="22"/>
          <w:szCs w:val="22"/>
        </w:rPr>
        <w:t>Środki, o których mowa w ust. 2 przekazuje się na zasadach określonych w zarządzeniu Prezesa Funduszu realizującym postanowienia § 4 ust. 7 rozporządzenia Ministra Zdrowia z dnia 14 października 2015 r. zmieniającego rozporządzenie w sprawie ogólnych warunków umów o udzielanie świadczeń opieki zdrowotnej (Dz. U. poz. 1628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Cs/>
          <w:sz w:val="24"/>
          <w:szCs w:val="24"/>
        </w:rPr>
        <w:t xml:space="preserve">Środki, o których mowa w ust. </w:t>
      </w:r>
      <w:r>
        <w:rPr>
          <w:bCs/>
          <w:color w:val="FF0000"/>
          <w:sz w:val="24"/>
          <w:szCs w:val="24"/>
        </w:rPr>
        <w:t>3</w:t>
      </w:r>
      <w:r>
        <w:rPr>
          <w:bCs/>
          <w:sz w:val="24"/>
          <w:szCs w:val="24"/>
        </w:rPr>
        <w:t>, przekazuje się zgodnie z przepisami zarządzenia Prezesa Narodowego Funduszu Zdrowia wydanego na podstawie § 2 ust. 11 rozporządzenia z dnia 4 stycznia 2019 r. zmieniającego OWU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Środki, o których mowa w ust. 4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sz w:val="24"/>
          <w:szCs w:val="24"/>
        </w:rPr>
        <w:t xml:space="preserve">W przypadku nieprzeznaczenia przez Świadczeniodawcę środków, o których mowa w ust. </w:t>
      </w:r>
      <w:r>
        <w:rPr>
          <w:bCs/>
          <w:color w:val="FF0000"/>
          <w:sz w:val="24"/>
          <w:szCs w:val="24"/>
        </w:rPr>
        <w:t>3</w:t>
      </w:r>
      <w:r>
        <w:rPr>
          <w:bCs/>
          <w:sz w:val="24"/>
          <w:szCs w:val="24"/>
        </w:rPr>
        <w:t>, w sposób, o którym mowa § 3 rozporządzenia z dnia 4 stycznia 2019 r. zmieniającego OWU, kwota nieprzekazanych środków podlega zwrotowi do właściwego oddziału wojewódzkiego Narodowego Funduszu Zdrowia.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0. W przypadk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nieprzeznaczenia środków, o których mowa w ust. 4 pkt 1, w sposób określony w art. 4 ust. 2-4 ustawy zmieniającej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nieprzeznaczenia środków, o których mowa w pkt 1, na wzrost wynagrodzeń, o którym mowa w art. 4 ust. 2 ustawy zmieniającej,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niewywiązywania się lekarza z zobowiązania, o 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4, w kwocie niewykorzystanej w sposób określony w tej jednostce redakcyjnej, podlegają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11. Liczbę i cenę jednostek rozliczeniowych oraz kwotę zobowiązania w poszczególnych zakresach świadczeń objętych umową określa „plan rzeczowo-finansowy”, stanowiący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>12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13.  W przypadku, o którym mowa w ust. 12, kwota należności nie może przekroczyć maksymalnej kwoty zobowiązania Oddziału Funduszu wobec Świadczeniodawcy, z tytułu realizacji umowy, określonej </w:t>
      </w:r>
      <w:r>
        <w:rPr>
          <w:b/>
          <w:szCs w:val="24"/>
        </w:rPr>
        <w:t>w załączniku nr 1 do umowy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>
          <w:szCs w:val="24"/>
        </w:rPr>
        <w:t>14.  W przypadku, gdy wartość świadczeń udzielonych pacjentom przyjętym na podstawie karty diagnostyki i leczenia onkologicznego, przekroczy kwotę, o której mowa w ust. 1,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>15. Zwiększenie, o którym mowa w ust 14, dokonywane jest przez Oddział Funduszu  na wniosek Świadczeniodawcy składany po upływie kwartału, w którym nastąpiło przekroczenie kwoty zobowiąz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</w:rPr>
        <w:t>16.  Należność z tytułu zawartej umowy za realizację świadczeń, Oddział Funduszu przekazuje na rachunek bankowy: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17. Zmiana numeru rachunku bankowego, o którym mowa w ust. 16, wymaga uprzedniego złożenia przez świadczeniodawcę wniosku w sprawie zmiany rachunku bankowego, którego wzór stanowi </w:t>
      </w:r>
      <w:r>
        <w:rPr>
          <w:b/>
          <w:szCs w:val="24"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</w:rPr>
        <w:t>18. Wniosek, o którym mowa w ust.17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19. Kwota zobowiązania, o której mowa w ust. 1, wypełnia zobowiązania Narodowego Funduszu Zdrowia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20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 xml:space="preserve">5. </w:t>
      </w:r>
      <w:r>
        <w:rPr>
          <w:bCs/>
          <w:sz w:val="24"/>
          <w:szCs w:val="24"/>
        </w:rPr>
        <w:t>Niewykonanie przez Świadczeniodawcę lub podwykonawcę obowiązków wynikających z ust. 1-3 i 5-9  rozporządzenia z dnia 4 stycznia 2019 r. zmieniającego OWU oraz naruszenie § 30 ust. 1 pkt 1 lit. b i e oraz pkt 2 lit. c załącznika do Ogólnych warunków umów, skutkuje nałożeniem kary umownej w wysokości do 2% kwoty zobowiązania</w:t>
      </w:r>
      <w:r>
        <w:rPr>
          <w:bCs/>
          <w:sz w:val="22"/>
          <w:szCs w:val="22"/>
        </w:rPr>
        <w:t>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 xml:space="preserve">7. </w:t>
      </w:r>
      <w:r>
        <w:rPr>
          <w:bCs/>
          <w:sz w:val="24"/>
          <w:szCs w:val="24"/>
        </w:rPr>
        <w:t>W przypadku nieprzeznaczenia środków przez Świadczeniodawcę w sposób, o którym mowa § 3 rozporządzenia z dnia 4 stycznia 2019 r. zmieniającego OWU, Fundusz nakłada karę umowną w wysokości do 5% tych środków</w:t>
      </w:r>
      <w:r>
        <w:rPr>
          <w:bCs/>
          <w:sz w:val="22"/>
          <w:szCs w:val="22"/>
        </w:rPr>
        <w:t>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8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Kary umowne, o których mowa w ust. 1-8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Cs w:val="24"/>
        </w:rPr>
        <w:t xml:space="preserve"> </w:t>
      </w:r>
      <w:r>
        <w:rPr>
          <w:sz w:val="24"/>
          <w:szCs w:val="24"/>
        </w:rPr>
        <w:t>Oddział Funduszu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/>
        <w:t xml:space="preserve">W zakresie nieuregulowanym umową stosuje się przepisy Ogólnych warunków umów oraz rozporządzenia </w:t>
      </w:r>
      <w:r>
        <w:rPr>
          <w:szCs w:val="24"/>
        </w:rPr>
        <w:t>ambulatoryjnego lub rozporządzenia szpitaln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szCs w:val="24"/>
        </w:rPr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0"/>
        </w:rPr>
      </w:pPr>
      <w:r>
        <w:rPr>
          <w:bCs/>
          <w:szCs w:val="20"/>
        </w:rPr>
        <w:t xml:space="preserve">załącznik nr 2 do umowy – </w:t>
      </w:r>
      <w:r>
        <w:rPr>
          <w:szCs w:val="20"/>
        </w:rPr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  <w:r>
        <w:rPr>
          <w:bCs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 xml:space="preserve">załącznik nr 4 do umowy </w:t>
      </w:r>
      <w:r>
        <w:rPr>
          <w:bCs/>
          <w:szCs w:val="20"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 w:val="false"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5:47:00Z</dcterms:created>
  <dc:creator>NFZ</dc:creator>
  <dc:description/>
  <cp:keywords/>
  <dc:language>en-US</dc:language>
  <cp:lastModifiedBy>Żmuda Krzysztof</cp:lastModifiedBy>
  <cp:lastPrinted>2018-09-03T15:07:00Z</cp:lastPrinted>
  <dcterms:modified xsi:type="dcterms:W3CDTF">2019-01-29T09:46:00Z</dcterms:modified>
  <cp:revision>43</cp:revision>
  <dc:subject/>
  <dc:title>załącznik nr 2b do mat</dc:title>
</cp:coreProperties>
</file>