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24/2018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30 listopada 2018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8 r. poz. 1510, z późn. z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>.</w:t>
      </w:r>
      <w:r>
        <w:rPr>
          <w:rStyle w:val="FootnoteAnchor"/>
          <w:rFonts w:cs="Arial"/>
          <w:b w:val="false"/>
          <w:bCs w:val="false"/>
          <w:kern w:val="0"/>
          <w:sz w:val="24"/>
          <w:szCs w:val="22"/>
          <w:vertAlign w:val="superscript"/>
        </w:rPr>
        <w:footnoteReference w:customMarkFollows="1" w:id="2"/>
        <w:t>1</w:t>
      </w:r>
      <w:r>
        <w:rPr>
          <w:rFonts w:cs="Arial"/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rFonts w:cs="Arial"/>
          <w:b w:val="false"/>
          <w:bCs w:val="false"/>
          <w:kern w:val="0"/>
          <w:sz w:val="24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 r. oraz zarządzeniem Nr 98/2018/DGL Prezesa Narodowego Funduszu Zdrowia z dnia 21 września 2018 r., wprowadza się następujące zmian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right="1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§ 13 po ust. 1 dodaje się ust. 1a w brzmieniu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a. </w:t>
      </w:r>
      <w:r>
        <w:rPr>
          <w:rFonts w:cs="Arial" w:ascii="Arial" w:hAnsi="Arial"/>
          <w:szCs w:val="22"/>
        </w:rPr>
        <w:t>Świadczenia opieki zdrowotnej mogą być udzielane również przez lekarzy w trakcie specjalizacji oraz lekarzy ze specjalizacją I stopnia w dziedzinach medycyny określonych w odniesieniu do odpowiedniego programu lekowego w załączniku nr 3 do zarządzenia.”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right="1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§ 28 dodaje się § 28a i 28b w brzmieniu: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  <w:szCs w:val="22"/>
        </w:rPr>
        <w:t xml:space="preserve">§ 28a. </w:t>
      </w:r>
      <w:r>
        <w:rPr>
          <w:rFonts w:cs="Arial" w:ascii="Arial" w:hAnsi="Arial"/>
          <w:bCs/>
          <w:szCs w:val="22"/>
        </w:rPr>
        <w:t>1. Dyrektor oddziału Funduszu jest zobowiązany do monitorowania wszystkich, prowadzonych przez świadczeniodawców postępowań o udzielenie zamówienia publicznego na zakup leków z katalogu leków.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rFonts w:cs="Arial" w:ascii="Arial" w:hAnsi="Arial"/>
          <w:bCs/>
          <w:szCs w:val="22"/>
        </w:rPr>
        <w:t>2. Zbiorcze informacje w zakresie, o którym mowa w ust. 1, dyrektor oddziału Funduszu przekazuje Prezesowi Funduszu do dni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18" w:hanging="284"/>
        <w:jc w:val="both"/>
        <w:rPr/>
      </w:pPr>
      <w:r>
        <w:rPr>
          <w:rFonts w:cs="Arial" w:ascii="Arial" w:hAnsi="Arial"/>
          <w:bCs/>
          <w:szCs w:val="22"/>
        </w:rPr>
        <w:t>28 lutego - za drugie półrocze roku poprzedniego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18" w:hanging="28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31 sierpnia - za pierwsze półrocze danego ro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rFonts w:cs="Arial" w:ascii="Arial" w:hAnsi="Arial"/>
          <w:b/>
          <w:bCs/>
          <w:szCs w:val="22"/>
        </w:rPr>
        <w:t>§ 28b.</w:t>
      </w:r>
      <w:r>
        <w:rPr>
          <w:rFonts w:cs="Arial" w:ascii="Arial" w:hAnsi="Arial"/>
          <w:bCs/>
          <w:szCs w:val="22"/>
        </w:rPr>
        <w:t xml:space="preserve"> 1. Dyrektor oddziału Funduszu jest zobowiązany do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418" w:hanging="28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monitorowania średniego kosztu rozliczenia wybranych substancji czynnych u poszczególnych świadczeniodawców realizujących programy lekowe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418" w:hanging="284"/>
        <w:jc w:val="both"/>
        <w:rPr/>
      </w:pPr>
      <w:r>
        <w:rPr>
          <w:rFonts w:cs="Arial" w:ascii="Arial" w:hAnsi="Arial"/>
          <w:bCs/>
          <w:szCs w:val="22"/>
        </w:rPr>
        <w:t>weryfikacji kosztu, o którym mowa w pkt 1; względem średniego kosztu rozliczenia danej substancji czynnej na terenie kraju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418" w:hanging="28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uwzględniania weryfikacji, o której mowa w pkt 2, przy określaniu wysokości kwoty zobowiązania Funduszu wobec danego świadczeniodawcy na kolejny okres w zakresie odpowiedniego programu lekowego, w przypadku przekroczenia u danego świadczeniodawcy średniego kosztu rozliczenia danej substancji czynnej na terenie kraju o więcej niż 10 %.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2. Substancje czynne, o których mowa w ust. 1, oraz ich jednostki rozliczeniowe są określone w załączniku 1m do zarządzenia.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rFonts w:cs="Arial" w:ascii="Arial" w:hAnsi="Arial"/>
          <w:bCs/>
          <w:szCs w:val="22"/>
        </w:rPr>
        <w:t>3. Monitorowania i weryfikacji, o których mowa w ust. 1 pkt 1 i 2, dokonuje się nie rzadziej niż raz na kwartał.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4. Środki finansowe pozyskane w związku ze stosowaniem ust. 1 pkt 3, przeznaczane są na realizację tego samego zakresu świadczeń.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rFonts w:cs="Arial" w:ascii="Arial" w:hAnsi="Arial"/>
          <w:bCs/>
          <w:szCs w:val="22"/>
        </w:rPr>
        <w:t>5. Zbiorcze informacje w zakresie, o którym mowa w ust. 1, dyrektor oddziału Funduszu przekazuje Prezesowi Funduszu do dni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hanging="284"/>
        <w:jc w:val="both"/>
        <w:rPr/>
      </w:pPr>
      <w:r>
        <w:rPr>
          <w:rFonts w:cs="Arial" w:ascii="Arial" w:hAnsi="Arial"/>
          <w:bCs/>
          <w:szCs w:val="22"/>
        </w:rPr>
        <w:t>31 marca - za drugie półrocze roku poprzedni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hanging="28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30 września - za pierwsze półrocze danego roku.”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right="1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k do zarządzenia otrzymuje brzmienie określone w załączniku nr 1 do niniejszego 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right="1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l do zarządzenia otrzymuje brzmienie określone w załączniku nr 2 do niniejszego 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right="1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m do zarządzenia otrzymuje brzmienie określone w załączniku nr 3 do niniejszego 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right="1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2 do zarządzenia otrzymuje brzmienie określone w załączniku nr 4 do niniejszego 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right="1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3 do zarządzenia otrzymuje brzmienie określone w załączniku nr 5 do niniejszego zarządzenia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4 do zarządzenia otrzymuje brzmienie określone w załączniku nr 6 do niniejszego zarządzenia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5 do zarządzenia otrzymuje brzmienie określone w załączniku nr 7 do niniejszego zarządzenia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załącznik nr 10 do zarządzenia otrzymuje brzmienie określone w załączniku nr 8 do niniejszego zarządzenia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 świadczeniodawcami zmian wynikających z wejścia w życie przepisów niniejszego zarządzenia w terminie miesiąca od jego wejścia w życie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 zakończeniu postępowań, o których mowa w §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Cs w:val="22"/>
        </w:rPr>
        <w:t>§ 4.</w:t>
      </w:r>
      <w:r>
        <w:rPr>
          <w:rFonts w:cs="Arial" w:ascii="Arial" w:hAnsi="Arial"/>
          <w:szCs w:val="22"/>
        </w:rPr>
        <w:t xml:space="preserve"> Dyrektorzy oddziałów Funduszu zobowiązani są do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" w:hanging="283"/>
        <w:jc w:val="both"/>
        <w:rPr/>
      </w:pPr>
      <w:r>
        <w:rPr>
          <w:rFonts w:cs="Arial" w:ascii="Arial" w:hAnsi="Arial"/>
        </w:rPr>
        <w:tab/>
        <w:t>weryfikacji spełniania wymagań określonych w niniejszym zarządzeniu przez świadczeniodawców udzielających świadczeń w rodzaju leczenie szpitalne w zakresie programy lekowe, w terminie 2 miesięcy od dnia wejścia w życie niniejszego za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567" w:right="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informowania Prezesa Funduszu o wynikach weryfikacji, o której mowa w pkt 1, w terminie 3 miesięcy od dnia wejścia w życie niniejszego zarządzenia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>Zarządzenie wchodzi w życie z dniem następującym po dniu podpisania z mocą od dnia 1 listopada 2018 r., z wyjątkiem § 1 pkt 2 w zakresie § 28b, który wchodzi w życie z dniem 1 stycznia 2019 r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 up. Prezes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Z-ca Prezesa ds. Służb Mundurow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Dariusz Tereszkowski-Kamińsk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</w:t>
      </w:r>
      <w:r>
        <w:rPr>
          <w:rFonts w:cs="Arial" w:ascii="Arial" w:hAnsi="Arial"/>
          <w:bCs/>
          <w:sz w:val="16"/>
          <w:szCs w:val="16"/>
        </w:rPr>
        <w:t>1515, 1532, 1544, 1552, 1669, 1925 i 21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3:00Z</dcterms:created>
  <dc:creator>NFZ</dc:creator>
  <dc:description/>
  <dc:language>en-US</dc:language>
  <cp:lastModifiedBy>Hołubicki Rafał</cp:lastModifiedBy>
  <cp:lastPrinted>2018-11-27T14:02:00Z</cp:lastPrinted>
  <dcterms:modified xsi:type="dcterms:W3CDTF">2018-11-30T14:03:00Z</dcterms:modified>
  <cp:revision>2</cp:revision>
  <dc:subject/>
  <dc:title/>
</cp:coreProperties>
</file>