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773"/>
        <w:gridCol w:w="9573"/>
        <w:gridCol w:w="1848"/>
      </w:tblGrid>
      <w:tr>
        <w:trPr>
          <w:trHeight w:val="69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</w:tr>
      <w:tr>
        <w:trPr>
          <w:trHeight w:val="3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rekombin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cawirem, lub tenofowir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70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665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adjuwantowego raka piersi lub leczenia zaawansowanego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7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72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19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13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, aktywnej postaci zesztywniającego zapalenia stawów kręgosłupa (ZZSK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43,7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14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610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pornego lub nawrotowego szpiczaka mnogi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26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4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Gaucher'a typu 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z zastosowaniem afatynibu i nintedani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94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75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861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 pacjentów dorosłych z zastosowaniem immunoglobuliny ludzkiej normalnej podawanej z rekombinowaną hialuronidazą ludzk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20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046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0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31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</w:tr>
      <w:tr>
        <w:trPr>
          <w:trHeight w:val="7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433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59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łoniaków złośliw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52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21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7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8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akromegalii pasyreotyd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88,00</w:t>
            </w:r>
          </w:p>
        </w:tc>
      </w:tr>
      <w:tr>
        <w:trPr>
          <w:trHeight w:val="5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</w:tr>
      <w:tr>
        <w:trPr>
          <w:trHeight w:val="5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16,0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4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8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79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6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5,00</w:t>
            </w:r>
          </w:p>
        </w:tc>
      </w:tr>
      <w:tr>
        <w:trPr>
          <w:trHeight w:val="5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w skojarzeniu z radioterapią w miejscowo zaawansowanej chorobie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</w:tr>
      <w:tr>
        <w:trPr>
          <w:trHeight w:val="6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w skojarzeniu z radioterapią w miejscowo zaawansowanej chorobi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hipercholesterolemii rodzin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07:00Z</dcterms:created>
  <dc:creator>NFZ</dc:creator>
  <dc:description/>
  <dc:language>en-US</dc:language>
  <cp:lastModifiedBy>Hołubicki Rafał</cp:lastModifiedBy>
  <cp:lastPrinted>2018-07-09T08:40:00Z</cp:lastPrinted>
  <dcterms:modified xsi:type="dcterms:W3CDTF">2018-11-30T14:07:00Z</dcterms:modified>
  <cp:revision>2</cp:revision>
  <dc:subject/>
  <dc:title/>
</cp:coreProperties>
</file>