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umiarkowanej i ciężkiej postaci łuszczycy plackowatej oraz weryfikację jego skutecznośc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053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mpetencje zespołu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umiarkowanej i ciężkiej postaci łuszczycy plackowatej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umiarkowanej i ciężkiej postaci łuszczycy plackowatej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40.0 - Łuszczyca pospoli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biologicznego w łuszczycy plackowatej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313" w:hanging="284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313" w:hanging="284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2. Wzór wniosku o kwalifikację do leczenia w programie Leczenie umiarkowanej i ciężkiej postaci łuszczycy plackowatej (ICD-10 L.40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dotyczy pacjentów kwalifikowanych do leczenia sekukinumabem lub iksekizumab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/>
      </w:pPr>
      <w:r>
        <w:rPr/>
        <w:t>Wiek: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/>
      </w:pPr>
      <w:r>
        <w:rPr/>
        <w:t>Płeć: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/>
      </w:pPr>
      <w:r>
        <w:rPr/>
        <w:t>Masa ciała: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/>
      </w:pPr>
      <w:r>
        <w:rPr/>
        <w:t>Świadczeniodawca: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  <w:i/>
          <w:i/>
        </w:rPr>
      </w:pPr>
      <w:r>
        <w:rPr/>
        <w:t>Lek wnioskowany: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</w:rPr>
      </w:pPr>
      <w:r>
        <w:rPr>
          <w:bCs/>
        </w:rPr>
        <w:t>Wcześniejsze leczenie klasyczną terapią ogólną: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240"/>
        <w:gridCol w:w="2490"/>
        <w:gridCol w:w="2662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 leczenia</w:t>
            </w:r>
          </w:p>
          <w:p>
            <w:pPr>
              <w:pStyle w:val="Normal"/>
              <w:jc w:val="center"/>
              <w:rPr/>
            </w:pPr>
            <w:r>
              <w:rPr/>
              <w:t>(rok-miesiąc-dzień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 leczenia</w:t>
            </w:r>
          </w:p>
          <w:p>
            <w:pPr>
              <w:pStyle w:val="Normal"/>
              <w:jc w:val="center"/>
              <w:rPr/>
            </w:pPr>
            <w:r>
              <w:rPr/>
              <w:t>(rok-miesiąc-dzień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wka</w:t>
            </w:r>
          </w:p>
          <w:p>
            <w:pPr>
              <w:pStyle w:val="Normal"/>
              <w:jc w:val="center"/>
              <w:rPr/>
            </w:pPr>
            <w:r>
              <w:rPr/>
              <w:t>(mg/kg m.c./dobę)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bCs/>
              </w:rPr>
              <w:t>Metotreks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bCs/>
              </w:rPr>
              <w:t>Cyklosporyn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bCs/>
              </w:rPr>
              <w:t>Retinoi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bCs/>
              </w:rPr>
              <w:t>PUV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 xml:space="preserve">               </w:t>
            </w:r>
            <w:r>
              <w:rPr/>
              <w:t>X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</w:rPr>
      </w:pPr>
      <w:r>
        <w:rPr>
          <w:bCs/>
        </w:rPr>
        <w:t>Wcześniejsze leczenie biologiczne (z uwzględnieniem okresu stosowania leczenia oraz nazwy leku)</w:t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………………………………………………………………………</w:t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……………………………………………………………………</w:t>
      </w:r>
      <w:r>
        <w:rPr>
          <w:bCs/>
        </w:rPr>
        <w:t>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</w:rPr>
      </w:pPr>
      <w:r>
        <w:rPr>
          <w:bCs/>
        </w:rPr>
        <w:t>Wyniki badań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Krwinki białe (WBC) [G/I]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Krwinki czerwone (RBC) [mln/ul]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MCV [fl]………………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Hemoglobina [g/dl]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Hematokryt [%]………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Płytki krwi [G/I]………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Granulocyty [G/l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Limfocyty [G/l]…………………………………………………………….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Kreatynina w surowicy [mg/dl]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Aspat [U/I]……………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Alat [U/I]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OB [mm/h]……………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CRP [mg/l]……………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Białko w moczu [g/24h]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Erytrocyty w moczu [wpw]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Hbs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Anty-HCV…………………………………………………………………..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PCR HCV RNA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Próba tuberkulinowa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Quantiferon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/>
      </w:pPr>
      <w:r>
        <w:rPr/>
        <w:t>Badanie RTG klatki piersiowej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Data RTG……………………………………………………………………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2" w:before="0" w:after="160"/>
        <w:rPr/>
      </w:pPr>
      <w:r>
        <w:rPr/>
        <w:t>Wynik RTG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/>
      </w:pPr>
      <w:r>
        <w:rPr/>
        <w:t>PASI [%]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/>
      </w:pPr>
      <w:r>
        <w:rPr/>
        <w:t>DLQI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</w:rPr>
      </w:pPr>
      <w:r>
        <w:rPr/>
        <w:t>BSA [%]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/>
      </w:pPr>
      <w:r>
        <w:rPr>
          <w:bCs/>
        </w:rPr>
        <w:t>Do wniosku należy dołączyć dokumentację w postaci 1-3 zdjęć: p</w:t>
      </w:r>
      <w:r>
        <w:rPr/>
        <w:t xml:space="preserve">acjent cały przód, pacjent cały tył, poszczególne zmian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</w:rPr>
      </w:pPr>
      <w:r>
        <w:rPr/>
        <w:t>Pacjent spełnia wszystkie pozostałe kryteria umożliwiające leczenie zgodnie z opisem program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</w:rPr>
      </w:pPr>
      <w:r>
        <w:rPr>
          <w:bCs/>
        </w:rPr>
        <w:t>Opis pacjenta:</w:t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3119" w:hanging="0"/>
        <w:jc w:val="center"/>
        <w:rPr>
          <w:bCs/>
        </w:rPr>
      </w:pPr>
      <w:r>
        <w:rPr>
          <w:bCs/>
        </w:rPr>
        <w:t xml:space="preserve">Data i podpis lekarza wnioskującego 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8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0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bCs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4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Arial Narrow"/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cs="Courier New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strike w:val="false"/>
      <w:dstrike w:val="false"/>
    </w:rPr>
  </w:style>
  <w:style w:type="character" w:styleId="WW8Num39z0">
    <w:name w:val="WW8Num39z0"/>
    <w:qFormat/>
    <w:rPr>
      <w:rFonts w:ascii="Arial Narrow" w:hAnsi="Arial Narrow" w:cs="Arial Narrow"/>
      <w:strike w:val="false"/>
      <w:dstrike w:val="false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4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4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6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17:00Z</dcterms:created>
  <dc:creator>NFZ</dc:creator>
  <dc:description/>
  <dc:language>en-US</dc:language>
  <cp:lastModifiedBy>Hołubicki Rafał</cp:lastModifiedBy>
  <cp:lastPrinted>2017-06-09T11:58:00Z</cp:lastPrinted>
  <dcterms:modified xsi:type="dcterms:W3CDTF">2018-11-30T14:17:00Z</dcterms:modified>
  <cp:revision>2</cp:revision>
  <dc:subject/>
  <dc:title/>
</cp:coreProperties>
</file>