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niniejszym o zawarcie ze mną na okres …………………………………., umowy o udzielanie świadczeń w rodzaju podstawowa opieka zdrowotna, w miejscach udzielania świadczeń i zgodnie z zakresami świadczeń w tych miejscach, określonych w realizowanej aktualnie umowie nr  ……………………………………………………….. .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I. </w:t>
      </w:r>
      <w:r>
        <w:rPr>
          <w:rFonts w:cs="Arial" w:ascii="Arial" w:hAnsi="Arial"/>
          <w:b/>
          <w:i/>
          <w:sz w:val="24"/>
          <w:szCs w:val="24"/>
        </w:rPr>
        <w:t>właściwe zaznaczyć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: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podmiotem leczniczym, wpisanym do rejestru podmiotów wykonujących działalność leczniczą, prowadzonego przez ……………………………………………………………,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,</w:t>
      </w:r>
    </w:p>
    <w:p>
      <w:pPr>
        <w:pStyle w:val="ListParagraph"/>
        <w:spacing w:lineRule="auto" w:line="36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</w:t>
        <w:tab/>
        <w:t>praktyką zawodową, wpisaną do rejestru podmiotów wykonujących działalność leczniczą, prowadzonego przez ……………………………………………………………,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numerem .………………………………………… 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osobą fizyczną inną niż wymienione powyżej, która uzyskała fachowe uprawnienia do udzielania świadczeń zdrowotnych i udziela ich w ramach wykonywanej działalności gospodarczej.</w:t>
      </w:r>
    </w:p>
    <w:p>
      <w:pPr>
        <w:pStyle w:val="Normal"/>
        <w:spacing w:lineRule="auto" w:line="360" w:before="12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jowego Rejestru Sądowego, pod numerem ……………………………………..;</w:t>
      </w:r>
    </w:p>
    <w:p>
      <w:pPr>
        <w:pStyle w:val="ListParagraph"/>
        <w:spacing w:lineRule="auto" w:line="360" w:before="120" w:after="0"/>
        <w:ind w:left="0" w:firstLine="42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am, że jako składający wniosek o zawarcie umowy o udzielanie świadczeń w zakresie podstawowej opieki zdrowotnej jestem wpisany do: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Centralnej Ewidencji i Informacji o Działalności Gospodarczej</w:t>
      </w:r>
    </w:p>
    <w:p>
      <w:pPr>
        <w:pStyle w:val="ListParagraph"/>
        <w:spacing w:lineRule="auto" w:line="360" w:before="12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 w:ascii="Arial" w:hAnsi="Arial"/>
          <w:sz w:val="24"/>
          <w:szCs w:val="24"/>
        </w:rPr>
        <w:t>nie dotyczy*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3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zaświadczenia o numerze identyfikacyjnym REGON nadanym przez właściwy urząd statystyczny, zawierającego oznaczenie szczegółowe przedmiotu prowadzonej działalności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I. Informacje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ejscach udzielania świadczeń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rsonelu medycznym i harmonogramach jego pracy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a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w postępowaniu Nr ……………………….………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 dotyczącym świadczeń ………………………………………………….…… (rodzaj świadczeń), a stwierdzony w nich stan prawny lub faktyczny nie uległ zmianie i pozostaje aktualny na dzień dzisiejszy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ę jednocześnie o wykorzystanie przez ………………….. Oddział Wojewódzki Narodowego Funduszu Zdrowia moich dokumentów rejestracyjnych oraz zawartych w realizowanej aktualnie umowie danych w zakresie pkt III, w celu zawarcia umowy;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V. </w:t>
      </w:r>
      <w:r>
        <w:rPr>
          <w:rFonts w:cs="Arial" w:ascii="Arial" w:hAnsi="Arial"/>
          <w:sz w:val="24"/>
          <w:szCs w:val="24"/>
        </w:rPr>
        <w:t>W okresie obowiązywania umowy będę miał zawartą umowę ubezpieczenia OC zgodnie z wymogami obowiązujących aktów prawnych;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V. Jednocześnie 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z warunkami zawarcia i realizacji umowy i nie zgłaszam do nich zastrzeżeń oraz przyjmuję je do stos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 udzielanie świadczeń opieki zdrowotnej w zakresie podstawowej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915" w:hanging="7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900" w:hanging="5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709" w:hanging="38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 pomieszczeniach oraz przy pomocy sprzętu i aparatury, o których mowa odpowiednio do przedmiotu umowy, w pkt 4 i 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nia opieki zdrowotn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40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Dz. U. z 2017 r. poz. 1938, z późn. zm.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Świadczeniod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tekst jednolity: Dz. U. Dz. U. z 2017 r. poz. 1938</w:t>
      </w:r>
      <w:r>
        <w:rPr>
          <w:rFonts w:cs="Arial" w:ascii="Arial" w:hAnsi="Arial"/>
          <w:i/>
          <w:lang w:val="pl-PL"/>
        </w:rPr>
        <w:t>,</w:t>
      </w:r>
      <w:r>
        <w:rPr>
          <w:rFonts w:cs="Arial" w:ascii="Arial" w:hAnsi="Arial"/>
          <w:i/>
        </w:rPr>
        <w:t xml:space="preserve"> z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późn. zm).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ożliwe wyłącznie w przypadku podmio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o których mowa w art. 161c ust. 1 ustawy, nie będących świadczeniodawcami w rozumieniu przepisów art. 5 pkt. 41 ustawy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i/>
        </w:rPr>
        <w:t>Wnioskujący skreśla dokumenty, których nie ma obowiązku składać, oraz dokumenty, które nie są w posiadaniu oddziału wojewódzkiego Narodowego Funduszu Zdrow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Zgodnie z numerem ogłoszenia o postępowaniu, w którym złożono wykazane dokument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16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5:00Z</dcterms:created>
  <dc:creator>nfz</dc:creator>
  <dc:description/>
  <dc:language>en-US</dc:language>
  <cp:lastModifiedBy>Hołubicki Rafał</cp:lastModifiedBy>
  <cp:lastPrinted>2017-12-14T11:56:00Z</cp:lastPrinted>
  <dcterms:modified xsi:type="dcterms:W3CDTF">2018-11-29T19:25:00Z</dcterms:modified>
  <cp:revision>2</cp:revision>
  <dc:subject/>
  <dc:title/>
</cp:coreProperties>
</file>