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Heading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czenie świadczeniodawcy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r umowy z NFZ</w:t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IEROWANIE DO POŁOŻNEJ PODSTAWOWEJ OPIEKI ZDROWOTNEJ/PSYCHOLOGA*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WIĄZANE Z ROZPOZNANIEM U CIĘŻARNEJ WADY ROZWOJOWEJ PŁODU 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świadczeniobiorcy (ciężarnej):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.…………………………………………………….……………...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</w:rPr>
        <w:t xml:space="preserve">Numer PESEL:      </w:t>
      </w:r>
      <w:r>
        <w:rPr>
          <w:rFonts w:cs="Arial" w:ascii="Arial" w:hAnsi="Arial"/>
          <w:sz w:val="36"/>
          <w:szCs w:val="36"/>
        </w:rPr>
        <w:t xml:space="preserve">I_I_I_I_I_I_I_I_I_I_I_I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zamieszkania: ……………..…………………………………………………………………….………………………..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lekarskie (w języku polskim) z podaniem kodu klasyfikacji ICD 10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…………………………………………….…………………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lecenie lekarsk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    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ejscowość, data                                                          podpis i pieczątka lekarza ubezpieczenia zdrowotnego  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*NIEWŁAŚCIWE SKREŚLIĆ  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ascii="Arial" w:hAnsi="Arial" w:cs="Arial"/>
      </w:rPr>
    </w:pPr>
    <w:r>
      <w:rPr>
        <w:rFonts w:cs="Arial" w:ascii="Arial" w:hAnsi="Arial"/>
        <w:i/>
        <w:sz w:val="22"/>
        <w:szCs w:val="22"/>
      </w:rPr>
      <w:tab/>
      <w:tab/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>Załącznik nr 19b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;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sz w:val="24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;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7:00Z</dcterms:created>
  <dc:creator>nfz</dc:creator>
  <dc:description/>
  <dc:language>en-US</dc:language>
  <cp:lastModifiedBy>Hołubicki Rafał</cp:lastModifiedBy>
  <cp:lastPrinted>2015-11-19T14:46:00Z</cp:lastPrinted>
  <dcterms:modified xsi:type="dcterms:W3CDTF">2018-11-29T19:27:00Z</dcterms:modified>
  <cp:revision>2</cp:revision>
  <dc:subject/>
  <dc:title/>
</cp:coreProperties>
</file>