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BADAŃ DIAGNOSTYCZNYCH OBOWIĄZUJĄCY DLA REALIZACJI UMOWY O UDZIELANIE ŚWIADCZEŃ LEKARZA POZ WRAZ Z ICH OKODOWANIEM DLA CELÓW SPRAWOZDAWCZOŚCI </w:t>
      </w:r>
      <w:r>
        <w:rPr>
          <w:rFonts w:cs="Arial" w:ascii="Arial" w:hAnsi="Arial"/>
          <w:b/>
          <w:vertAlign w:val="superscript"/>
        </w:rPr>
        <w:t>1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7873"/>
        <w:gridCol w:w="1843"/>
      </w:tblGrid>
      <w:tr>
        <w:trPr>
          <w:trHeight w:val="986" w:hRule="exac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badania diagnostycz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dy świadczeń wg NFZ dla komunikatu XML typu ZBPOZ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dania hematolog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fologia krwi obwodowej z płytkami krw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100006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fologia krwi obwodowej z wzorem odsetkowym i płytkami krw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100007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tykulocyt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100003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czyn opadania krwinek czerwonych (OB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100004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dania biochemiczne i immunochemiczne w surowicy krw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ód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a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2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pń zjonizowan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32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żelaz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4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elazo – całkowita zdolność wiązania (TIBC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33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ężenie transferyn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5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ężenie hemoglobiny glikowanej (HbA1c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001100005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cznik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6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eatyni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7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lukoz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8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st obciążenia glukoz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9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ałko całkowit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0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teinogra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bumi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2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ko C-reaktywne (CR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600004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 mocz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3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lesterol całkow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4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olesterol-HD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5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olesterol-LD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6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glicerydy (T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7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lirubina całkowit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8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irubina bezpośred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9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osfataza alkaliczna (ALP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0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minotransferaza asparaginianowa (AST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inotransferaza alaninowa (AL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2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mmaglutamylotranspeptydaza (GGTP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3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mylaz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4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naza kreatynowa (C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5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osfataza kwaśna całkowita (AC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6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nnik reumatoidalny (RF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7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ano antystreptolizyn O (ASO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8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ormon tyreotropowy (TSH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9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tygen HBs-AgHB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30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DR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3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T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34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T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35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 – Antygen swoisty dla stercza całkow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36</w:t>
            </w:r>
          </w:p>
        </w:tc>
      </w:tr>
      <w:tr>
        <w:trPr>
          <w:trHeight w:val="36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dania mocz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lne badanie moczu z oceną właściwości fizycznych, chemicznych oraz oceną mikroskopową osa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30000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ciowe oznaczanie biał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300002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lościowe oznaczanie glukoz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300003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ciowe oznaczanie wap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300004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ciowe oznaczanie amylaz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300005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dania kał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danie ogól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40000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sożyt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400002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ew utajona - metodą immunochemiczn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400003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dania układu krzepnięc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kaźnik protrombinowy (INR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50000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as kaolinowo-kefalinowy (APTT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500002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brynoge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500003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6. 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dania mikrobiolog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iew moczu z antybiograme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60000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ew wymazu z gardła z antybiogram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600002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ew kału w kierunku pałeczek Salmonella i Shigel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600003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danie elektrokardiograficzne (EKG) w spoczyn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70000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dania ultrasonograf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SG tarczycy i przytarczy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800002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SG ślinian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1800003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SG nerek, moczowodów, pęcherza mocz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800004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SG brzucha i przestrzeni zaotrzewnowej, w tym wstępnej oceny gruczołu krok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1800005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SG obwodowych węzłów chłon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800006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iromet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200000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djęcia radiolog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jęcie klatki piersiowej w projekcji AP i bocznej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00190000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jęcia kostn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a)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ręgosłupa (cały kręgosłup) w projekcji AP i bocznej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1900002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b)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ręgosłupa (odcinkowe) w projekcji AP i bocznej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1900003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c)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ończyn w projekcji AP i bocznej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1900004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d)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miednicy w projekcji AP i bocznej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1900005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jęcie czaszk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900006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jęcie zatok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900007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jęcie przeglądowe jamy brzusz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00190000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142" w:hanging="14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aśnieni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az badań uwzględniony w niniejszym załączniku zgodny jest z wykazem zawartym w przepisach </w:t>
      </w:r>
      <w:r>
        <w:rPr>
          <w:rFonts w:cs="Arial" w:ascii="Arial" w:hAnsi="Arial"/>
          <w:i/>
          <w:sz w:val="20"/>
          <w:szCs w:val="20"/>
        </w:rPr>
        <w:t>rozporządzenia Ministra Zdrowia z dnia 24 września 2013 r. w sprawie świadczeń gwarantowanych z zakresu podstawowej opieki zdrowotnej (Dz.U. z 2016 r. poz. 86, z późn. zm.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należy sprawozdawać badań dostarczonych lekarzowi poz przez pacjenta w przypadku ich zrealizowania przez innego świadczeniodawcę lub samego pacjenta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badań, należy sprawozdawać komunikatem XML typu ZBPOZ w terminie do 20 dnia miesiąca następującego po zakończeniu półrocza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ab/>
      </w:r>
    </w:p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708" w:top="1107" w:footer="40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50" w:leader="none"/>
        <w:tab w:val="right" w:pos="9497" w:leader="none"/>
      </w:tabs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Załącznik 3c – umowa PO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vertAlign w:val="superscrip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ab11">
    <w:name w:val="tab11"/>
    <w:basedOn w:val="Domylnaczcionkaakapitu"/>
    <w:qFormat/>
    <w:rPr/>
  </w:style>
  <w:style w:type="character" w:styleId="Red1">
    <w:name w:val="red1"/>
    <w:qFormat/>
    <w:rPr>
      <w:b/>
      <w:bCs/>
      <w:color w:val="CC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2">
    <w:name w:val="tab2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05:00Z</dcterms:created>
  <dc:creator>NFZ</dc:creator>
  <dc:description/>
  <dc:language>en-US</dc:language>
  <cp:lastModifiedBy>Hołubicki Rafał</cp:lastModifiedBy>
  <cp:lastPrinted>2015-09-24T16:06:00Z</cp:lastPrinted>
  <dcterms:modified xsi:type="dcterms:W3CDTF">2018-11-29T19:05:00Z</dcterms:modified>
  <cp:revision>2</cp:revision>
  <dc:subject/>
  <dc:title/>
</cp:coreProperties>
</file>