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Zarządzenie Prezesa Narodowego Funduszu Zdrowia, zmieniające zarządzenie Nr 88/2018/DSOZ Prezesa Narodowego Funduszu Zdrowia z dnia 23 sierpnia 2018 r. w sprawie warunków wypłaty należności i rozliczania środków finansowych przekazanych na pokrycie kosztów wzrostu wynagrodzeń lekarzy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.2018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Niniejsze zarządzenie ma na celu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realizację postanowień zawartych w Ocenie Skutków Regulacji do ustawy z dnia 5 lipca 2018 r. o zmianie ustawy o świadczeniach opieki zdrowotnej finansowanych ze środków publicznych oraz niektórych innych ustaw (Dz. U. poz. 1532), zwanej dalej ustawą, w zakresie zmiany wyceny świadczeń opieki zdrowotnej w sposób umożliwiający przekazanie świadczeniodawcom środków w zakresie pozostałych składników wynagrodzenia oraz pochodnych od tych składników leżących po stronie pracodawcy (w wysokości 80%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kacja zarządzenia umożliwi aneksowanie umów o udzielanie świadczeń ze świadczeniodawcami, którzy przekazali informację, o której mowa w art. 6 ust. 1 i 3 ustawy, w terminach, o których mowa w art. 6 ust. 1 lub art. 9 ust. 2 ustawy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OW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wszystkie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Aneksowanie umów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Świadczeniodawcy realizujący umowę o udzielanie świadczeń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świadczeniodawcy, którzy przekazali informację, o której mowa w art. 6 ust. 1 i 3 ustawy, w terminach, o których mowa w art. 6 ust. 1 lub art. 9 ust. 2 ustawy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miana poziomu finansowania świadczeń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Narodowy Fundusz Zdrowia szacuje wzrost nakładów na świadczenia związanych z wprowadzeniem niniejszego zarządzenia na 237 mln zł w 2018 r. i 475,96 mln zł w 2019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Zarządzenie wchodzi w życie z dniem podpisa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ie dotyczy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47:00Z</dcterms:created>
  <dc:creator/>
  <dc:description/>
  <cp:keywords/>
  <dc:language>en-US</dc:language>
  <cp:lastModifiedBy/>
  <dcterms:modified xsi:type="dcterms:W3CDTF">2018-10-30T15:25:00Z</dcterms:modified>
  <cp:revision>1</cp:revision>
  <dc:subject/>
  <dc:title/>
</cp:coreProperties>
</file>