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1701"/>
        <w:gridCol w:w="2268"/>
        <w:gridCol w:w="1581"/>
      </w:tblGrid>
      <w:tr>
        <w:trPr>
          <w:trHeight w:val="1611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0" w:name="t1"/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Zarządzenie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Prezesa Narodowego Funduszu Zdrowia w sprawie </w:t>
            </w:r>
            <w:bookmarkEnd w:id="0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kreślenia warunków zawierania i realizacji umów w rodzaju programy zdrowotne – w zakresach: profilaktyczne programy zdrowotne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Departament Świadczeń Opieki Zdrowotnej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Data sporządzeni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.09.2018 r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Jaki problem jest rozwiązywany?</w:t>
            </w:r>
            <w:bookmarkStart w:id="1" w:name="Wybór1"/>
            <w:bookmarkEnd w:id="1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  <w:t xml:space="preserve">Niniejsze zarządzenie Prezesa Narodowego Funduszu Zdrowia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w sprawie określenia warunków zawierania i realizacji umów w rodzaju programy zdrowotne – w zakresach: profilaktyczne programy zdrowotne  stanowi wykonanie upoważnienia ustawowego zawartego w art. 146 ust. 1 ustawy z dnia 27 sierpnia 2004 r. o świadczeniach opieki zdrowotnej finansowanych ze środków publicznych (Dz. U. z 2018 r. poz. 1510, z późn. zm.), zwanej dalej „ustawą o świadczeniach”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Treść zarządzenia uwzględnia zmiany określone w rozporządzeniu Ministra Zdrowia z dnia 11 września 2018 r. zmieniającym rozporządzenie w sprawie świadczeń gwarantowanych z zakresu programów zdrowotnych (Dz. U. poz. 1777), które wprowadza nowe świadczenie gwarantowane pn. „podanie immunoglobuliny anty RhD pacjentce RhD – ujemnej po inwazyjnej diagnostyce prenatalnej”. Ponadto ujednolicono treść umowy o udzielanie świadczeń opieki zdrowotnej uwzględniając zmiany wprowadzone zarządzeniem Nr 81/2018/DSOZ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744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W porównaniu do zarządzenia Nr 78/2018/DSOZ Prezesa Narodowego Funduszu Zdrowia z dnia 7 sierpnia 2018 r. w sprawie określenia warunków zawierania i realizacji umów w rodzaju: programy zdrowotne – w zakresach: profilaktyczne programy zdrowotne, poprzedzającego niniejsze zarządzenie wprowadzono do katalogu świadczeń stanowiącego załącznik nr 1 w poz. 5 i 5a z zakresu badań prenatalnych  procedurę pn. „podanie immunoglobuliny anty RhD pacjentce RhD – ujemnej po inwazyjnej diagnostyce prenatalnej”.  Świadczenie rozliczane będzie na podstawie faktury zakupu. 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0"/>
                <w:szCs w:val="20"/>
              </w:rPr>
              <w:t>Centrala NFZ i OW NF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0"/>
                <w:szCs w:val="20"/>
              </w:rPr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0"/>
                <w:szCs w:val="20"/>
              </w:rPr>
              <w:t>Implementacja postanowień zarządzenia do aplikacji informatycznych obsługujących proces zawierania/aneksowania umów oraz proces rozliczeń.</w:t>
            </w:r>
          </w:p>
        </w:tc>
      </w:tr>
      <w:tr>
        <w:trPr>
          <w:trHeight w:val="14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0"/>
                <w:szCs w:val="20"/>
              </w:rPr>
              <w:t xml:space="preserve">Świadczeniodawcy realizujący w ramach programu badań prenatalnych procedurę pobrania materiału płodowego do badań genetycznych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0"/>
                <w:szCs w:val="20"/>
              </w:rPr>
              <w:t>ok.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0"/>
                <w:szCs w:val="20"/>
              </w:rPr>
              <w:t>Centrala NFZ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;Times New Roman" w:hAnsi="Times New Roman;Times New Roman" w:cs="Times New Roman;Times New Roman"/>
                <w:spacing w:val="-2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W związku z tym, iż wprowadzone w zarządzeniu modyfikacje mają charakter porządkowy oraz dostosowujący do obowiązujących przepisów prawa, projekt zarządzenia nie podlegał wymogowi konsultacji wynikającemu z art. 146 ust. 2 ustawy świadczeniach oraz z przepisów rozporządzenia Ministra Zdrowia wydanego na podstawie art. 137 ustawy o świadczenia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Zmiany wprowadzane niniejszym zarządzeniem mogą generować skutki finansowe w zakresie programu badań prenatalnych w kwocie ok. 106 tys. zł, przyjmując 15 % występowanie w populacji grupy RhD (-) oraz urzędową cenę zbytu dla dawki 50 mcg/ml określonej w załączniku do obowiązującego obwieszczenia Ministra Zdrowia  z uwzględnieniem przepisów art. 9 Ustawy o refundacji leków, środków spożywczych specjalnego przeznaczenia żywieniowego oraz wyrobów medycznych z dnia 12 maja 2011 r. (Dz. U. z 2017 r. poz. 1844 ze zm.)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  <w:t xml:space="preserve">Niniejsze zarządzenie stanowi realizację zmian wprowadzonych rozporządzeniem Ministra Zdrowia z dnia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 września 2018 r. zmieniającym rozporządzenie w sprawie świadczeń gwarantowanych z zakresu programów zdrowotnych</w:t>
            </w:r>
            <w:r>
              <w:rPr>
                <w:rFonts w:cs="Times New Roman;Times New Roman" w:ascii="Times New Roman;Times New Roman" w:hAnsi="Times New Roman;Times New Roman"/>
                <w:color w:val="000000"/>
                <w:spacing w:val="-2"/>
                <w:sz w:val="24"/>
                <w:szCs w:val="24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294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Nie dotyczy</w:t>
            </w:r>
          </w:p>
        </w:tc>
      </w:tr>
    </w:tbl>
    <w:p>
      <w:pPr>
        <w:pStyle w:val="Heading1"/>
        <w:spacing w:before="240" w:after="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Arial" w:hAnsi="Arial;Arial" w:eastAsia="Times New Roman;Times New Roman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Arial" w:hAnsi="Arial;Arial" w:eastAsia="Times New Roman;Times New Roman" w:cs="Arial;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6:02:00Z</dcterms:created>
  <dc:creator/>
  <dc:description/>
  <cp:keywords/>
  <dc:language>en-US</dc:language>
  <cp:lastModifiedBy/>
  <dcterms:modified xsi:type="dcterms:W3CDTF">2018-09-19T11:01:00Z</dcterms:modified>
  <cp:revision>1</cp:revision>
  <dc:subject/>
  <dc:title/>
</cp:coreProperties>
</file>