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Niniejsze zarządzenie Prezesa Narodowego Funduszu Zdrowia w sprawie określenia warunków zawierania i realizacji umów o udzielanie świadczeń  opieki zdrowotnej w rodzaju: programy zdrowotne – w zakresach: profilaktyczne programy zdrowotne stanowi wykonanie upoważnienia ustawowego zawartego w art. 146 ust. 1 ustawy z dnia 27 sierpnia 2004 r. o świadczeniach opieki zdrowotnej finansowanych ze środków publicznych (Dz. U. z 2018 r. poz. 1510, z późn. zm.), zwanej dalej „ustawą o świadczeniach”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ona niniejszym zarządzeniem, zmieniającym zarządzenie Nr 78/2018/DSOZ Prezesa Narodowego Funduszu Zdrowia z dnia 7 sierpnia 2018 r. w sprawie określenia warunków zawierania i realizacji umów w rodzaju: </w:t>
      </w:r>
      <w:r>
        <w:rPr>
          <w:rFonts w:cs="Arial" w:ascii="Arial" w:hAnsi="Arial"/>
          <w:bCs/>
          <w:sz w:val="24"/>
          <w:szCs w:val="24"/>
        </w:rPr>
        <w:t>programy zdrowotne – w zakresach: profilaktyczne programy zdrowotne</w:t>
      </w:r>
      <w:r>
        <w:rPr>
          <w:rFonts w:cs="Arial" w:ascii="Arial" w:hAnsi="Arial"/>
          <w:sz w:val="22"/>
          <w:szCs w:val="22"/>
        </w:rPr>
        <w:t xml:space="preserve"> polega na wprowadzeniu produktu rozliczeniowego – podanie immunoglobuliny anty RhD pacjentce RhD-ujemnej po inwazyjnej diagnostyce prenatalnej, w ramach programu badań prenatalnych.  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Konieczność wprowadzenia modyfikacji polegającej na  dodaniu nowego produktu rozliczeniowego ma na celu dostosowanie przepisów zarządzenia PRO do przepisów rozporządzenia Ministra Zdrowia z dnia 11 września 2018 r. zmieniającego rozporządzenie w sprawie świadczeń gwarantowanych z zakresu programów zdrowotnych (Dz. U. poz.1777) wprowadzającego nowe świadczenie gwarantowane pn. „podanie immunoglobuliny anty RhD pacjentce RhD – ujemnej po inwazyjnej diagnostyce prenatalnej”. Produkt ten przewidziany został do sumowania z innymi typami porad realizowanych w ramach programu badań prenatalnych, a jego wycena odpowiada urzędowej cenie zbytu określanej w załączniku do obwieszczenia Ministra Zdrowia w sprawie wykazu leków, środków spożywczych specjalnego przeznaczenia żywieniowego, dla których ustalono urzędową cenę zbytu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kutek finansowy szacuje się na ok 106 tys. PLN rocznie.</w:t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 związku z tym, iż wprowadzone w zarządzeniu modyfikacje mają charakter porządkowy oraz dostosowujący do obowiązujących przepisów prawa, projekt zarządzenia nie podlegał wymogowi konsultacji wynikającemu z art. 146 ust. 2 ustawy świadczeniach oraz z przepisów rozporządzenia Ministra Zdrowia wydanego na podstawie art. 137 ustawy o świadczeniach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i w:val="false"/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3Znak">
    <w:name w:val="Tekst podstawowy 3 Znak"/>
    <w:qFormat/>
    <w:rPr>
      <w:sz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4:43:00Z</dcterms:created>
  <dc:creator>NFZ</dc:creator>
  <dc:description/>
  <cp:keywords/>
  <dc:language>en-US</dc:language>
  <cp:lastModifiedBy>Jabłońska Adriana</cp:lastModifiedBy>
  <cp:lastPrinted>2018-09-26T13:16:00Z</cp:lastPrinted>
  <dcterms:modified xsi:type="dcterms:W3CDTF">2018-09-28T09:04:00Z</dcterms:modified>
  <cp:revision>4</cp:revision>
  <dc:subject/>
  <dc:title>Zarządzenie Nr …</dc:title>
</cp:coreProperties>
</file>