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eniające zarządzenie w sprawie szczegółowych warunków wypłaty należności i rozliczania kwoty zobowiązania wynikających z realizacji postanowień rozporządzenia zmieniającego rozporządzenie w sprawie ogólnych warunków umów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ma na celu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realizację postanowień rozporządzenia zmieniającego rozporządzenie w sprawie ogólnych warunków umów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tanowi wypełnienie upoważnienia zawartego w § 2 ust. 8 w zw. z § 4 ust. 7 rozporządzenia Ministra Zdrowia z dnia  14 października 2015 r. zmieniającego rozporządzenie w sprawie ogólnych warunków umów o udzielanie świadczeń opieki zdrowotnej (Dz. U. poz. 1628), w zw. z § 3 rozporządzenia Ministra Zdrowia z dnia 29 sierpnia 2018 r. w sprawie zmiany rozporządzenia zmieniającego rozporządzenie w sprawie ogólnych warunków umów o udzielanie świadczeń opieki zdrowotnej (Dz. U. poz. 1681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kacja zarządzenia umożliwi aneksowanie umów o udzielanie świadczeń ze świadczeniodawcami, którzy przekazali informację, o której mowa w §2 ust. 1 rozporządzenia Ministra Zdrowia z dnia 29 sierpnia 2018 r. w sprawie zmiany rozporządzenia zmieniającego rozporządzenie w sprawie ogólnych warunków umów o udzielanie świadczeń opieki zdrowotn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Aneksowanie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odawcy realizujący umowę o udzielanie świadcz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iana poziomu finansowania świadczeń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arodowy Fundusz Zdrowia szacuje wzrost nakładów na świadczenia związanych z wprowadzeniem niniejszego zarządzenia na 270 mln zł w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podpis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31:00Z</dcterms:created>
  <dc:creator/>
  <dc:description/>
  <dc:language>en-US</dc:language>
  <cp:lastModifiedBy/>
  <dcterms:modified xsi:type="dcterms:W3CDTF">2018-09-25T09:31:00Z</dcterms:modified>
  <cp:revision>1</cp:revision>
  <dc:subject/>
  <dc:title/>
</cp:coreProperties>
</file>