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2"/>
        <w:gridCol w:w="1701"/>
        <w:gridCol w:w="143"/>
        <w:gridCol w:w="4307"/>
      </w:tblGrid>
      <w:tr>
        <w:trPr>
          <w:trHeight w:val="266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 xml:space="preserve">Zarządzenie Prezesa Narodowego Funduszu Zdrowia </w:t>
            </w:r>
            <w:bookmarkEnd w:id="1"/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zmieniające zarządzenie w sprawie określenia warunków zawierania i realizacji umów w rodzaju leczenie szpitalne w zakresie programy lekowe.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września 2018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25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stosowa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rządzenia Nr 75/2017/DGL Prezesa Narodowego Funduszu Zdrowia z dnia 31 lipca 2018 r. w sprawie określenia warunków zawierania i realizacji umów w rodzaju leczenie szpitalne w zakresie programy lekowe do aktualnego stanu faktycznego w zakresie refundacji leków stosowanych w programach lekowych, tj. do obwieszczenia Ministra Zdrowia z dnia 29 sierpnia 2018 r. w sprawie wykazu refundowanych leków, środków spożywczych specjalnego przeznaczenia żywieniowego oraz wyrobów medycznych na dzień 1 września 2018 r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osowanie i ujednolicenie wzoru umowy w zakresie stosowania przepisów dotyczących przekazywania świadczeniodawcom dodatkowych środków dedykowanych na świadczenia opieki zdrowotnej udzielanych przez pielęgniarki i położne oraz lekarzy posiadających specjalizacj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zględnienie niektórych uwag zgłaszanych przez podmioty zewnętrzne w zakresie wymagań wobec  świadczeniodawców udzielających świadczeń z zakresu programów lek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yfikacja oraz dodanie współczynników korygujących w wybranych programach lek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oszczenie wzorów dokumentów koniecznych do kwalifikacji pacjenta do programu lekowego przez  zespół koordynacyjny odpowiedzialny za kwalifikację do leczenia hormonem wzrostu lub insulinopodobnym czynnikiem wzrostu-1 zgodnie z uwagą konsultanta krajowego w dziedzinie  endokrynologii i diabetologii dziecięcej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czegóły wprowadzanych zmian zostały omówione w uzasadnie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41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są zobowiązani do wprowadzenia do postanowień umów zawartych ze świadczeniodawcami zmian wynikających z wejścia w życie przepisów niniejszego zarządzenia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działy Wojewódzkie NF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neksowanie umów w rodzaju leczenie szpitalne w zakresie programy lekowe.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Świadczeniodawcy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tosowanie przepisów do aktualnego stanu prawnego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ie z art. 146 ust. 4 ustawy o świadczeniach, Prezes Narodowego Funduszu Zdrowia przed określeniem przedmiotu postępowania w sprawie zawarcia umowy o 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      </w:r>
          </w:p>
          <w:p>
            <w:pPr>
              <w:pStyle w:val="Bezodstpw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rakcie konsultacji, do projektu zarządzenia odniosło się 20 podmiotów, z czego 7 nie zgłosiło uwag. Najważniejsze uwzględnione dotyczą doprecyzowania warunków wymaganych wobec świadczeniodawców w zakresie programów lekowych: 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aktyka zakażeń wirusem RS,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pacjentów z wrzodziejącym zapaleniem jelita grubego,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spastyczności kończyny górnej po udarze mózgu z użyciem toksyny botulinowej typu A,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spastyczności kończyny dolnej po udarze mózgu z użyciem toksyny botulinowej typu A,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ciężkich wrodzonych hiperhomocysteinemii,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choroby Pompego,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choroby Hurler,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mukopolisacharydozy typu II,</w:t>
            </w:r>
          </w:p>
          <w:p>
            <w:pPr>
              <w:pStyle w:val="Bezodstpw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mukopolisacharydozy typu VI</w:t>
            </w:r>
          </w:p>
          <w:p>
            <w:pPr>
              <w:pStyle w:val="Bezodstpw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waga Lubelskiego OW NFZ, Łódzkiego OW NFZ, Zachodniopomorskiego OW NFZ, Konsultanta Krajowego w dziedzinie rehabilitacji medycznej oraz Copernicus Podmiot Leczniczy Sp. z o. o.</w:t>
            </w:r>
          </w:p>
          <w:p>
            <w:pPr>
              <w:pStyle w:val="Bezodstpw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śród zgłoszonych uwag 4 wymagają dalszych konsultacji. Ponadto jedna uwaga dotyczyła opisów programów lekowych i została przekazana zgodnie z kompetencjami do Departamentu Polityki Lekowej i Farmacji w Ministerstwie Zdrowia. Pozostałe uwagi nie zostały uwzględnione ze względu na brak zasadnośc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większenie kwoty refundacji produktów leczniczych zawartych w katalogu leków refundowanych stosowanych w programach lekowych ze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względu na objęcie refundacją substancji czynnych: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glecaprewir + pibrentaswir w programie lekowym leczenia przewlekłego wirusowego zapalenia wątroby typu C terapią bezinterferonow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spółczynnik korygujący pozwoli na zwiększenie dostępu pacjentów do terapii poprzez obniżenie jej kosztów, co pozwoli na leczenie większej grupy chor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enie do postanowień umów zawartych ze świadczeniodawcami zmian wynikających z wejścia w życie przepisów niniejszego zarządzenia;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3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owanie kwoty refundacji substancji czynnej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glecaprewir + pibrentaswir </w:t>
            </w:r>
            <w:r>
              <w:rPr>
                <w:rFonts w:cs="Times New Roman" w:ascii="Times New Roman" w:hAnsi="Times New Roman"/>
                <w:sz w:val="24"/>
              </w:rPr>
              <w:t>– perspektywa kwartalna, półroczna i roczn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5:21:00Z</dcterms:created>
  <dc:creator/>
  <dc:description/>
  <cp:keywords/>
  <dc:language>en-US</dc:language>
  <cp:lastModifiedBy/>
  <dcterms:modified xsi:type="dcterms:W3CDTF">2018-09-20T07:30:00Z</dcterms:modified>
  <cp:revision>1</cp:revision>
  <dc:subject/>
  <dc:title/>
</cp:coreProperties>
</file>