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1767"/>
        <w:gridCol w:w="6726"/>
        <w:gridCol w:w="1569"/>
        <w:gridCol w:w="4093"/>
      </w:tblGrid>
      <w:tr>
        <w:trPr>
          <w:trHeight w:val="712" w:hRule="atLeast"/>
        </w:trPr>
        <w:tc>
          <w:tcPr>
            <w:tcW w:w="14681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talog ryczałtów za diagnostykę w programach lekow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22"/>
              </w:rPr>
            </w:pPr>
            <w:r>
              <w:rPr>
                <w:rFonts w:cs="Arial" w:ascii="Arial" w:hAnsi="Arial"/>
                <w:b/>
                <w:bCs/>
                <w:sz w:val="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Lp.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Kod</w:t>
            </w:r>
          </w:p>
        </w:tc>
        <w:tc>
          <w:tcPr>
            <w:tcW w:w="67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Nazwa świadczenia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Ryczałt roczny</w:t>
              <w:br/>
              <w:t>(punkty)</w:t>
            </w:r>
          </w:p>
        </w:tc>
        <w:tc>
          <w:tcPr>
            <w:tcW w:w="40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wagi</w:t>
            </w:r>
          </w:p>
        </w:tc>
      </w:tr>
      <w:tr>
        <w:trPr>
          <w:trHeight w:val="32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5</w:t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amiwudyn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95,84 </w:t>
            </w:r>
          </w:p>
        </w:tc>
        <w:tc>
          <w:tcPr>
            <w:tcW w:w="4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. rozliczanie zgodnie z przepisami zarządzenia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* wycena świadczeń na podstawie zarządzeń Prezesa Narodowego Funduszu Zdrowia w sprawie okre</w:t>
            </w:r>
            <w:r>
              <w:rPr>
                <w:rFonts w:cs="Arial Narrow" w:ascii="Arial Narrow" w:hAnsi="Arial Narrow"/>
                <w:sz w:val="20"/>
                <w:szCs w:val="20"/>
              </w:rPr>
              <w:t>ś</w:t>
            </w:r>
            <w:r>
              <w:rPr>
                <w:rFonts w:cs="Arial" w:ascii="Arial Narrow" w:hAnsi="Arial Narrow"/>
                <w:sz w:val="20"/>
                <w:szCs w:val="20"/>
              </w:rPr>
              <w:t>lenia warunk</w:t>
            </w:r>
            <w:r>
              <w:rPr>
                <w:rFonts w:cs="Arial Narrow" w:ascii="Arial Narrow" w:hAnsi="Arial Narrow"/>
                <w:sz w:val="20"/>
                <w:szCs w:val="20"/>
              </w:rPr>
              <w:t>ó</w:t>
            </w:r>
            <w:r>
              <w:rPr>
                <w:rFonts w:cs="Arial" w:ascii="Arial Narrow" w:hAnsi="Arial Narrow"/>
                <w:sz w:val="20"/>
                <w:szCs w:val="20"/>
              </w:rPr>
              <w:t>w zawierania i realizacji um</w:t>
            </w:r>
            <w:r>
              <w:rPr>
                <w:rFonts w:cs="Arial Narrow" w:ascii="Arial Narrow" w:hAnsi="Arial Narrow"/>
                <w:sz w:val="20"/>
                <w:szCs w:val="20"/>
              </w:rPr>
              <w:t>ó</w:t>
            </w:r>
            <w:r>
              <w:rPr>
                <w:rFonts w:cs="Arial" w:ascii="Arial Narrow" w:hAnsi="Arial Narrow"/>
                <w:sz w:val="20"/>
                <w:szCs w:val="20"/>
              </w:rPr>
              <w:t>w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ub C interferonem alfa pegylowa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731,5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ub C interferonem alfa rekombinowa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271,36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adefowirem lub entecawirem, lub tenofowir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33,6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wątrobowokomórkowego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706,00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robnokomórkowego raka płuca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927,00 </w:t>
            </w:r>
          </w:p>
        </w:tc>
        <w:tc>
          <w:tcPr>
            <w:tcW w:w="40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(trabektedyna)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665,60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(pazopanib, sunityni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02,63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oadjuwantowego raka piersi lub leczenia zaawansowanego raka piers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73,00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djuwantowego raka piers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1725,00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nerk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199,00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rzewlekłej białaczki szpikowej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134,00 </w:t>
            </w:r>
          </w:p>
        </w:tc>
        <w:tc>
          <w:tcPr>
            <w:tcW w:w="40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zapobiegania krwawieniom u dzieci z hemofilią A i B – lokalne centra leczenia hemofilii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244,80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zapobiegania krwawieniom u dzieci z hemofilią A i B – regionalne centra leczenia hemofil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408,00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u dziec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633,70</w:t>
            </w:r>
          </w:p>
        </w:tc>
        <w:tc>
          <w:tcPr>
            <w:tcW w:w="40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dwczesnego dojrzewania płci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271,36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somatotropinową niedoczynnością przysad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86,72 </w:t>
            </w:r>
          </w:p>
        </w:tc>
        <w:tc>
          <w:tcPr>
            <w:tcW w:w="40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ciężkim pierwotnym niedoborem IGF-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81,60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ch wrodzonych hiperhomocysteinem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352,96 </w:t>
            </w:r>
          </w:p>
        </w:tc>
        <w:tc>
          <w:tcPr>
            <w:tcW w:w="40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Pomp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973,92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Gaucher'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60,16 </w:t>
            </w:r>
          </w:p>
        </w:tc>
        <w:tc>
          <w:tcPr>
            <w:tcW w:w="40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Hurler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97,92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87,68 </w:t>
            </w:r>
          </w:p>
        </w:tc>
        <w:tc>
          <w:tcPr>
            <w:tcW w:w="40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33,60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ych zakażeń płuc u świadczeniobiorców z mukowiscydoz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11,15 </w:t>
            </w:r>
          </w:p>
        </w:tc>
        <w:tc>
          <w:tcPr>
            <w:tcW w:w="40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ystonii ogniskowych i połowiczego kurczu twarz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97,92 </w:t>
            </w:r>
          </w:p>
        </w:tc>
        <w:tc>
          <w:tcPr>
            <w:tcW w:w="40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pastyczności w mózgowym porażeniu dziecięc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tętniczego nadciśnienia płucnego*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840,64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choroby Leśniowskiego-Crohna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20,32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4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eumatoidalnego zapalenia stawów i młodzieńczego idiopatycznego zapalenia stawów o przebiegu agresyw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łuszczycowego zapalenia stawów o przebiegu agresyw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 leczenia  inhibitorami TNF alfa świadczeniobiorców z ciężką, aktywną postacią zesztywniającego zapalenia stawów kręgosłupa (ZZSK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okrwistości w przebiegu przewlekłej niewydolności nere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przewlekłą niewydolność nerek (PNN) hormonem wzrostu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784,64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espołu Prader – Will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135,68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zespołem Turner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5.08.08.0000050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irusowego zapalenia wątroby typu B u świadczeniobiorców po przeszczepach lub u świadczeniobiorców z chłoniakami, leczonych rytuksymab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43,74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j astmy alergicznej IgE zależnej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oraz ciężkiej astmy eozynofilowej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84,8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 po niepowodzeniu terapii lekami pierwszego rzutu lub szybko rozwijającej się ciężkiej postaci stwardnienia rozsia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97,92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umiarkowanej i ciężkiej postaci łuszczycy plackowat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337,0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oustnego stanów nadmiaru żelaza w organizmi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14,72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ysokozróżnicowanego nowotworu neuroendokrynnego trzustk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610,6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nalidomid w leczeniu chorych na opornego lub nawrotowego szpiczaka mnogi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26,0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acjentów z wrzodziejącym zapaleniem jelita grubego (WZJG)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65,28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opornego na kastrację raka gruczołu krok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58,08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żołądka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478,0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 lub błon śluzowych ipilimumabem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337,0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8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 lub błon śluzowych niwolumabem lub pembrolizumabem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656,96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choroby Gaucher'a typu I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60,16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(PNO) u pacjentów dorosł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633,7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robnokomórkowego raka płuca z zastosowaniem afatynibu i nintedanibu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927,0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hormonem wzrostu niskorosłych dzieci urodzonych jako zbyt małe w porównaniu do czasu trwania ciąży (SGA lub IUGR)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169,09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dazatynibem ostrej białaczki limfoblastycznej z chromosomem Filadelfia (Ph+)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656,96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beksarotenem ziarniniaka grzybiastego lub zespołu Sezary'ego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943,0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rzetoczeniami immunoglobulin w chorobach neurologicznych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06,08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tętniczego nadciśnienia płucnego sildenafilem, epoprostenolem i macytentanem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840,64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owaskularnej (wysiękowej) postaci zwyrodnienia plamki związanego z wiekiem (AMD)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28,59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przewlekłego wirusowego zapalenia wątroby typu C terapią bezinterferonową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514,24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ojarzoną terapią dabrafenibem i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trametynibem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757,0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urogennej nadreaktywności wypieracza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58,6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zakrzepowo-zatorowego nadciśnienia płucnego (CTEPH)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137,6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ktywnej postaci ziarniniakowatości z zapaleniem naczyń (GPA) lub mikroskopowego zapalenia naczyń (MPA)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50,23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yrozynemii typu 1 (HT-1)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542,72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opornych i nawrotowych postaci chłoniaków CD30+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861,0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(PNO) u pacjentów dorosłych z zastosowaniem immunoglobuliny ludzkiej normalnej podawanej z rekombinowaną hialuronidazą ludzką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633,7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j białaczki limfocytowej obinutuzumabem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207,0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odtrzymującego olaparybem chorych na nawrotowego platynowrażliwego zaawansowanego raka jajnika, raka jajowodu lub pierwotnego raka otrzewnej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046,0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</w:t>
            </w:r>
            <w:r>
              <w:rPr>
                <w:rFonts w:cs="Arial Narrow" w:ascii="Arial Narrow" w:hAnsi="Arial Narrow"/>
              </w:rPr>
              <w:t>l</w:t>
            </w:r>
            <w:r>
              <w:rPr>
                <w:rFonts w:cs="Arial" w:ascii="Arial Narrow" w:hAnsi="Arial Narrow"/>
                <w:sz w:val="20"/>
                <w:szCs w:val="20"/>
              </w:rPr>
              <w:t>eczenia certolizumabem pegol pacjentów z ciężką, aktywną postacią spondyloartropatii osiowej (SpA) bez zmian radiograficznych charakterystycznych dla ZZSK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79,88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nalidomid w leczeniu pacjentów z anemią zależną od przetoczeń w przebiegu zespołów mielodysplastycznych o niskim lub pośrednim-1 ryzyku, związanych z nieprawidłowością cytogenetyczną w postaci izolowanej delecji 5q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078,0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acjentów z przerzutowym gruczolakorakiem trzustk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314,0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rodzonych zespołów autozapalnych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375,80 </w:t>
            </w:r>
          </w:p>
        </w:tc>
        <w:tc>
          <w:tcPr>
            <w:tcW w:w="40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idiopatycznego włóknienia płuc 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676,48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podstawnokomórkowego skóry wismodegibem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354,64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ewerolimusem chorych na stwardnienie guzowate z niekwalifikującymi się do leczenia operacyjnego guzami podwyściółkowymi olbrzymiokomórkowymi (SEGA)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04,00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zaburzeń motorycznych w przebiegu zaawansowanej choroby Parkinsona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ytuksymabem ciężkiej pęcherzycy opornej na immunosupresję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2433,60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ibrutynib w leczeniu chorych na przewlekłą białaczkę limfocytową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598,00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piksantron w leczeniu chłoniaków złośliwych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2528,50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typowego zespołu hemolityczno-mocznicowego (aHUS) – 1 rok terapi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21,33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typowego zespołu hemolityczno-mocznicowego (aHUS) - 2 i kolejny rok terapi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97,33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ocnej napadowej hemoglobinuri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83,00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orosłych chorych na pierwotną małopłytkowość immunologiczną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18,00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ediatrycznych chorych na pierwotną małopłytkowość immunologiczną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95,00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akromegalii pasyreotydem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88,00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pornej  i  nawrotowej  postaci klasycznego chłoniaka Hodgkina z zastosowaniem niwolumabu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302,67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czenie choroby rozsianej lub nieoperacyjnej - 1 rok terapi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16,00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czenie choroby rozsianej lub nieoperacyjnej - 2 i kolejny rok terapi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45,0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czenie adjuwantowe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80,0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79,5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łoniaków złośliwych - 1 rok terapi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990,0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łoniaków złośliwych - 2 i kolejny rok terapi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3,0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jajnika - 1 rok terapi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663,0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jajnika - 2 i kolejny rok terapi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5,0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łaskonabłonkowego raka narządów głowy i szyi w skojarzeniu z radioterapią w miejscowo zaawansowanej chorobie - 1 rok terapi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203,0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łaskonabłonkowego raka narządów głowy i szyi w skojarzeniu z radioterapią w miejscowo zaawansowanej chorobie – 2 i kolejny rok terapi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7,0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elofibrozy pierwotnej oraz mielofibrozy wtórnej w przebiegu czerwienicy prawdziwej i nadpłytkowości samoistnej - 1 rok terapi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0,0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elofibrozy pierwotnej oraz mielofibrozy wtórnej w przebiegu czerwienicy prawdziwej i nadpłytkowości samoistnej – 2 i kolejny rok terapi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5,0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568" w:top="170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b/>
      </w:rPr>
      <w:b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91" w:leader="none"/>
        <w:tab w:val="center" w:pos="4536" w:leader="none"/>
        <w:tab w:val="right" w:pos="9072" w:leader="none"/>
        <w:tab w:val="right" w:pos="14002" w:leader="none"/>
      </w:tabs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</w:t>
    </w:r>
  </w:p>
  <w:p>
    <w:pPr>
      <w:pStyle w:val="Header"/>
      <w:ind w:right="-32" w:hanging="0"/>
      <w:jc w:val="right"/>
      <w:rPr>
        <w:rFonts w:ascii="Arial" w:hAnsi="Arial" w:eastAsia="Arial" w:cs="Arial"/>
        <w:b/>
        <w:b/>
        <w:sz w:val="22"/>
        <w:szCs w:val="22"/>
      </w:rPr>
    </w:pPr>
    <w:r>
      <w:rPr>
        <w:rFonts w:eastAsia="Arial" w:cs="Arial" w:ascii="Arial" w:hAnsi="Arial"/>
        <w:b/>
        <w:sz w:val="22"/>
        <w:szCs w:val="22"/>
      </w:rPr>
      <w:t xml:space="preserve">    </w:t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2</w:t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l</w:t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tabs>
        <w:tab w:val="left" w:pos="708" w:leader="none"/>
      </w:tabs>
      <w:spacing w:lineRule="auto" w:line="360"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05:00Z</dcterms:created>
  <dc:creator>NFZ</dc:creator>
  <dc:description/>
  <cp:keywords/>
  <dc:language>en-US</dc:language>
  <cp:lastModifiedBy>Żmuda Krzysztof</cp:lastModifiedBy>
  <cp:lastPrinted>2018-07-09T08:40:00Z</cp:lastPrinted>
  <dcterms:modified xsi:type="dcterms:W3CDTF">2018-09-20T06:53:00Z</dcterms:modified>
  <cp:revision>7</cp:revision>
  <dc:subject/>
  <dc:title>Załącznik nr   7   do zarządzenia Nr…</dc:title>
</cp:coreProperties>
</file>