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83"/>
        <w:gridCol w:w="1701"/>
        <w:gridCol w:w="3261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Zarządzenie Prezesa Narodowego Funduszu Zdrowia zmieniające zarządzenie w sprawie określenia warunków zawierania i realizacji umów w rodzaju leczenie szpitalne oraz leczenie szpitalne – świadczenia wysokospecjalistyczne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Wydział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3 sierpni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211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arządzenie stanowi wykonanie upoważnienia ustawowego zawartego w art. 146 ust. 1 ustawy z dnia 27 sierpnia 2004 r. o świadczeniach opieki zdrowotnej finansowanych ze środków publicznych (Dz. U. z 2017 r. poz. 1938, z późn. zm.), zwanej dalej „ustawą o świadczeniach”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iany wprowadzone niniejszym zarządzeniem, zmieniającym zarządzenie</w:t>
              <w:br/>
              <w:t>Nr 66/2018/DSOZ Prezesa Narodowego Funduszu Zdrowia z dnia 29 czerwca 2018 r. w sprawie określenia warunków zawierania i realizacji umów w rodzaju leczenie szpitalne oraz leczenie szpitalne – świadczenia wysokospecjalistyczn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Wprowadzenie w życie obwieszczenia Prezesa Agencji Oceny Technologii Medycznych</w:t>
              <w:br/>
              <w:t>i Taryfikacji z dnia 28 maja 2018 r. w sprawie taryfy świadczeń gwarantowanych z zakresu kompleksowych zabiegów trzustki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odyfikacja dedykowanej grupy </w:t>
            </w:r>
            <w:r>
              <w:rPr>
                <w:rFonts w:cs="Arial" w:ascii="Arial" w:hAnsi="Arial"/>
                <w:i/>
                <w:sz w:val="24"/>
                <w:szCs w:val="24"/>
              </w:rPr>
              <w:t>G31 Kompleksowe zabiegi trzustki</w:t>
            </w:r>
            <w:r>
              <w:rPr>
                <w:rFonts w:cs="Arial" w:ascii="Arial" w:hAnsi="Arial"/>
                <w:sz w:val="24"/>
                <w:szCs w:val="24"/>
              </w:rPr>
              <w:t xml:space="preserve"> poprzez jej usunięcie, oraz utworzenie dwóch nowych grup: </w:t>
            </w:r>
            <w:r>
              <w:rPr>
                <w:rFonts w:cs="Arial" w:ascii="Arial" w:hAnsi="Arial"/>
                <w:i/>
                <w:sz w:val="24"/>
                <w:szCs w:val="24"/>
              </w:rPr>
              <w:t>G31G Resekcje trzustki zabiegów rekonstrukcyjnych</w:t>
            </w:r>
            <w:r>
              <w:rPr>
                <w:rFonts w:cs="Arial" w:ascii="Arial" w:hAnsi="Arial"/>
                <w:sz w:val="24"/>
                <w:szCs w:val="24"/>
              </w:rPr>
              <w:t xml:space="preserve"> oraz </w:t>
            </w:r>
            <w:r>
              <w:rPr>
                <w:rFonts w:cs="Arial" w:ascii="Arial" w:hAnsi="Arial"/>
                <w:i/>
                <w:sz w:val="24"/>
                <w:szCs w:val="24"/>
              </w:rPr>
              <w:t>G31H Kompleksowe</w:t>
            </w:r>
            <w:r>
              <w:rPr>
                <w:rFonts w:cs="Arial" w:ascii="Arial" w:hAnsi="Arial"/>
                <w:sz w:val="24"/>
                <w:szCs w:val="24"/>
              </w:rPr>
              <w:t xml:space="preserve"> zabiegi trzustki z rekonstrukcją (pankreatoduodenektomie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odyfikacja dedykowanego produktu z katalogu produktów</w:t>
              <w:br/>
              <w:t xml:space="preserve">do sumowania </w:t>
            </w:r>
            <w:r>
              <w:rPr>
                <w:rFonts w:cs="Arial" w:ascii="Arial" w:hAnsi="Arial"/>
                <w:i/>
                <w:sz w:val="24"/>
                <w:szCs w:val="24"/>
              </w:rPr>
              <w:t>5.53.01.0000120 Otwarcie jamy otrzewnowej w ostrym zapaleniu trzustki – relaparotomia</w:t>
            </w:r>
            <w:r>
              <w:rPr>
                <w:rFonts w:cs="Arial" w:ascii="Arial" w:hAnsi="Arial"/>
                <w:sz w:val="24"/>
                <w:szCs w:val="24"/>
              </w:rPr>
              <w:t xml:space="preserve"> poprzez jego usunięcie, i utworzenie nowego produktu </w:t>
            </w:r>
            <w:r>
              <w:rPr>
                <w:rFonts w:cs="Arial" w:ascii="Arial" w:hAnsi="Arial"/>
                <w:i/>
                <w:sz w:val="24"/>
                <w:szCs w:val="24"/>
              </w:rPr>
              <w:t>5.53.01.0001645 Relaparotomia z powodu powikłań w ostrym zapaleniu trzustki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dpowiednia modyfikacja charakterystyki nowo utworzonych grup JGP.</w:t>
            </w:r>
          </w:p>
          <w:p>
            <w:pPr>
              <w:pStyle w:val="Normal"/>
              <w:spacing w:lineRule="auto" w:line="360"/>
              <w:ind w:left="92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miany w produktach rozliczeniowych, w szczególności dotyczące konstrukcji grup JGP, liczby dni pobytu finansowanych grupą oraz wartości punktowej osobodnia ponad ryczałt finansowany grupą, wynikają z przekazanego przez AOTMiT obwieszczen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Wprowadzenie w życie zaleceń Ministra Zdrowia z dnia 26 lipca 2018 r.,</w:t>
              <w:br/>
              <w:t xml:space="preserve">w zakresie koniczności modyfikacji grupy JGP </w:t>
            </w:r>
            <w:r>
              <w:rPr>
                <w:rFonts w:cs="Arial" w:ascii="Arial" w:hAnsi="Arial"/>
                <w:i/>
                <w:sz w:val="24"/>
                <w:szCs w:val="24"/>
              </w:rPr>
              <w:t>B84 Małe zabiegi witreoretinalne</w:t>
            </w:r>
            <w:r>
              <w:rPr>
                <w:rFonts w:cs="Arial" w:ascii="Arial" w:hAnsi="Arial"/>
                <w:sz w:val="24"/>
                <w:szCs w:val="24"/>
              </w:rPr>
              <w:t xml:space="preserve">, polegające na możliwości sprawozdania procedury ICD-9: </w:t>
            </w:r>
            <w:r>
              <w:rPr>
                <w:rFonts w:cs="Arial" w:ascii="Arial" w:hAnsi="Arial"/>
                <w:i/>
                <w:sz w:val="24"/>
                <w:szCs w:val="24"/>
              </w:rPr>
              <w:t>99.293 Wstrzyknięcie rekombinowanych białek</w:t>
            </w:r>
            <w:r>
              <w:rPr>
                <w:rFonts w:cs="Arial" w:ascii="Arial" w:hAnsi="Arial"/>
                <w:sz w:val="24"/>
                <w:szCs w:val="24"/>
              </w:rPr>
              <w:t>, bez ograniczania do konkretnego rozpoznania, z zastrzeżeniem jednak, że nie dopuszcza się rozliczania iniekcji doszklistkowych u pacjentów zakwalifikowanych</w:t>
              <w:br/>
              <w:t>do dedykowanego programu lekow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miany w pozostałym zakresie, a dotyczące katalogu produktów odrębnych, katalogu produktów do sumowania, katalogu produktów onkologicznych, katalogu produktów dedykowanych dla wybranych rozpoznań onkologicznych, charakterystyki JGP oraz szczegółowego opisu przedmiotu umowy niektórych świadczeń, mają charakter techniczny</w:t>
              <w:br/>
              <w:t>i porządkując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la grupy JGP </w:t>
            </w:r>
            <w:r>
              <w:rPr>
                <w:rFonts w:cs="Arial" w:ascii="Arial" w:hAnsi="Arial"/>
                <w:i/>
                <w:sz w:val="24"/>
                <w:szCs w:val="24"/>
              </w:rPr>
              <w:t>A87A Inne choroby układu nerwowego &gt; 17 r.ż.</w:t>
            </w:r>
            <w:r>
              <w:rPr>
                <w:rFonts w:cs="Arial" w:ascii="Arial" w:hAnsi="Arial"/>
                <w:sz w:val="24"/>
                <w:szCs w:val="24"/>
              </w:rPr>
              <w:t xml:space="preserve">  dodanie zakresu: neurologia specjalistyczna, dla grupy JGP </w:t>
            </w:r>
            <w:r>
              <w:rPr>
                <w:rFonts w:cs="Arial" w:ascii="Arial" w:hAnsi="Arial"/>
                <w:i/>
                <w:sz w:val="24"/>
                <w:szCs w:val="24"/>
              </w:rPr>
              <w:t>A87B Inne choroby układu nerwowego &lt; 18 r.ż.</w:t>
            </w:r>
            <w:r>
              <w:rPr>
                <w:rFonts w:cs="Arial" w:ascii="Arial" w:hAnsi="Arial"/>
                <w:sz w:val="24"/>
                <w:szCs w:val="24"/>
              </w:rPr>
              <w:t xml:space="preserve"> dodanie zakresu neurologia specjalistyczna dla dzieci, dla grupy JGP </w:t>
            </w:r>
            <w:r>
              <w:rPr>
                <w:rFonts w:cs="Arial" w:ascii="Arial" w:hAnsi="Arial"/>
                <w:i/>
                <w:sz w:val="24"/>
                <w:szCs w:val="24"/>
              </w:rPr>
              <w:t>H31E Kompleksowe zabiegi w zakresie kończyny dolnej i miednicy &gt; 65 r.ż.</w:t>
            </w:r>
            <w:r>
              <w:rPr>
                <w:rFonts w:cs="Arial" w:ascii="Arial" w:hAnsi="Arial"/>
                <w:sz w:val="24"/>
                <w:szCs w:val="24"/>
              </w:rPr>
              <w:t xml:space="preserve"> dodanie zakresów: chirurgia plastyczna i chirurgia plastyczna specjalistyczn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la produktów </w:t>
            </w:r>
            <w:r>
              <w:rPr>
                <w:rFonts w:cs="Arial" w:ascii="Arial" w:hAnsi="Arial"/>
                <w:i/>
                <w:sz w:val="24"/>
                <w:szCs w:val="24"/>
              </w:rPr>
              <w:t>5.52.01.0001462 Powikłania infekcyjne u chorego</w:t>
              <w:br/>
              <w:t>po przeszczepieniu narządu lub szpiku – diagnostyka, leczenie (diagnostyka, leczenie pacjenta od 31 dnia po wykonaniu przeszczepu)</w:t>
              <w:br/>
              <w:t>&gt; 3 dni</w:t>
            </w:r>
            <w:r>
              <w:rPr>
                <w:rFonts w:cs="Arial" w:ascii="Arial" w:hAnsi="Arial"/>
                <w:sz w:val="24"/>
                <w:szCs w:val="24"/>
              </w:rPr>
              <w:t xml:space="preserve"> oraz </w:t>
            </w:r>
            <w:r>
              <w:rPr>
                <w:rFonts w:cs="Arial" w:ascii="Arial" w:hAnsi="Arial"/>
                <w:i/>
                <w:sz w:val="24"/>
                <w:szCs w:val="24"/>
              </w:rPr>
              <w:t>5.52.01.0001463 Ciężkie powikłania infekcyjne u chorego</w:t>
              <w:br/>
              <w:t>po przeszczepieniu narządu lub szpiku, wymagające intensywnego leczenia przeciwgrzybiczego i/lub przeciwwirusowego – diagnostyka, leczenie pacjenta od 31 dnia po wykonaniu przeszczepu &gt; 3 dni</w:t>
            </w:r>
            <w:r>
              <w:rPr>
                <w:rFonts w:cs="Arial" w:ascii="Arial" w:hAnsi="Arial"/>
                <w:sz w:val="24"/>
                <w:szCs w:val="24"/>
              </w:rPr>
              <w:t xml:space="preserve"> dodanie zakresu onkologia kliniczn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miana nazwy produktu </w:t>
            </w:r>
            <w:r>
              <w:rPr>
                <w:rFonts w:cs="Arial" w:ascii="Arial" w:hAnsi="Arial"/>
                <w:i/>
                <w:sz w:val="24"/>
                <w:szCs w:val="24"/>
              </w:rPr>
              <w:t>5.52.01.0001524 Hospitalizacja diagnostyczna</w:t>
            </w:r>
            <w:r>
              <w:rPr>
                <w:rFonts w:cs="Arial" w:ascii="Arial" w:hAnsi="Arial"/>
                <w:sz w:val="24"/>
                <w:szCs w:val="24"/>
              </w:rPr>
              <w:t xml:space="preserve"> na </w:t>
            </w:r>
            <w:r>
              <w:rPr>
                <w:rFonts w:cs="Arial" w:ascii="Arial" w:hAnsi="Arial"/>
                <w:i/>
                <w:sz w:val="24"/>
                <w:szCs w:val="24"/>
              </w:rPr>
              <w:t>5.52.01.0001524 Pobyt diagnostyczny – w trybie ambulatoryjnym</w:t>
            </w:r>
            <w:r>
              <w:rPr>
                <w:rFonts w:cs="Arial" w:ascii="Arial" w:hAnsi="Arial"/>
                <w:sz w:val="24"/>
                <w:szCs w:val="24"/>
              </w:rPr>
              <w:t>. Jednocześnie zmodyfikowano brzmienie § 23 pkt 18 zarządzen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la produktu </w:t>
            </w:r>
            <w:r>
              <w:rPr>
                <w:rFonts w:cs="Arial" w:ascii="Arial" w:hAnsi="Arial"/>
                <w:i/>
                <w:sz w:val="24"/>
                <w:szCs w:val="24"/>
              </w:rPr>
              <w:t>5.53.01.0001528 Konsultacja w zakresie kwalifikacji</w:t>
              <w:br/>
              <w:t>do wykonania znieczulenia do zabiegu operacyjnego, diagnostycznego lub leczniczego</w:t>
            </w:r>
            <w:r>
              <w:rPr>
                <w:rFonts w:cs="Arial" w:ascii="Arial" w:hAnsi="Arial"/>
                <w:sz w:val="24"/>
                <w:szCs w:val="24"/>
              </w:rPr>
              <w:t>, usunięto oczywistą omyłkę pisarską w zakresie produktów wyłączonych z możliwości sumowan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o brzmienie katalogu produktów dedykowanych</w:t>
              <w:br/>
              <w:t>dla wybranych rozpoznań onkologicznych do § 18 pkt 6 zarządzen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zakresie szczegółowego opisu przedmiotu umowy niektórych świadczeń (JGP </w:t>
            </w:r>
            <w:r>
              <w:rPr>
                <w:rFonts w:cs="Arial" w:ascii="Arial" w:hAnsi="Arial"/>
                <w:i/>
                <w:sz w:val="24"/>
                <w:szCs w:val="24"/>
              </w:rPr>
              <w:t>B18G Usunięcie zaćmy – kategoria I</w:t>
            </w:r>
            <w:r>
              <w:rPr>
                <w:rFonts w:cs="Arial" w:ascii="Arial" w:hAnsi="Arial"/>
                <w:sz w:val="24"/>
                <w:szCs w:val="24"/>
              </w:rPr>
              <w:t xml:space="preserve"> / JPG </w:t>
            </w:r>
            <w:r>
              <w:rPr>
                <w:rFonts w:cs="Arial" w:ascii="Arial" w:hAnsi="Arial"/>
                <w:i/>
                <w:sz w:val="24"/>
                <w:szCs w:val="24"/>
              </w:rPr>
              <w:t>B19G Usunięcie zaćmy – kategoria II</w:t>
            </w:r>
            <w:r>
              <w:rPr>
                <w:rFonts w:cs="Arial" w:ascii="Arial" w:hAnsi="Arial"/>
                <w:sz w:val="24"/>
                <w:szCs w:val="24"/>
              </w:rPr>
              <w:t>) dokonano zmiany o charakterze porządkującym i legislacyjnym.</w:t>
            </w:r>
          </w:p>
          <w:p>
            <w:pPr>
              <w:pStyle w:val="Normal"/>
              <w:spacing w:lineRule="auto" w:line="360" w:before="0" w:after="200"/>
              <w:ind w:left="1287" w:hanging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czegółowe zmiany (rozwiązania) wprowadzone niniejszym zarządzeniem, zmieniającym zarządzenie Nr 66/2018/DSOZ Prezesa Narodowego Funduszu Zdrowia z dnia 29 czerwca 2018 r. w sprawie określenia warunków zawierania i realizacji umów w rodzaju leczenie szpitalne </w:t>
              <w:br/>
              <w:t>oraz leczenie szpitalne – świadczenia wysokospecjalistyczne opisano jak wyżej.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 zarządzenia.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13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176" w:hanging="176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Podmioty wykonujące działalność leczniczą realizujące umowy o udzielanie świadczeń opieki zdrowotnej</w:t>
              <w:br/>
              <w:t>w rodzaju świadczeń leczenie szpitalne i leczenie szpitalne – świadczenia wysokospecjalistyczne oraz ubiegające się o zawarcie umowy o udzielanie świadczeń opieki zdrowotnej w rodzaju świadczeń leczenie szpitalne oraz leczenie szpitalne – świadczenia wysokospecjalist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Liczba podmiotów leczniczych na dzień sporządzenia OSR niemożliwa do określenia. Potencjalnie wszystkie podmioty lecznicze realizujące obecnie umowy w zakresach szpitalnych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Zmiany o charakterze technicznym i porządkującym. Zmiana sposobu finansowania świadczeń z zakresu kompleksowych zabiegów trzustki.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Centrala NFZ i OW NFZ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6"/>
              </w:rPr>
              <w:t>umów oraz proces rozliczeń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Organizacja i przeprowadzenie procesu zmiany umów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.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zarządzenia zmieniającego zarządzenie Prezesa Narodowego Funduszu Zdrowia, zgodnie  z art. 146 ust. 4 ustawy o świadczeniach oraz zgodnie z § 2 ust. 3 załącznika </w:t>
              <w:br/>
              <w:t>do rozporządzenia Ministra Zdrowia z dnia 8 września 2015 r. w sprawie  ogólnych warunków umów o udzielanie świadczeń opieki zdrowotnej (Dz. U. z 2016 r. poz. 1146, z późn. zm.), został przedstawiony do konsultacji zewnętrznych. W ramach konsultacji projekt został przedstawiony</w:t>
              <w:br/>
              <w:t>do zaopiniowania właściwym w sprawie podmiotom: konsultantom krajowym  we właściwej dziedzinie medycyny, samorządom zawodowym (Naczelna Rada Lekarska, Naczelna Rada Pielęgniarek i Położnych) oraz reprezentatywnym organizacjom świadczeniodawców, w rozumieniu art. 31sb ust. 1 ustawy  o świadczeniach.</w:t>
            </w:r>
          </w:p>
          <w:p>
            <w:pPr>
              <w:pStyle w:val="Normal"/>
              <w:spacing w:lineRule="auto" w:line="360" w:before="0" w:after="20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ramach konsultacji wpłynęło łącznie wpłynęło 37 uwag od 14 podmiotów.</w:t>
              <w:br/>
              <w:t>Uwagi (opinie) odnosiły się do wprowadzonych zarządzeniem Nr 66/2018/DSOZ zmian w zakresie zmodyfikowanej sekcji B (Choroby narządu wzroku). Z uwagi na fakt, że przedmiotowe zmiany, wprowadzone zarządzeniem Nr 66/2018/DSOZ, były efektem szeroko prowadzonych prac analitycznych, w tym po konsultacji z właściwymi w sprawie Konsultantami krajowymi, i nie były przedmiotem zmian projektowanego zarządzenia, nie zostały uwzględnione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.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Skutek finansowy wynikający z wprowadzonych przedmiotowym zarządzeniem modyfikacji na dzień sporządzenia dokumentu nie jest możliwy do oszacowania, z uwagi na obowiązujący system rozliczania świadczeń (ryczałt systemu zabezpieczenia wyliczany zgodnie ze wzorem na podstawie rozporządzenia</w:t>
              <w:br/>
              <w:t>o ryczałcie PSZ). Jednak z uwagi na charakter zmian nie przewiduje się oddziaływania zmian na budżet Narodowego Funduszu Zdrow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owane wykonanie przepisów aktu prawnego.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lineRule="auto" w:line="240" w:before="0" w:after="120"/>
              <w:jc w:val="both"/>
              <w:textAlignment w:val="baseline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Zarządzenie wchodzi w życie z dniem 1 października 2018 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lineRule="auto" w:line="240" w:before="0" w:after="120"/>
              <w:jc w:val="both"/>
              <w:textAlignment w:val="baseline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Przepisy zarządzenia stosuje się do postępowań w sprawie zawarcia lub zmiany umów o udzielanie świadczeń opieki zdrowotnej, dotyczących udzielania świadczeń od dnia 1 października 2018 r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8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4:00Z</dcterms:created>
  <dc:creator/>
  <dc:description/>
  <cp:keywords/>
  <dc:language>en-US</dc:language>
  <cp:lastModifiedBy/>
  <dcterms:modified xsi:type="dcterms:W3CDTF">2018-08-23T08:49:00Z</dcterms:modified>
  <cp:revision>1</cp:revision>
  <dc:subject/>
  <dc:title/>
</cp:coreProperties>
</file>