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231"/>
        <w:gridCol w:w="1597"/>
        <w:gridCol w:w="1357"/>
        <w:gridCol w:w="2548"/>
        <w:gridCol w:w="3610"/>
      </w:tblGrid>
      <w:tr>
        <w:trPr>
          <w:trHeight w:val="8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</w:t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LOPROST, BOSENTAN, TREPROSTINIL, 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>z chromosomem Filadelfia (Ph+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VIRUM + VELPATASVIRUM</w:t>
            </w:r>
          </w:p>
        </w:tc>
      </w:tr>
      <w:tr>
        <w:trPr>
          <w:trHeight w:val="44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 80, w tym: D80.0, D80.1, D80.3, D80.4, D80.5, D80.6, D80.8, D80.9; D81 w całości; D82, w tym: D82.0, D82.1, D82.3, D82.8, D82.9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83, w tym: D83.0, D83.1, D83.3, D83.8, D83.9; D8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 dzieci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4:00Z</dcterms:created>
  <dc:creator>NFZ</dc:creator>
  <dc:description/>
  <dc:language>en-US</dc:language>
  <cp:lastModifiedBy>Hołubicki Rafał</cp:lastModifiedBy>
  <cp:lastPrinted>2018-07-31T15:13:00Z</cp:lastPrinted>
  <dcterms:modified xsi:type="dcterms:W3CDTF">2018-07-31T13:14:00Z</dcterms:modified>
  <cp:revision>2</cp:revision>
  <dc:subject/>
  <dc:title/>
</cp:coreProperties>
</file>