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2 - Mukopolisacharydoza  typu VI, zespół: Maroteaux-Lam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Leczenie ciężkich, wrodzonych hiperhomocysteinemii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>
          <w:trHeight w:val="503" w:hRule="atLeast"/>
        </w:trPr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tabs>
                <w:tab w:val="clear" w:pos="314"/>
                <w:tab w:val="clear" w:pos="2325"/>
              </w:tabs>
              <w:spacing w:before="40" w:after="40"/>
              <w:ind w:left="256" w:right="10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16"/>
              </w:rPr>
              <w:t xml:space="preserve">* </w:t>
            </w:r>
            <w:r>
              <w:rPr>
                <w:i/>
                <w:color w:val="000000"/>
                <w:szCs w:val="16"/>
              </w:rPr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i/>
          <w:color w:val="000000"/>
          <w:sz w:val="18"/>
          <w:szCs w:val="16"/>
        </w:rPr>
        <w:t>(nieklasyczna postać choroby</w:t>
      </w:r>
      <w:r>
        <w:rPr>
          <w:color w:val="000000"/>
          <w:sz w:val="16"/>
          <w:szCs w:val="16"/>
        </w:rPr>
        <w:t xml:space="preserve">)       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i/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392"/>
          <w:tab w:val="clear" w:pos="993"/>
        </w:tabs>
        <w:ind w:left="-426" w:hanging="0"/>
        <w:rPr/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i/>
          <w:i/>
          <w:color w:val="000000"/>
          <w:sz w:val="18"/>
        </w:rPr>
      </w:pPr>
      <w:r>
        <w:rPr>
          <w:i/>
          <w:color w:val="000000"/>
          <w:sz w:val="20"/>
        </w:rPr>
        <w:t>*</w:t>
      </w:r>
      <w:r>
        <w:rPr>
          <w:i/>
          <w:color w:val="000000"/>
          <w:sz w:val="18"/>
        </w:rPr>
        <w:t>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i/>
                <w:color w:val="000000"/>
                <w:vertAlign w:val="superscript"/>
              </w:rPr>
              <w:t>* 1)</w:t>
            </w:r>
            <w:r>
              <w:rPr>
                <w:i/>
                <w:color w:val="000000"/>
              </w:rPr>
              <w:t xml:space="preserve"> ocena pewna, </w:t>
            </w:r>
            <w:r>
              <w:rPr>
                <w:i/>
                <w:color w:val="000000"/>
                <w:vertAlign w:val="superscript"/>
              </w:rPr>
              <w:t>2)</w:t>
            </w:r>
            <w:r>
              <w:rPr>
                <w:i/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*</w:t>
      </w:r>
      <w:r>
        <w:rPr>
          <w:i/>
          <w:color w:val="000000"/>
        </w:rPr>
        <w:tab/>
        <w:t>w przypadku nieprawidłowości w układzie sercowo-naczyniowym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/>
        <w:t xml:space="preserve">(Wypełniony wniosek należy przesłać w wersji elektronicznej oraz papierowej do Zespołu Koordynacyjnego) 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i/>
          <w:color w:val="000000"/>
        </w:rPr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firstLine="567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: </w:t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br/>
        <w:br/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br/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/>
        <w:t>(Wypełniony wniosek należy przesłać w wersji elektronicznej oraz papierowej do Zespołu Koordynacyjnego)</w:t>
      </w: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kierownika jednostki: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vii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Kierownika jednostki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399"/>
        <w:jc w:val="both"/>
        <w:rPr/>
      </w:pPr>
      <w:r>
        <w:rPr>
          <w:rFonts w:cs="Arial Narrow" w:ascii="Arial Narrow" w:hAnsi="Arial Narrow"/>
          <w:sz w:val="16"/>
          <w:lang w:eastAsia="pl-PL"/>
        </w:rPr>
        <w:tab/>
      </w: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24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: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/>
        <w:t xml:space="preserve">40. 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PROSZĘ ODPOWIEDZIEĆ NA PONIŻSZE PYTANIA DOTYCZĄCE DOTYCHCZASOWEGO PRZEBIEGU CHOROBY zakreślając właściwą odpowiedź lub opisowo:</w:t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41. Kiedy wystąpiły pierwsze objawy choroby ( wiek w miesiącach lub latach ) i jaki miały charakter ? 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Kiedy i jaki wrodzony zespół autozapalny rozpoznano u pacjenta?.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2. Czy objawy występują stale?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3. Czy objawy mają charakter nawrotowy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4. Jeśli TAK w pkt 43., to jak często występują nawroty  od _____ do_____, średnio co _______  tygo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5. Jeśli tak w pkt 43., to czy objawy nawracają z regularnością do 2 tygodni?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6. Jak długo trwają nawroty objawów: od ___ do________dni, średnio _________ 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7. Czy w czasie epizodów obserwuje się gorączkę powyżej 38,5 stopn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8. Czy w czasie epizodów obserwuje się zapalenia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9. Czy w czasie epizodów obserwuje się bóle mięśni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0. Czy w czasie epizodów obserwuje się bóle głowy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1. Czy w czasie epizodów obserwuje się bóle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2. Czy w czasie epizodów obserwuje się objawy oponowe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3. Czy w czasie epizodów obserwuje się obrzęki wokół oczu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4. Czy w czasie epizodów obserwuje się zapalenie błony naczyniowej ocz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5. Czy w czasie epizodów obserwuje się zmiany na śluzówkach jamy ust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6. Czy w czasie epizodów obserwuje się zmiany na migdałkach podniebie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7. Czy w czasie epizodów obserwuje się powiększenie węzłów chło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8. Czy w czasie epizodów obserwuje się kaszel i/lub bóle w klatce piersiowej i/lub wysięki w opłuc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9. Czy w czasie epizodów obserwuje się bóle brzucha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0. Czy w czasie epizodów obserwuje się biegunk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1. Czy w czasie epizodów obserwuje się krew w stolc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2. Czy w czasie epizodów obserwuje się zmiany skórne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3. Czy u pacjenta stwierdzono niedosłuch ?  TAK / NIE / NIE WYKONYWANO BADANIA SŁUCHU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4. Czy u pacjenta stwierdza się upośledzenie rozwoju psychoruchowego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5. Czy u pacjenta stwierdza się inne objawy/ dolegliwości pomiędzy nawrotami choroby ?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6. Czy rozpoznano u pacjenta nadciśnienie tętnicze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kiedy, o jakim podłożu i jak leczone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7. Czy rozpoznano u pacjenta niewydolność nerek i/lub białkomocz i /lub krwinkomocz 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8.</w:t>
        <w:tab/>
        <w:t xml:space="preserve">Czy pacjent był/jest leczony anakinrą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 to od kiedy, w jakiej dawce i przez kogo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9. Czy pacjent był/jest leczony innymi lekami  TAK/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d kiedy, w jakiej dawce i przez kogo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70. Inne choroby przewlekłe  TAK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53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428"/>
        <w:jc w:val="both"/>
        <w:rPr/>
      </w:pP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40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      Data badania:</w:t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72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3.</w:t>
              <w:tab/>
              <w:t xml:space="preserve">      Data badania </w:t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4.</w:t>
              <w:tab/>
              <w:t xml:space="preserve"> morfologia krwi z rozmazem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6.</w:t>
              <w:tab/>
              <w:t xml:space="preserve"> AL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7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8.</w:t>
              <w:tab/>
              <w:t xml:space="preserve"> Asp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9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80.       GGT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1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2.</w:t>
              <w:tab/>
              <w:t>OB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4.</w:t>
              <w:tab/>
              <w:t>CR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5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6.</w:t>
              <w:tab/>
              <w:t>SA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8.</w:t>
              <w:tab/>
              <w:t>Prokalcytoni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0.</w:t>
              <w:tab/>
              <w:t>Ferryty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1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2. </w:t>
              <w:tab/>
              <w:t>Czas protrombinow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3. 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4.</w:t>
              <w:tab/>
              <w:t xml:space="preserve"> APP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6. D-dimer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8.</w:t>
              <w:tab/>
              <w:t>Fibrynogen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0.</w:t>
              <w:tab/>
              <w:t>Mocznik, kreatynina we krwi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1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2.</w:t>
              <w:tab/>
              <w:t>Klirens kreatynin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trHeight w:val="2709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4.  Ciśnienie tętnicze  skurczowe/rozkurczowe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5. Data badania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6. Albuminy i proteinogram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7. Data badania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8. Badanie serologiczne HBV i HCV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_______________________________________________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09.</w:t>
        <w:tab/>
        <w:t xml:space="preserve">    Data badania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0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1.</w:t>
        <w:tab/>
        <w:t xml:space="preserve">     Data badania</w:t>
        <w:tab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3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4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5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6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7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16"/>
          <w:lang w:eastAsia="pl-PL"/>
        </w:rPr>
      </w:pPr>
      <w:r>
        <w:rPr>
          <w:rFonts w:cs="Arial" w:ascii="Arial Narrow" w:hAnsi="Arial Narrow"/>
          <w:sz w:val="16"/>
          <w:lang w:eastAsia="pl-P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8.</w:t>
        <w:tab/>
        <w:t xml:space="preserve"> 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9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0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br/>
              <w:t>podpis i pieczątka Kierownika jednostki:</w:t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/>
      </w:pPr>
      <w:r>
        <w:rPr>
          <w:rFonts w:cs="Arial" w:ascii="Arial" w:hAnsi="Arial"/>
          <w:b/>
          <w:bCs/>
          <w:caps/>
          <w:kern w:val="2"/>
          <w:szCs w:val="32"/>
        </w:rPr>
        <w:t>i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</w:t>
      </w:r>
      <w:r>
        <w:rPr>
          <w:i w:val="false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 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Normal"/>
        <w:keepNext w:val="true"/>
        <w:spacing w:before="160" w:after="60"/>
        <w:ind w:left="720" w:hanging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S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orfologia krwi, z rozm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-dim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adanie ogólne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37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312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>38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39. </w:t>
              <w:tab/>
              <w:t>klirens kreaty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40.</w:t>
              <w:tab/>
              <w:t xml:space="preserve">ciśnienie tętni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BADANIA OPCJONALNE w zależności od wskazań klinicznych</w:t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1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2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3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i/>
                <w:sz w:val="16"/>
                <w:lang w:eastAsia="pl-PL"/>
              </w:rPr>
              <w:t>podpis i pieczątka Kierownika jednostki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562" w:leader="none"/>
        </w:tabs>
        <w:rPr/>
      </w:pPr>
      <w:r>
        <w:rPr>
          <w:rFonts w:cs="Arial" w:ascii="Arial" w:hAnsi="Arial"/>
          <w:b/>
          <w:bCs/>
          <w:caps/>
          <w:kern w:val="2"/>
          <w:szCs w:val="32"/>
        </w:rPr>
        <w:t>iX C.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16"/>
          <w:szCs w:val="32"/>
          <w:lang w:eastAsia="pl-PL"/>
        </w:rPr>
      </w:pPr>
      <w:r>
        <w:rPr>
          <w:rFonts w:cs="Arial" w:ascii="Arial" w:hAnsi="Arial"/>
          <w:b/>
          <w:bCs/>
          <w:caps/>
          <w:kern w:val="2"/>
          <w:sz w:val="16"/>
          <w:szCs w:val="32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2"/>
      <w:footerReference w:type="default" r:id="rId43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FF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1:00Z</dcterms:created>
  <dc:creator>NFZ</dc:creator>
  <dc:description/>
  <dc:language>en-US</dc:language>
  <cp:lastModifiedBy>Hołubicki Rafał</cp:lastModifiedBy>
  <cp:lastPrinted>2017-11-21T13:40:00Z</cp:lastPrinted>
  <dcterms:modified xsi:type="dcterms:W3CDTF">2018-07-31T13:21:00Z</dcterms:modified>
  <cp:revision>2</cp:revision>
  <dc:subject/>
  <dc:title>Opis świadczenia</dc:title>
</cp:coreProperties>
</file>