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chorych na zaawansowanego raka podstawnokomórkowego skóry wismodegibem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zaawansowanego raka podstawnokomórkowego skóry wismodegibem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zaawansowanego raka podstawnokomórkowego skóry wismodegibem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- Inne nowotwory złośliwe skór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aka podstawnokomórkowego skóry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 lub onkologii klinicznej, lub chirurgii onkologicznej, lub radioterapii onkolog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 xml:space="preserve">2. </w:t>
      </w:r>
      <w:r>
        <w:rPr>
          <w:b/>
          <w:color w:val="000000"/>
          <w:lang w:eastAsia="pl-PL"/>
        </w:rPr>
        <w:t xml:space="preserve">Wzory dokumentów niezbędnych do kwalifikacji pacjenta przez </w:t>
      </w: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Batang;바탕"/>
          <w:b/>
          <w:lang w:eastAsia="pl-PL"/>
        </w:rPr>
        <w:t>Wniosek o zakwalifikowanie pacjenta do leczenia w programie lekowym</w:t>
      </w:r>
      <w:r>
        <w:rPr>
          <w:rFonts w:eastAsia="Batang;바탕"/>
          <w:b/>
          <w:i/>
          <w:lang w:eastAsia="pl-PL"/>
        </w:rPr>
        <w:t xml:space="preserve"> Leczenie chorych na zaawansowanego raka podstawnokomórkowego skóry wismodegibem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1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2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PESEL: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Data wystawienia wniosku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  <w:t>Świadczeniodawca wystawiający wniosek (pieczątka):</w:t>
      </w:r>
    </w:p>
    <w:p>
      <w:pPr>
        <w:pStyle w:val="Normal"/>
        <w:spacing w:lineRule="auto" w:line="276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color w:val="000000"/>
          <w:sz w:val="22"/>
          <w:szCs w:val="22"/>
          <w:lang w:eastAsia="pl-PL"/>
        </w:rPr>
        <w:t>B. Dane do kwalifikacj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ek: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 w:val="22"/>
          <w:szCs w:val="22"/>
        </w:rPr>
        <w:t>Wynik badania histopatologicznego: 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/ Nowotwór w stadium nieoperacyjnym lub występują przeciwwskazania do leczenia chirurgicznego, definiowane jako: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wrót BCC w tej samej lokalizacji po zabiegu chirurgicznym i niewielkie prawdopodobieństwo wyleczenia po kolejnej resekcji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widywalne ryzyko znaczącej niepełnosprawności i/lub deformacji po ewentualnym zabiegu chirurgicznym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ne przeciwwskazania do leczenia chirurgicznego (np. usuniecie części struktur twarzoczaszki, np.: nosa, ucha, powieki, gałki ocznej bądź konieczność amputacji kończyny)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2/ Stwierdzono progresję po radioterapii lub występują przeciwwskazania do radioterapii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3/ Przerzuty odległe są histopatologicznie potwierdzone jako ogniska raka podstawnokomórkowego,                    w przypadku pacjentów z podejrzeniem przerzutowego raka podstawnokomórkowego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  <w:sz w:val="22"/>
          <w:szCs w:val="22"/>
          <w:lang w:eastAsia="pl-PL"/>
        </w:rPr>
        <w:t>Współistnienie innych nowotworów złośliwych (stan po leczeniu lub w trakcie leczenia o założeniu paliatywnym lub nieuzyskanie całkowitej remisji po leczeniu o założeniu radykalnym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Stan sprawności w skali ECOG: …………… pkt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niki badań laboratoryjnych: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2"/>
        <w:gridCol w:w="23"/>
      </w:tblGrid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"/>
              <w:gridCol w:w="1220"/>
              <w:gridCol w:w="1598"/>
              <w:gridCol w:w="1409"/>
              <w:gridCol w:w="2069"/>
              <w:gridCol w:w="501"/>
              <w:gridCol w:w="2485"/>
              <w:gridCol w:w="71"/>
            </w:tblGrid>
            <w:tr>
              <w:trPr/>
              <w:tc>
                <w:tcPr>
                  <w:tcW w:w="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białe (WBC)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4.5pt;height:18pt" filled="f" o:ole="">
                        <v:imagedata r:id="rId3" o:title=""/>
                      </v:shape>
                      <o:OLEObject Type="Embed" ProgID="" ShapeID="ole_rId2" DrawAspect="Content" ObjectID="_2142363458" r:id="rId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59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czerwone (RBC)</w:t>
                  </w:r>
                </w:p>
              </w:tc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4.5pt;height:18pt" filled="f" o:ole="">
                        <v:imagedata r:id="rId5" o:title=""/>
                      </v:shape>
                      <o:OLEObject Type="Embed" ProgID="" ShapeID="ole_rId4" DrawAspect="Content" ObjectID="_437246264" r:id="rId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ln/µl </w:t>
                  </w:r>
                </w:p>
              </w:tc>
              <w:tc>
                <w:tcPr>
                  <w:tcW w:w="206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MCV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4.5pt;height:18pt" filled="f" o:ole="">
                        <v:imagedata r:id="rId7" o:title=""/>
                      </v:shape>
                      <o:OLEObject Type="Embed" ProgID="" ShapeID="ole_rId6" DrawAspect="Content" ObjectID="_635478283" r:id="rId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>fl</w:t>
                  </w:r>
                </w:p>
              </w:tc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1791"/>
              <w:gridCol w:w="753"/>
              <w:gridCol w:w="2489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oglobina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4.5pt;height:18pt" filled="f" o:ole="">
                        <v:imagedata r:id="rId9" o:title=""/>
                      </v:shape>
                      <o:OLEObject Type="Embed" ProgID="" ShapeID="ole_rId8" DrawAspect="Content" ObjectID="_1373874746" r:id="rId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d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atokryt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4.5pt;height:18pt" filled="f" o:ole="">
                        <v:imagedata r:id="rId11" o:title=""/>
                      </v:shape>
                      <o:OLEObject Type="Embed" ProgID="" ShapeID="ole_rId10" DrawAspect="Content" ObjectID="_970626898" r:id="rId1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% </w:t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łytki krwi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4.5pt;height:18pt" filled="f" o:ole="">
                        <v:imagedata r:id="rId13" o:title=""/>
                      </v:shape>
                      <o:OLEObject Type="Embed" ProgID="" ShapeID="ole_rId12" DrawAspect="Content" ObjectID="_1541227198" r:id="rId1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5033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Granulocyty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4.5pt;height:18pt" filled="f" o:ole="">
                        <v:imagedata r:id="rId15" o:title=""/>
                      </v:shape>
                      <o:OLEObject Type="Embed" ProgID="" ShapeID="ole_rId14" DrawAspect="Content" ObjectID="_1198814840" r:id="rId1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Limfocyty</w:t>
                  </w:r>
                </w:p>
              </w:tc>
              <w:tc>
                <w:tcPr>
                  <w:tcW w:w="503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4.5pt;height:18pt" filled="f" o:ole="">
                        <v:imagedata r:id="rId17" o:title=""/>
                      </v:shape>
                      <o:OLEObject Type="Embed" ProgID="" ShapeID="ole_rId16" DrawAspect="Content" ObjectID="_1286192329" r:id="rId1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154"/>
              <w:gridCol w:w="1509"/>
              <w:gridCol w:w="1332"/>
              <w:gridCol w:w="1070"/>
              <w:gridCol w:w="1807"/>
              <w:gridCol w:w="2126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ST</w:t>
                  </w:r>
                </w:p>
              </w:tc>
              <w:tc>
                <w:tcPr>
                  <w:tcW w:w="15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4.5pt;height:18pt" filled="f" o:ole="">
                        <v:imagedata r:id="rId19" o:title=""/>
                      </v:shape>
                      <o:OLEObject Type="Embed" ProgID="" ShapeID="ole_rId18" DrawAspect="Content" ObjectID="_1323790176" r:id="rId1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LT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hanging="24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4.5pt;height:18pt" filled="f" o:ole="">
                        <v:imagedata r:id="rId21" o:title=""/>
                      </v:shape>
                      <o:OLEObject Type="Embed" ProgID="" ShapeID="ole_rId20" DrawAspect="Content" ObjectID="_366685587" r:id="rId2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90" w:hanging="0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pl-PL"/>
                    </w:rPr>
                    <w:t>Kreatynina w surowicy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4.5pt;height:18pt" filled="f" o:ole="">
                        <v:imagedata r:id="rId23" o:title=""/>
                      </v:shape>
                      <o:OLEObject Type="Embed" ProgID="" ShapeID="ole_rId22" DrawAspect="Content" ObjectID="_1868189738" r:id="rId2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g/d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"/>
              <w:gridCol w:w="48"/>
            </w:tblGrid>
            <w:tr>
              <w:trPr/>
              <w:tc>
                <w:tcPr>
                  <w:tcW w:w="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"/>
            </w:tblGrid>
            <w:tr>
              <w:trPr/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lirubina całkowita ………………. mg/d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osfataza zasadowa ……………….. U/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twierdzone rozpoznanie zespołu Gilberta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Beta-HCG z datą badania (jeśli dotyczy): 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Czy pacjent/pacjentka (w wieku rozrodczym) spełnia wymogi antykoncepcji zawarte w aktualnej ChPL wismodegibu - TAK / NIE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40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4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5692"/>
              <w:gridCol w:w="3686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569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acjent spełnia wszystkie pozostałe kryteria umożliwiające leczenie zgodnie z opisem programu</w:t>
                  </w:r>
                </w:p>
              </w:tc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40" w:hanging="142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213000326" r:id="rId24"/>
                    </w:objec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</w:rPr>
        <w:t>Załączniki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cena rozległości zmian w badaniu przedmiotowym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umentacja fotograficzna obejmująca zmiany skórne z widoczną skalą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niki konsultacji specjalistycznych: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chirurgiczna (potwierdzenie nieoperacyjności nowotworu / stwierdzenie przeciwwskazań do leczenia chirurgicznego) 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adioterapeutyczna (potwierdzenie progresji po radioterapii lub przeciwwskazań do radioterapii)</w:t>
      </w:r>
    </w:p>
    <w:p>
      <w:pPr>
        <w:pStyle w:val="Normal"/>
        <w:keepLines/>
        <w:numPr>
          <w:ilvl w:val="0"/>
          <w:numId w:val="12"/>
        </w:numPr>
        <w:tabs>
          <w:tab w:val="clear" w:pos="720"/>
          <w:tab w:val="right" w:pos="308" w:leader="none"/>
        </w:tabs>
        <w:autoSpaceDE w:val="false"/>
        <w:spacing w:lineRule="auto" w:line="276"/>
        <w:ind w:left="720" w:right="102" w:hanging="36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rFonts w:eastAsia="Calibri"/>
          <w:sz w:val="22"/>
          <w:szCs w:val="22"/>
        </w:rPr>
        <w:t>Wynik badania MRI lub TK (w przypadku wskazań klinicznych) - ocena głębokości naciekania nowotworowego lub udokumentowanie zmian przerzutowych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left" w:pos="5595" w:leader="none"/>
        </w:tabs>
        <w:autoSpaceDE w:val="false"/>
        <w:spacing w:lineRule="auto" w:line="276"/>
        <w:ind w:right="102" w:hanging="0"/>
        <w:jc w:val="both"/>
        <w:rPr/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…………………………………………………</w:t>
      </w: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ab/>
        <w:t xml:space="preserve">             ………………………………………………………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Podpis i pieczątka lekarza prowadzącego                                                                   Podpis i pieczątka Kierownika Jednostki Kierującej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eastAsia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</w:t>
      </w:r>
      <w:r>
        <w:rPr>
          <w:rFonts w:eastAsia="Calibri"/>
          <w:sz w:val="22"/>
          <w:szCs w:val="22"/>
        </w:rPr>
        <w:t>Warszawa, dnia……………………..</w:t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 Narrow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Calibri" w:cs="Arial Narrow" w:ascii="Arial Narrow" w:hAnsi="Arial Narrow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</w:rPr>
        <w:t xml:space="preserve">Decyzja dotycząca kwalifikacji do programu lekowego </w:t>
      </w:r>
      <w:r>
        <w:rPr>
          <w:rFonts w:eastAsia="Calibri"/>
          <w:b/>
          <w:i/>
        </w:rPr>
        <w:t xml:space="preserve">Leczenie chorych na zaawansowanego raka podstawnokomórkowego skóry wismodegibem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wodniczący Zespołu Koordynującego</w:t>
      </w:r>
      <w:r>
        <w:rPr>
          <w:b/>
          <w:bCs/>
          <w:i/>
          <w:lang w:eastAsia="pl-PL"/>
        </w:rPr>
        <w:t xml:space="preserve"> </w:t>
      </w:r>
      <w:r>
        <w:rPr>
          <w:rFonts w:eastAsia="Calibri"/>
          <w:sz w:val="22"/>
          <w:szCs w:val="22"/>
        </w:rPr>
        <w:t>ds. Leczenia Chorych na Raka Podstawnokomórkowego Skóry: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pl-PL"/>
        </w:rPr>
        <w:t xml:space="preserve">Płk. prof. nadzw. dr hab. n. med. Witold Owczarek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bCs/>
          <w:lang w:eastAsia="pl-PL"/>
        </w:rPr>
        <w:t xml:space="preserve">Klinika Dermatologiczna, Wojskowy Instytut Medyczny CSK MON w Warszawie               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tyczy pacjenta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mię i nazwisko…………………………………………………Nr PESEL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Świadczeniodawca wnioskujący:…………………………………………………………………</w:t>
        <w:br/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Lek: Wismodegib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Decyzja: Pozytywna/Negatywna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</w:rPr>
        <w:t xml:space="preserve">Data decyzji:  ……………………… ……..                                                       </w:t>
      </w:r>
      <w:r>
        <w:rPr>
          <w:rFonts w:eastAsia="Calibri"/>
          <w:i/>
          <w:sz w:val="16"/>
          <w:szCs w:val="16"/>
        </w:rPr>
        <w:t>…………………………………………………….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i/>
          <w:sz w:val="16"/>
          <w:szCs w:val="16"/>
        </w:rPr>
        <w:t>Podpis  i pieczątka Przewodniczącego Zespołu Koordynującego</w:t>
      </w:r>
      <w:r>
        <w:rPr>
          <w:rFonts w:eastAsia="Calibri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ds. Leczenia Chorych Na Raka Podstawnokomórkowego Skóry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3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10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10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10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3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9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7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25:00Z</dcterms:created>
  <dc:creator>NFZ</dc:creator>
  <dc:description/>
  <dc:language>en-US</dc:language>
  <cp:lastModifiedBy>Hołubicki Rafał</cp:lastModifiedBy>
  <cp:lastPrinted>2018-07-06T12:41:00Z</cp:lastPrinted>
  <dcterms:modified xsi:type="dcterms:W3CDTF">2018-07-31T13:25:00Z</dcterms:modified>
  <cp:revision>2</cp:revision>
  <dc:subject/>
  <dc:title>Opis świadczenia</dc:title>
</cp:coreProperties>
</file>