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8"/>
        <w:gridCol w:w="2436"/>
        <w:gridCol w:w="1527"/>
        <w:gridCol w:w="1325"/>
        <w:gridCol w:w="2981"/>
      </w:tblGrid>
      <w:tr>
        <w:trPr>
          <w:trHeight w:val="1611" w:hRule="atLeast"/>
        </w:trPr>
        <w:tc>
          <w:tcPr>
            <w:tcW w:w="6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r>
              <w:rPr>
                <w:rFonts w:cs="Times New Roman" w:ascii="Times New Roman" w:hAnsi="Times New Roman"/>
                <w:color w:val="000000"/>
              </w:rPr>
              <w:t xml:space="preserve">Zarządzenie Prezesa NFZ w sprawie określenia warunków zawierania i realizacji umów w rodzaju </w:t>
            </w:r>
            <w:bookmarkEnd w:id="1"/>
            <w:r>
              <w:rPr>
                <w:rFonts w:cs="Times New Roman" w:ascii="Times New Roman" w:hAnsi="Times New Roman"/>
                <w:color w:val="000000"/>
              </w:rPr>
              <w:t>opieka paliatywna i hospicyjna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partament Świadczeń Opieki Zdrowotnej</w:t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26.07.2018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color w:val="FFFFFF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2" w:name="Wybór1"/>
            <w:bookmarkEnd w:id="2"/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/>
              <w:ind w:lef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arządzenie stanowi wykonanie upoważnienia ustawowego zawartego w art. 146 ust. 1 ustawy z dnia 27 sierpnia 2004 r. o świadczeniach opieki zdrowotnej finansowanych ze środków publicznych (Dz. U. z 2017 r. poz. 1938, ze zm.), zwanej dalej „ustawą o świadczeniach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”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Akapitzlist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arządzenie ma na celu dostosowanie do aktualnie obowiązujących przepisów prawa, regulujących realizację świadczeń gwarantowanych w rodzaju opieka paliatywna i hospicyjna. </w:t>
            </w:r>
          </w:p>
          <w:p>
            <w:pPr>
              <w:pStyle w:val="Akapitzlist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zarządzeniu wprowadzono zmiany w załączniku nr 3 „Karta wizyt w domu chorego” polegające na dodaniu w tabeli kolumny „czas trwania wizyty”. Zmiana ta pozwoli na monitorowanie czasu trwania wizyty lub porady personelu medycznego w domu pacjenta.  Jednocześnie, w zakresie § 11 zarządzenia dodano przepis, zgodnie z którym „Kartę wizyt w domu chorego” dołącza się do dokumentacji medycznej pacjenta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</w:rPr>
              <w:t>Wydanie zarządzenia związane jest z potrzebą ujednolicenia treści obecnie obowiązującego zarządzenia wynikającą z jego dotychczasowych zmian.</w:t>
            </w:r>
            <w:r>
              <w:rPr/>
              <w:tab/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Monitorowanie wykonanych porad i wizyt w domu pacjenta w określonym czasie, wyeliminuje zdarzenia realizacji świadczeń w tym samym czasie u dwóch świadczeniodawców lub w dwóch różnych zakresach świadczeń u tego samego świadczeniodawcy. Daje możliwość dokumentowania wizyt lub porad, które są realizowane więcej niż 1 raz w ciągu tego samego dnia. Może być również wykorzystywane w przypadku rozpatrywania skarg pacjentów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/>
              <w:tab/>
            </w:r>
          </w:p>
        </w:tc>
      </w:tr>
      <w:tr>
        <w:trPr>
          <w:trHeight w:val="359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Świadczeniodawcy, realizujący świadczenia w opiece paliatywnej i hospicyjnej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788 świadczeniodawców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(dane za 2017 r.)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FZ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 Wojewódzkie NFZ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6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142" w:hRule="atLeast"/>
        </w:trPr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30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Zgodnie z art. 146 ust. 4 ustawy o świadczeniach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 xml:space="preserve">oraz z § 2 ust. 3 załącznika do rozporządzenia Ministra Zdrowia z dnia </w:t>
              <w:br/>
              <w:t>8 września 2015 roku w sprawie ogólnych warunków umów o udzielanie świadczeń opieki zdrowotnej (Dz. U. z 2016 r. poz. 1146 ze zm.) Prezes Funduszu zasięgał opinii konsultantów krajowych w określonej dziedzinie medycyny jak również Naczelnej Rady Lekarskiej, Naczelnej Rady Pielęgniarek i Położnych oraz reprezentatywnych organizacji świadczeniodawców w okresie 21 dni. Uwagi do projektu złożyło 17 podmiotów. Uwzględniono uwagę w zakresie doprecyzowania przepisów dotyczących żywienia dojelitowego i pozajelitowego. Pozostałe uwagi odnoszące się do przepisów rozporządzeń Ministra Zdrowia oraz dotyczące zmiany w załączniku nr 3 do zarządzenia nie zostały uwzględnione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Skutki finansowe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Wprowadzenie zarządzenia nie będzie powodować skutków finansowych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Planowane wykonanie przepisów aktu prawnego 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Zarządzenie wchodzi w życie z dniem 1 września 2018 r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ind w:left="34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ie przewiduje się ewaluacji efektów, ponieważ wydanie zarządzenia ma szczególnie charakter porządkowy wynikający z obowiązującego prawa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color w:val="000000"/>
                <w:spacing w:val="-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</w:rPr>
            </w:r>
          </w:p>
        </w:tc>
      </w:tr>
    </w:tbl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8:30:00Z</dcterms:created>
  <dc:creator/>
  <dc:description/>
  <cp:keywords/>
  <dc:language>en-US</dc:language>
  <cp:lastModifiedBy/>
  <dcterms:modified xsi:type="dcterms:W3CDTF">2018-07-30T13:29:00Z</dcterms:modified>
  <cp:revision>1</cp:revision>
  <dc:subject/>
  <dc:title/>
</cp:coreProperties>
</file>