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>Zarządzenie zmieniające zarządzenie Prezesa NFZ w sprawie określenia warunków zawierania i realizacji umów w rodzaju: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 świadczenia pielęgnacyjne i opiekuńcze w ramach opieki długoterminowej.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07.2018 r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niejsze zarządzenie ma na celu dostosowanie przepisów wynikających z </w:t>
            </w:r>
            <w:r>
              <w:rPr>
                <w:rFonts w:cs="Times New Roman" w:ascii="Times New Roman" w:hAnsi="Times New Roman"/>
                <w:spacing w:val="-2"/>
              </w:rPr>
              <w:t>Obwieszczenia Prezesa Agencji Oceny Technologii Medycznych i Taryfikacji z dnia 28 maja 2018 r. w sprawie taryf świadczeń gwarantowanych w rodzaju  świadczenia pielęgnacyjne i opiekuńcze w ramach opieki długotermin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wprowadza taryfę w wysokości 3,76 pkt dla świadczenia jednostkowego: „Osobodzień pobytu w ZPO/ZOL pacjenta z chorobą AIDS lub zakażonych HIV z liczbą punktów 0-40 w skali Barthel”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 realizujący świadczenia w warunkach stacjonarnych dla pacjenta z chorobą AIDS lub zakażonych HIV z liczbą punktów 0-40 w skali Barthel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8 (wg danych za 2017 r.)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wydatkowania na kwotę 9482 zł za okres od 1.09.2018 r. do 31.12.2018 r. W związku z powyższym istnieje możliwość zakupu większej liczby świadczeń.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łaszanie postępowań konkursowych lub rokowań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godnie z art. 146 ust. 4 ustawy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 dnia 27 sierpnia 2004 r. o świadczeniach opieki zdrowotnej finansowanych ze środków publicznych (Dz. U. z 2017 r. poz. 1938 ze zm.) </w:t>
            </w:r>
            <w:r>
              <w:rPr>
                <w:rFonts w:cs="Times New Roman" w:ascii="Times New Roman" w:hAnsi="Times New Roman"/>
                <w:spacing w:val="-2"/>
              </w:rPr>
              <w:t xml:space="preserve">oraz z § 2 ust. 3 załącznika do rozporządzenia Ministra Zdrowia z dnia </w:t>
              <w:br/>
              <w:t>8 września 2015 roku w sprawie ogólnych warunków umów o udzielanie świadczeń opieki zdrowotnej (Dz. U. z 2016 r., poz. 1146 ze zm.) Prezes Funduszu zasięgał opinii konsultantów krajowych w określonej dziedzinie medycyny jak również Naczelnej Rady Lekarskiej, Naczelnej Rady Pielęgniarek i Położnych oraz reprezentatywnych organizacji świadczeniodawców w okresie 14 dni. Uwagi zgłosił jeden podmiot w zakresie finansowania świadczeń w pielęgniarskiej opiece długoterminowej domowej. Uwagi nie zostały uwzględnione, ponieważ dotyczyły ewentualnych zmian rozporządzenia Ministra Zdrowia z dnia 22 listopada 2013 r w sprawie świadczeń gwarantowanych z zakresu świadczeń pielęgnacyjnych i opiekuńczych w ramach opieki długoterminowej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Wprowadzenie taryfy dla przedmiotowego świadczenia będzie skutkować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wydatkowania na kwotę 9482 zł za cztery miesiące. W związku z powyższym istnieje możliwość zakupu większej liczby świadczeń.</w:t>
            </w:r>
          </w:p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textAlignment w:val="top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ind w:firstLine="709"/>
              <w:jc w:val="both"/>
              <w:textAlignment w:val="top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wchodzi w życie z dniem 1 września 2018 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4:03:00Z</dcterms:created>
  <dc:creator/>
  <dc:description/>
  <dc:language>en-US</dc:language>
  <cp:lastModifiedBy/>
  <dcterms:modified xsi:type="dcterms:W3CDTF">2018-07-30T14:03:00Z</dcterms:modified>
  <cp:revision>1</cp:revision>
  <dc:subject/>
  <dc:title/>
</cp:coreProperties>
</file>