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7 r. poz. 1938, z późn. zm.), zwanej dalej „ustawą o świadczeniach”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125/2017/DGL Prezesa Narodowego Funduszu Zdrowia z dnia 19 grudnia 2017 r. w sprawie określenia warunków zawierania i realizacji umów w rodzaju leczenie szpitalne </w:t>
        <w:br/>
        <w:t xml:space="preserve">w zakresie programy lekowe wynikają z konieczności dostosowania przepisów zarządzenia do aktualnego stanu faktycznego w zakresie refundacji leków stosowanych w programach lekowych, tj. do obwieszczenia Ministra Zdrowia z dnia 29 czerwca 2018 r. w sprawie wykazu refundowanych leków, środków spożywczych specjalnego przeznaczenia żywieniowego oraz wyrobów medycznych na dzień 1 lipca 2018 r. (Dz. Urz. Min. Zdr. poz. 51), wydanego na podstawie art. 37 ust. 1 ustawy z dnia 12 maja 2011 r. o refundacji leków, środków spożywczych specjalnego przeznaczenia żywieniowego oraz wyrobów medycznych (Dz. U. z 2017 r. poz. 1844 oraz z 2018 r. poz. 650 i  679), zwanej dalej „ustawą o refundacji”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Dodatkowo ujednolicono kwalifikacje do programów lekowych pozwalające na finansowanie działalności zespołów koordynacyjn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Wprowadzona zmiana ma charakter porządkujący oraz techniczny – polega ona na utworzeniu jednej kwalifikacji do programów lekowych, która będzie wykorzystywana do zapewnienia technicznej możliwości finansowania wszystkich zespołów koordynacyjnych. Zmiana nie wpływa na sytuację pacjentów, świadczeniodawców realizujących programy lekowe, a także jednostek koordynacyjny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owyższe, zmianie uległy również nazwy dotychczasowych opisów świadczeń na: zakres działania zespołu koordynacyjnego odpowiedzialnego za kwalifikację do właściwego programu lekowego oraz weryfikację jego skutecznośc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tyczą w szczególności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dostosowania § 8 pkt 4, § 9 ust. 2 oraz § 18 do zmian wynikających z usunięci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8, określającego opis świadczenia: „Kwalifikacja do leczenia atypowego zespołu hemolityczno-mocznicowego (aHUS) oraz  napadowej nocnej hemoglobinurii (PNH) oraz weryfikacja jego skuteczności” oraz zastąpieniem go dwoma odrębnymi załącznikami, określającymi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zakres działania Zespołu Koordynacyjnego odpowiedzialnego za kwalifikację do leczenia atypowego zespołu hemolityczno-mocznicowego (aHUS) oraz weryfikację jego skuteczności,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nocnej napadowej hemoglobinurii (PNH)  oraz weryfikację jego skuteczności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9, określającego opis świadczenia: „Kwalifikacja do programów lekowych, w których zakup leku następuje w trybie określonym w § 11 zarządzenia” oraz zastąpieniem go dwoma odrębnymi załącznikami, określającymi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hormonem wzrostu lub insulinopodobnym czynnikiem wzrostu-1 oraz weryfikację jego skuteczności,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zakres działania zespołu koordynacyjnego odpowiedzialnego za kwalifikację do programu zapobiegania krwawieniom u dzieci z hemofilią A i B oraz weryfikację jego efektów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k do zarządzenia, określającego Katalog świadczeń i zakresów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 polegają n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połączeniu dotychczasowych odrębnych kwalifikacji do programów lekowych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06 - kwalifikacja do leczenia biologicznego w chorobach reumatycznych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08.07.0000007 - kwalifikacja do leczenia chorób ultrarzadkich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11 - kwalifikacja do leczenia umiarkowanej i ciężkiej postaci łuszczycy plackowatej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14 - kwalifikacja do leczenia neowaskularnej (wysiękowej) postaci zwyrodnienia plamki związanego z wiekiem (AMD) oraz weryfikacja jego efektów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15 - kwalifikacja do leczenia aktywnej postaci ziarniniakowatości z zapaleniem naczyń (GPA) lub mikroskopowego zapalenia naczyń (MPA)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16 - kwalifikacja do leczenia chorych na zaawansowanego raka podstawnokomórkowego skóry wismodegibem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17 - kwalifikacja do leczenia zaburzeń motorycznych w przebiegu zaawansowanej choroby Parkinsona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7.0000019 - kwalifikacja do leczenia atypowego zespołu hemolityczno-mocznicowego (aHUS) oraz nocnej napadowej hemoglobinurii (PNH) oraz weryfikacja jego skuteczności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08.07.0000022 - kwalifikacja do programów lekowych, w których zakup leku następuje w trybie określonym w § 11 zarządzenia i zastąpieniu go dwoma odrębnymi świadczeniami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kwalifikację 5.08.07.0000023 – tj. kwalifikację do leczenia w programie lekowym oraz weryfikację jego skuteczności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zakresu 03.0000.361.02 - Leczenie wczesnodziecięcej postaci cystynozy nefropatycznej, zmiana związana jest z usunięciem w obwieszczeniu refundacyjnym substancji cysteamini bitartras stosowanej dotychczas w ramach programu lekowego leczenia wczesnodziecięcej postaci cystynozy nefropatycznej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3"/>
        <w:jc w:val="both"/>
        <w:rPr/>
      </w:pPr>
      <w:r>
        <w:rPr>
          <w:rFonts w:cs="Arial" w:ascii="Arial" w:hAnsi="Arial"/>
        </w:rPr>
        <w:t>zmianie nazwy zakresu 03.0000.363.02 na: „Leczenie niedrobnokomórkowego raka płuca z zastosowaniem afatynibu i nintedanibu”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l do zarządzenia, określającego Katalog ryczałtów za diagnostykę w programach lekowych i polegają n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świadczenia 5.08.08.0000069 - Diagnostyka w programie leczenia wczesnodziecięcej postaci cystynozy neuropatycznej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5.08.08.0000071 na: „Diagnostyka w programie leczenia niedrobnokomórkowego raka płuca z zastosowaniem afatynibu i nintedanibu”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26 – glatirameri acetas – EAN: 5909991353926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5.08.09.0000065 – trastuzumabum – EAN: 8715131016982 oraz 8715131016975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49 dla substancji czynnej nintedanibum i przypisaniu kodów EAN: 5909991203894, 5909991203887 oraz 5909991203900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50 dla substancji czynnej sofosbuvirum, velpatasvirum i przypisaniu kodu EAN: 5391507142108,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usunięciu kodu: 5.08.09.0000089 dla substancji czynnej cysteamini bitartras, EAN: 5909990213665 oraz 5909990213689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3 do zarządzenia, określającego „Wymagania wobec świadczeniodawców udzielających świadczeń z zakresu programów lekowych” i polegają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3"/>
        <w:jc w:val="both"/>
        <w:rPr/>
      </w:pPr>
      <w:r>
        <w:rPr>
          <w:rFonts w:cs="Arial" w:ascii="Arial" w:hAnsi="Arial"/>
        </w:rPr>
        <w:t>w części A – programy lekowe na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usunięciu wymagań dla programu lekowego leczenia wczesnodziecięcej postaci cystynozy nefropatycznej,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zmianie nazwy wymagań dla programu lekowego leczenie niedrobnokomórkowego raka płuca z zastosowaniem afatynibu i nintedanibu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 części B – kwalifikacje do programów lekowych, polegają na zastąpieniu wymagań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kwalifikacja do programów lekowych, w których zakup leku następuje w trybie § 11 zarządzenia dwoma odrębnymi wymaganiami dla jednostek koordynacyjnych: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Arial" w:ascii="Arial" w:hAnsi="Arial"/>
        </w:rPr>
        <w:t>-- zespół koordynacyjny ds. stosowania hormonu wzrostu,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 zespół koordynacyjny ds. kwalifikacji i weryfikacji leczenia w programie zapobiegania krwawieniom u dzieci z hemofilią A i B,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kwalifikacja do leczenia atypowego zespołu hemolityczno-mocznicowego (aHUS) oraz nocnej napadowej hemoglobinurii (PNH) oraz weryfikacja jego skuteczności dwoma odrębnymi wymaganiami dla jednostek koordynacyjnych: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Arial" w:ascii="Arial" w:hAnsi="Arial"/>
        </w:rPr>
        <w:t>-- zespół koordynacyjny do spraw leczenia atypowego zespołu hemolityczno- mocznicowego,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rFonts w:cs="Arial" w:ascii="Arial" w:hAnsi="Arial"/>
        </w:rPr>
        <w:t>-- zespół koordynacyjny do spraw leczenia nocnej napadowej hemoglobinuri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załącznika nr 4 do zarządzenia, określającego Wykaz programów lekowych i kwalifikacji i polegają n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usunięciu programu lekowego leczenia wczesnodziecięcej postaci cystynozy nefropatycznej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nintedanib do programu lekowego leczenia niedrobnokomórkowego raka płuca z zastosowaniem afatynibu i nintedanibu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sofosbuwir + welpataswir do programu lekowego leczenia przewlekłego wirusowego zapalenia wątroby typu C terapią bezinterferonową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8 do zarządzenia i polegają na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na: „Zakres działania zespołu koordynacyjnego odpowiedzialnego za kwalifikację do leczenia chorób ultrarzadkich oraz weryfikację jego skuteczności”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reśleniu części VIII - wzory dokumentów niezbędnych do kwalifikacji oraz monitorowania leczenia pacjenta, zgodnie z opisami programów, przez Zespół Koordynacyjny ds. chorób ultrarzadkich, dotyczącej kwalifikacji do programu lekowego leczenia wczesnodziecięcej postaci cystynozy nefropatyczn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nazwy: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7 na: „Zakres działania zespołu koordynacyjnego odpowiedzialnego za kwalifikację do leczenia biologicznego w chorobach reumatycznych oraz weryfikację jego skuteczności”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ałącznika nr 10 na: „Zakres działania zespołu koordynacyjnego odpowiedzialnego za kwalifikację do leczenia umiarkowanej i ciężkiej postaci łuszczycy plackowatej oraz weryfikację jego skuteczności”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1 na: „Zakres działania zespołu koordynacyjnego odpowiedzialnego za kwalifikację do leczenia neowaskularnej (wysiękowej) postaci zwyrodnienia plamki związanego z wiekiem (AMD) oraz weryfikację jego efektów”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ałącznika nr 12 na: „Zakres działania zespołu koordynacyjnego odpowiedzialnego za kwalifikację do leczenia aktywnej postaci ziarniniakowatości z zapaleniem naczyń (GPA) lub mikroskopowego zapalenia naczyń (MPA) oraz weryfikację jego skuteczności”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/>
      </w:pPr>
      <w:r>
        <w:rPr>
          <w:rFonts w:cs="Arial" w:ascii="Arial" w:hAnsi="Arial"/>
        </w:rPr>
        <w:t>załącznika nr 13 na: „Zakres działania zespołu koordynacyjnego odpowiedzialnego za kwalifikację do leczenia chorych na zaawansowanego raka podstawnokomórkowego skóry wismodegibem oraz weryfikację jego skuteczności”,</w:t>
      </w:r>
    </w:p>
    <w:p>
      <w:pPr>
        <w:pStyle w:val="Normal"/>
        <w:numPr>
          <w:ilvl w:val="1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4 na: „Zakres działania zespołu koordynacyjnego odpowiedzialnego za kwalifikację do leczenia zaburzeń motorycznych w przebiegu zaawansowanej choroby Parkinsona oraz weryfikację jego skuteczności”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załącznika nr 18 do zarządzenia, określającego opis świadczenia: „Kwalifikacja do leczenia atypowego zespołu hemolityczno-mocznicowego (aHUS) oraz napadowej nocnej hemoglobinurii (PNH) oraz weryfikacja jego skuteczności” i zastąpienia go odrębnymi załącznikami nr 22 i 23 od zarządz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usunięcia załącznika nr 19 do zarządzenia, określającego opis świadczenia:</w:t>
      </w:r>
      <w:r>
        <w:rPr/>
        <w:t xml:space="preserve"> </w:t>
      </w:r>
      <w:r>
        <w:rPr>
          <w:rFonts w:cs="Arial" w:ascii="Arial" w:hAnsi="Arial"/>
        </w:rPr>
        <w:t>„Kwalifikacja do programów lekowych, w których zakup leku następuje w trybie określonym w § 11 zarządzenia” 19 do zarządzenia i  zastąpienia go odrębnymi załącznikami nr 20 i 21 od zarząd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momentu wejścia w życie przedmiotowego aktu prawnego w sposób wskazany w § 4 zarządzenia wynika z konieczności zapewnienia ciągłości rozliczania świadczeń w przedmiotowym zakresie. 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 zarządzenia, z mocą od dnia 1 lipca 2018 r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mają charakter porządkujący, techniczny oraz dostosowują przepisy zarządzenia do aktualnego stanu faktycznego w zakresie refundacji leków stosowanych w programach lekowych, w związku z tym nie podlegają wymogowi dotyczącemu konsultacji wynikającemu z art. 146 ust. 2 ustawy o świadczeniach oraz przepisów wydanych na podstawie art. 137 ustawy o świadczeniach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931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936" w:hanging="46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53:00Z</dcterms:created>
  <dc:creator>NFZ</dc:creator>
  <dc:description/>
  <dc:language>en-US</dc:language>
  <cp:lastModifiedBy>Hołubicki Rafał</cp:lastModifiedBy>
  <cp:lastPrinted>2018-07-02T14:09:00Z</cp:lastPrinted>
  <dcterms:modified xsi:type="dcterms:W3CDTF">2018-07-04T08:53:00Z</dcterms:modified>
  <cp:revision>2</cp:revision>
  <dc:subject/>
  <dc:title/>
</cp:coreProperties>
</file>