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42"/>
        <w:gridCol w:w="1701"/>
        <w:gridCol w:w="143"/>
        <w:gridCol w:w="4307"/>
      </w:tblGrid>
      <w:tr>
        <w:trPr>
          <w:trHeight w:val="2665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bidi="pl-PL"/>
              </w:rPr>
            </w:pPr>
            <w:bookmarkStart w:id="1" w:name="t1"/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 xml:space="preserve">Zarządzenie Prezesa Narodowego Funduszu Zdrowia </w:t>
            </w:r>
            <w:bookmarkEnd w:id="1"/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pl-PL"/>
              </w:rPr>
              <w:t xml:space="preserve">zmieniające zarządzenie w sprawie określenia warunków zawierania i realizacji umów w rodzaju leczenie szpitalne w zakresie programy lekowe 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 w:before="0" w:after="12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lipca 2018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16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ind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miany wprowadzone niniejszym zarządzeniem do zarządzenia Nr 125/2017/DGL Prezesa Narodowego Funduszu Zdrowia z dnia 19 grudnia 2017 r. w sprawie określenia warunków zawierania i realizacji umów w rodzaju leczenie szpitalne w zakresie programy lekowe wynikają z konieczności dostosowania przepisów zarządzenia do aktualnego stanu faktycznego w zakresie refundacji leków stosowanych w programach lekowych, tj. do obwieszczenia Ministra Zdrowia z dnia 29 czerwca 2018 r. w sprawie wykazu refundowanych leków, środków spożywczych specjalnego przeznaczenia żywieniowego oraz wyrobów medycznych na dzień 1 lipca 2018 r. (Dz. Urz. Min. Zdr. poz. 51).</w:t>
            </w:r>
          </w:p>
          <w:p>
            <w:pPr>
              <w:pStyle w:val="Normal"/>
              <w:spacing w:lineRule="auto" w:line="360" w:before="6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Dodatkowo ujednolicono kwalifikacje do programów lekowych pozwalające na finansowanie działalności zespołów koordynacyjnych. </w:t>
            </w:r>
          </w:p>
          <w:p>
            <w:pPr>
              <w:pStyle w:val="Normal"/>
              <w:spacing w:lineRule="auto" w:line="360" w:before="6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prowadzona zmiana ma charakter porządkujący oraz techniczny – polega ona na utworzeniu jednej kwalifikacji do programów lekowych, która będzie wykorzystywana do zapewnienia technicznej możliwości finansowania wszystkich zespołów koordynacyjnych. Zmiana nie wpływa na sytuację pacjentów, świadczeniodawców realizujących programy lekowe, a także jednostek koordynacyjnych.</w:t>
            </w:r>
          </w:p>
          <w:p>
            <w:pPr>
              <w:pStyle w:val="Normal"/>
              <w:spacing w:lineRule="auto" w:line="360" w:before="60" w:after="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jąc na uwadze powyższe, zmianie uległy również nazwy dotychczasowych opisów świadczeń na: zakres działania zespołu koordynacyjnego odpowiedzialnego za kwalifikację do właściwego programu lekowego oraz weryfikację jego skuteczności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czegóły wprowadzanych zmian zostały omówione w uzasadnie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416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są zobowiązani do wprowadzenia do postanowień umów zawartych ze świadczeniodawcami zmian wynikających z wejścia w życie przepisów niniejszego zarządzenia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działy Wojewódzkie NFZ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neksowanie umów w rodzaju leczenie szpitalne w zakresie programy lekowe.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Świadczeniodawcy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ostosowanie przepisów do aktualnego stanu prawnego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36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mają charakter porządkujący, techniczny oraz dostosowują przepisy zarządzenia do aktualnego stanu faktycznego w zakresie refundacji leków stosowanych w programach lekowych, w związku z tym nie podlegają wymogowi dotyczącemu konsultacji wynikającemu z art. 146 ust. 2 ustawy o świadczeniach oraz przepisów wydanych na podstawie art. 137 ustawy o świadczeniach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tencjalne zmniejszenie wydatków NFZ związane z wprowadzeniem do refundacji pierwszego odpowiednika leku referencyjnego zawierającego substancję czynną trastuzumab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prowadzenie do postanowień umów zawartych ze świadczeniodawcami zmian wynikających z wejścia w życie przepisów niniejszego zarządzenia;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615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itorowanie kosztów refundacji substancji czynnej trastuzumab w rytmie kwartalnym i rocznym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57:00Z</dcterms:created>
  <dc:creator/>
  <dc:description/>
  <dc:language>en-US</dc:language>
  <cp:lastModifiedBy/>
  <dcterms:modified xsi:type="dcterms:W3CDTF">2018-07-04T08:57:00Z</dcterms:modified>
  <cp:revision>1</cp:revision>
  <dc:subject/>
  <dc:title/>
</cp:coreProperties>
</file>