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nocnej napadowej hemoglobinurii (PNH)  oraz weryfikację jego skuteczności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ocnej napadowej hemoglobinurii (PNH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ocnej napadow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ach programów lekow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walifikacja lub weryfikacja skuteczności leczenia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ocnej napadowej hemoglobinurii (PNH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2. Wzory dokumentów niezbędnych dla kwalifikacji oraz monitorowania leczenia pacjenta, zgodnie z opisami programów ustalone przez Zespół Koordynacyjny ds. leczenia nocnej napadowej hemoglobiunurii (PNH) </w:t>
      </w:r>
    </w:p>
    <w:p>
      <w:pPr>
        <w:pStyle w:val="Heading1"/>
        <w:ind w:left="709" w:hanging="709"/>
        <w:jc w:val="both"/>
        <w:rPr/>
      </w:pPr>
      <w:r>
        <w:rPr/>
        <w:t>I A.</w:t>
        <w:tab/>
        <w:t>Wzór wniosku o zakwalifikowanie pacjenta do leczenia w programie LECZENIA NOCNEJ NAPADOWEJ HEMOGLOBINURII (PNH)</w:t>
      </w:r>
    </w:p>
    <w:p>
      <w:pPr>
        <w:pStyle w:val="Xwniosek1"/>
        <w:rPr/>
      </w:pPr>
      <w:r>
        <w:rPr/>
      </w:r>
    </w:p>
    <w:p>
      <w:pPr>
        <w:pStyle w:val="Xwniosek1"/>
        <w:rPr>
          <w:sz w:val="20"/>
        </w:rPr>
      </w:pPr>
      <w:r>
        <w:rPr>
          <w:sz w:val="20"/>
        </w:rPr>
        <w:t xml:space="preserve">ZESPÓŁ KOORDYNACYJNY DS. LECZENIA NOCNEJ NAPADOWEJ HEMOGLOBINURII (PNH) 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0"/>
              <w:rPr/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  <w:t>40.</w:t>
        <w:tab/>
        <w:t>Kiedy wystąpiły pierwsze objawy choroby i jaki miały charakter. Proszę podać także dokładne dane dotyczące postępu choroby, czy była wykonywana ocena klonu PNH, czy występowały epizody zakrzepowe, czy była przeprowadzona procedura przeszczepienia szpiku kostnego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  <w:t>41.</w:t>
        <w:tab/>
        <w:t xml:space="preserve">Czy pacjent był leczony (Tak/Nie — jeżeli tak to od kiedy ,jakim lekiem i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  <w:t>42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  <w:t>43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C.</w:t>
        <w:tab/>
        <w:t>Stan przedmiotowy:</w:t>
      </w:r>
    </w:p>
    <w:p>
      <w:pPr>
        <w:pStyle w:val="QX3"/>
        <w:rPr/>
      </w:pPr>
      <w:r>
        <w:rPr>
          <w:color w:val="000000"/>
        </w:rPr>
        <w:tab/>
        <w:t>44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  <w:t>45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  <w:t>46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R1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.     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47.</w:t>
              <w:tab/>
              <w:t>obecność klonu PNH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tabs>
          <w:tab w:val="left" w:pos="567" w:leader="none"/>
          <w:tab w:val="right" w:pos="4678" w:leader="none"/>
          <w:tab w:val="left" w:pos="4962" w:leader="none"/>
          <w:tab w:val="right" w:pos="9923" w:leader="none"/>
        </w:tabs>
        <w:ind w:left="0" w:hanging="0"/>
        <w:rPr/>
      </w:pPr>
      <w:r>
        <w:rPr>
          <w:color w:val="000000"/>
        </w:rPr>
        <w:t>E.     Badania obrazowe:</w:t>
      </w:r>
    </w:p>
    <w:p>
      <w:pPr>
        <w:pStyle w:val="R2"/>
        <w:jc w:val="center"/>
        <w:rPr>
          <w:b/>
          <w:b/>
          <w:i/>
          <w:i/>
          <w:color w:val="000000"/>
          <w:sz w:val="24"/>
        </w:rPr>
      </w:pPr>
      <w:r>
        <w:rPr>
          <w:color w:val="000000"/>
        </w:rPr>
        <w:t xml:space="preserve">Badania obrazowe naczyń w przypadku podejrzenia zakrzepicy żylnej lub incydentów zatorowych w zależności od umiejscowienia: </w:t>
      </w:r>
      <w:r>
        <w:rPr>
          <w:b/>
          <w:color w:val="000000"/>
        </w:rPr>
        <w:t>USG – ultrasonogram, TK- tomografia komputerowa lub MRI magnetyczny rezonans jądrowy</w:t>
      </w:r>
    </w:p>
    <w:p>
      <w:pPr>
        <w:pStyle w:val="QX4"/>
        <w:rPr/>
      </w:pPr>
      <w:r>
        <w:rPr>
          <w:color w:val="000000"/>
        </w:rPr>
        <w:tab/>
        <w:t>49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  <w:t>50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USG jamy brzusznej z oceną wątroby i śledziony </w:t>
      </w:r>
    </w:p>
    <w:p>
      <w:pPr>
        <w:pStyle w:val="QX4"/>
        <w:rPr/>
      </w:pPr>
      <w:r>
        <w:rPr>
          <w:color w:val="000000"/>
        </w:rPr>
        <w:tab/>
        <w:t>51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  <w:t>52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</w:p>
    <w:p>
      <w:pPr>
        <w:pStyle w:val="QX4"/>
        <w:rPr>
          <w:color w:val="000000"/>
        </w:rPr>
      </w:pPr>
      <w:r>
        <w:rPr>
          <w:color w:val="000000"/>
        </w:rPr>
        <w:tab/>
        <w:t>53.</w:t>
        <w:tab/>
        <w:t xml:space="preserve">Data badania </w:t>
        <w:tab/>
      </w:r>
    </w:p>
    <w:p>
      <w:pPr>
        <w:pStyle w:val="QX1"/>
        <w:tabs>
          <w:tab w:val="clear" w:pos="308"/>
          <w:tab w:val="right" w:pos="9589" w:leader="underscore"/>
        </w:tabs>
        <w:ind w:left="28" w:right="102" w:hanging="0"/>
        <w:rPr>
          <w:color w:val="000000"/>
        </w:rPr>
      </w:pP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 xml:space="preserve">54.  Opis </w:t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br/>
        <w:br/>
        <w:br/>
        <w:br/>
      </w:r>
    </w:p>
    <w:p>
      <w:pPr>
        <w:pStyle w:val="R2"/>
        <w:rPr/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5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56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  <w:t>5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8.</w:t>
              <w:tab/>
              <w:t>LD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59.</w:t>
              <w:tab/>
              <w:t>bilirubina całkowita i bezpośredn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tabs>
                <w:tab w:val="clear" w:pos="314"/>
                <w:tab w:val="right" w:pos="398" w:leader="none"/>
                <w:tab w:val="right" w:pos="6278" w:leader="underscore"/>
              </w:tabs>
              <w:spacing w:before="40" w:after="40"/>
              <w:ind w:left="428" w:right="101" w:hanging="314"/>
              <w:rPr>
                <w:color w:val="000000"/>
              </w:rPr>
            </w:pPr>
            <w:r>
              <w:rPr>
                <w:color w:val="000000"/>
              </w:rPr>
              <w:tab/>
              <w:t>60.  odczyn Coombsa</w:t>
              <w:tab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61.</w:t>
              <w:tab/>
              <w:t>oznaczenie grupy krwi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62.</w:t>
              <w:tab/>
              <w:t>układ krzepnięcia (PT,INR, APTT, fibrynogen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63. </w:t>
              <w:tab/>
              <w:t xml:space="preserve">haptoglobina </w:t>
            </w:r>
          </w:p>
          <w:p>
            <w:pPr>
              <w:pStyle w:val="QX23"/>
              <w:rPr/>
            </w:pPr>
            <w:r>
              <w:rPr>
                <w:color w:val="000000"/>
              </w:rPr>
              <w:t xml:space="preserve">64. Na+, K+ </w:t>
            </w:r>
          </w:p>
          <w:p>
            <w:pPr>
              <w:pStyle w:val="QX23"/>
              <w:rPr/>
            </w:pPr>
            <w:r>
              <w:rPr>
                <w:color w:val="000000"/>
              </w:rPr>
              <w:t>65. badanie ogólne moczu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6. beta HCG – wykluczenie ciąży u kobiet w wieku rozrodczy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23"/>
        <w:rPr>
          <w:color w:val="000000"/>
        </w:rPr>
      </w:pPr>
      <w:r>
        <w:rPr>
          <w:color w:val="000000"/>
        </w:rPr>
        <w:t>67. Uczucie zmęczenia ocenione wg skali FACIT</w:t>
      </w:r>
    </w:p>
    <w:p>
      <w:pPr>
        <w:pStyle w:val="QX23"/>
        <w:rPr>
          <w:color w:val="000000"/>
        </w:rPr>
      </w:pPr>
      <w:r>
        <w:rPr>
          <w:color w:val="000000"/>
        </w:rPr>
      </w:r>
    </w:p>
    <w:p>
      <w:pPr>
        <w:pStyle w:val="QX23"/>
        <w:tabs>
          <w:tab w:val="clear" w:pos="314"/>
          <w:tab w:val="right" w:pos="6278" w:leader="underscore"/>
        </w:tabs>
        <w:ind w:left="567" w:right="101" w:hanging="2"/>
        <w:rPr>
          <w:color w:val="000000"/>
        </w:rPr>
      </w:pPr>
      <w:r>
        <w:rPr>
          <w:color w:val="000000"/>
        </w:rPr>
        <w:softHyphen/>
        <w:softHyphen/>
        <w:softHyphen/>
        <w:softHyphen/>
        <w:softHyphen/>
        <w:softHyphen/>
        <w:softHyphen/>
        <w:softHyphen/>
        <w:br/>
        <w:softHyphen/>
        <w:t>__________________________________________________________________________________________________</w:t>
        <w:br/>
      </w:r>
    </w:p>
    <w:p>
      <w:pPr>
        <w:pStyle w:val="QX23"/>
        <w:ind w:left="428" w:right="101" w:hanging="2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F.</w:t>
        <w:tab/>
        <w:t>Inne badania i konsultacje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  <w:t>68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69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  <w:t>6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W01pp1AX99bc"/>
        <w:tabs>
          <w:tab w:val="clear" w:pos="392"/>
          <w:tab w:val="clear" w:pos="993"/>
        </w:tabs>
        <w:ind w:left="-42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niosek należy wysłać na adres sekretariatu Zespołu Koordynacyjnego ds. leczenia nocnej napadowej hemoglobinurii (PNH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</w:r>
      <w:r>
        <w:rPr>
          <w:u w:val="single"/>
        </w:rPr>
        <w:t>Karta monitorowania</w:t>
      </w:r>
      <w:r>
        <w:rPr/>
        <w:t xml:space="preserve"> pacjenta leczonego w ramach programu Leczenie NOCNEJ NAPADOWEJ HEMOGLOBINURII </w:t>
      </w:r>
    </w:p>
    <w:p>
      <w:pPr>
        <w:pStyle w:val="Xwniosek1"/>
        <w:rPr/>
      </w:pPr>
      <w:r>
        <w:rPr/>
      </w:r>
    </w:p>
    <w:p>
      <w:pPr>
        <w:pStyle w:val="Xwniosek1"/>
        <w:rPr>
          <w:sz w:val="20"/>
        </w:rPr>
      </w:pPr>
      <w:r>
        <w:rPr>
          <w:sz w:val="20"/>
        </w:rPr>
        <w:t>ZESPÓŁ KOORDYNACYJNY DS. LECZENIA NOCNEJ NAPADOWEJ HEMOGLOBINURII (PNH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 okresie 6 miesięcy po rozpoczęciu leczenia i następnie co 6 mcy przez okres 2 la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o 12 mcy w przypadku stabilizacji choroby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ecność klonu PNH w cytometrze przepływowym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pizody zatorowo- zakrzepow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 xml:space="preserve">Badania dodatkowe wykonane u pacjentów w okresie obserwacji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477"/>
        <w:gridCol w:w="1559"/>
        <w:gridCol w:w="155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o tydzień przez pierwsze 5 tygo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 5. Tygodniu raz na 2 tygod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 5. Tygodniu raz na 4 tygodnie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   LD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|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AspAT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ALAT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kreatynina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mocznik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+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— 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w uzasadnionych sytuacj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w uzasadnionych sytuacjach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ab/>
              <w:t xml:space="preserve">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   ocena ryzyka zatorowo-zakrzepowego</w:t>
            </w:r>
          </w:p>
          <w:p>
            <w:pPr>
              <w:pStyle w:val="QX1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beta HCG u kobie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  <w:t>40.</w:t>
        <w:tab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1.</w:t>
        <w:tab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____</w:t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A nocnej napadowej hemoglobinurii (PNH)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ekulizumabe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QX4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  <w:t>Załącznik nr 16</w:t>
    </w:r>
  </w:p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Header"/>
      <w:jc w:val="right"/>
      <w:rPr/>
    </w:pPr>
    <w:r>
      <w:rPr>
        <w:rFonts w:cs="Arial" w:ascii="Arial" w:hAnsi="Arial"/>
        <w:b/>
        <w:szCs w:val="22"/>
      </w:rPr>
      <w:t>Załącznik nr 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ascii="Arial Narrow" w:hAnsi="Arial Narrow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5:00Z</dcterms:created>
  <dc:creator>NFZ</dc:creator>
  <dc:description/>
  <dc:language>en-US</dc:language>
  <cp:lastModifiedBy>Hołubicki Rafał</cp:lastModifiedBy>
  <cp:lastPrinted>2018-05-28T09:06:00Z</cp:lastPrinted>
  <dcterms:modified xsi:type="dcterms:W3CDTF">2018-07-04T09:15:00Z</dcterms:modified>
  <cp:revision>2</cp:revision>
  <dc:subject/>
  <dc:title>Opis świadczenia</dc:title>
</cp:coreProperties>
</file>