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555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KRESOWA OCENA SKUTECZNOŚCI CHEMIOTERAPII</w:t>
      </w:r>
    </w:p>
    <w:p>
      <w:pPr>
        <w:pStyle w:val="Heading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spacing w:lineRule="auto" w:line="360"/>
        <w:rPr/>
      </w:pPr>
      <w:r>
        <w:rPr/>
        <w:t>Zasady realizacji świadczenia: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świadczeniodawca posiada i realizuje umowę o udzielanie świadczeń opieki zdrowotnej w zakresie chemioterapia w trybie ambulatoryj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może być realizowane wyłącznie w trybie ambulatoryj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świadczenia polega na wykonaniu pakietu badań laboratoryjnych lub obrazowych dostosowanych do leczenia i monitorowania skuteczności terapii danego typu nowotworu w określonej lokaliz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odawca zobowiązany jest prowadzić „Indywidualną Kartę Leczenia Chorego”, której wzór określa załącznik nr 4 do zarządzenia, która dołączona jest do indywidualnej dokumentacji medycznej pacje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wykonywane i rozliczane jest  nie częściej niż raz w miesiącu i nie rzadziej niż raz na trzy miesiące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finansowania świadczen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może być rozlicza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z w miesiącu, po wykonaniu badań niezbędnych do monitorowania leczenia pacjenta lub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z na 3 miesiące, w przypadku poniesienia przez świadczeniodawcę uzasadnionych kosztów badań, w wysokości trzykrotnej wartości rozliczenia miesięcznego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jest rozliczane proporcjonalnie do czasu trwania leczenia danego pacjenta w ramach umowy o udzielanie świadczeń opieki zdrowotnej  finansowanych ze środków publicznych w rodzaju leczenie szpitalne w zakresie chemioterapi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 xml:space="preserve">Załącznik nr 3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48:00Z</dcterms:created>
  <dc:creator>NFZ</dc:creator>
  <dc:description/>
  <dc:language>en-US</dc:language>
  <cp:lastModifiedBy>Hołubicki Rafał</cp:lastModifiedBy>
  <cp:lastPrinted>2014-12-05T13:36:00Z</cp:lastPrinted>
  <dcterms:modified xsi:type="dcterms:W3CDTF">2018-06-25T14:48:00Z</dcterms:modified>
  <cp:revision>2</cp:revision>
  <dc:subject/>
  <dc:title>PORADNIA ONKOLOGICZNA</dc:title>
</cp:coreProperties>
</file>