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567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bookmarkStart w:id="1" w:name="t1"/>
            <w:r>
              <w:rPr>
                <w:rFonts w:cs="Arial" w:ascii="Arial" w:hAnsi="Arial"/>
                <w:color w:val="000000"/>
                <w:sz w:val="24"/>
              </w:rPr>
              <w:t xml:space="preserve">Zarządzenie zmieniające zarządzenie Prezesa Narodowego Funduszu Zdrowia </w:t>
            </w:r>
            <w:bookmarkEnd w:id="1"/>
            <w:r>
              <w:rPr>
                <w:rFonts w:cs="Arial" w:ascii="Arial" w:hAnsi="Arial"/>
                <w:bCs/>
                <w:sz w:val="24"/>
                <w:szCs w:val="24"/>
              </w:rPr>
              <w:t>w sprawie określenia warunków zawierania i realizacji umów w rodzajach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rehabilitacja lecznicza oraz programy zdrowotne w zakresie świadczeń - leczenie dzieci i dorosłych ze śpiączką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11 czerwc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jest wykonaniem upoważnienia zawartego w art. 146 ust. 1 ustawy z dnia 27 sierpnia 2004 r. o świadczeniach opieki zdrowotnej finansowanych ze środków publicznych (Dz. U. z 2017 r. poz. 1938, z pó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Dokonywana niniejszym zarządzeniem zmiana dotyczy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konieczności dostosowania przepisów zarządzenia do aktualnego stanu prawnego, tj. Ustawy z dnia 9 maja 2018 r. o szczególnych rozwiązaniach wspierających osoby o znacznym stopniu niepełnosprawności (Dz. U. z 2018 r., poz. 932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Zmiana wprowadzona niniejszym zarządzeniem zmieniającym zarządzenie Nr 42/2018/DSOZ Prezesa NFZ z dnia 23 maja 2018 r.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>w sprawie określenia warunków zawierania i realizacji umów w rodzajach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>rehabilitacja lecznicza oraz programy zdrowotne w zakresie świadczeń - leczenie dzieci i dorosłych ze śpiączką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, ma na celu wprowadzenie zakresów skojarzonych, umożliwiających rozliczanie świadczeń rehabilitacyjnych dedykowanych osobom z orzeczeniem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o znacznym stopniu niepełnosprawności oraz identyfikację tych świadczeń w systemie informatycznym NFZ. Zmienia się wzór załącznika nr 2 (umowa).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Podmioty realizujące umowę o udzielanie świadczeń opieki zdrowotnej</w:t>
              <w:br/>
              <w:t>w rodzaju świadczeń rehabilitacja lecznicz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Oddziały wojewódzkie NF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Zarządzenie zmieniające zarządzenie Nr 42/2018/DSOZ Prezesa Narodowego Funduszu Zdrowia z dnia 23 maja 2018 r. w sprawie zawierania i realizacji umów w rodzaju: rehabilitacja lecznicza zostało przedstawione do konsultacji zewnętrznych w dniu 29 maja 2018 r. Opinie do zarządzenia były zbierane do dnia 8 czerwca 2018 r. Zarządzenie zgodnie z przepisami zawartymi w rozporządzeniu Ministra Zdrowia z dnia 8 września 2015 r. w sprawie ogólnych warunków umów o udzielanie świadczeń opieki zdrowotnej (Dz. U. poz. 1146, z późn. zm.) konsultowane było z Naczelną Radą Lekarską, Naczelną Radą Pielęgniarek i Położnych oraz reprezentatywnymi organizacjami świadczeniodawców. Wpłynęły pięć uwag przekazanych przez podmioty lecznicze dotyczące zwiększenia wagi punktowej dla zakresów skojarzonych oraz uwaga dotycząca innego rodzaju świadczeń, które nie zostały uwzględnione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ismo Prezesa KRF proponujące: wskazać w zarządzeniu organy uprawnione do wystawiania orzeczeń; wskazać sposób rozliczania udzielonych świadczeń po miesiącu; wskazać sposób realizacji świadczeń poza kolejnością, które nie zostały uwzglednione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oraz jedno pismo nie wnoszące uwag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bCs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Przedmiotowa zmiana niesie za sobą dodatkowe skutki finansowe, które ze względu na dotychczasowy brak oznaczenia w systemie informatycznych osób z orzeczeniem o znacznym stopniu niepełnosprawności, niemożliwe są do oszacowania. Takie dane będą możliwe do uzyskania po zmianie danych sprawozdawanych do Funduszu, zgodnych ze zmianą rozporządzenia Ministra Zdrowia w sprawie zakresu niezbędnych informacji gromadzonych przez świadczeniodawców, szczegółowego sposobu rejestrowania tych informacji oraz ich przekazywania podmiotom zobowiązanym do finansowania świadczeń ze środków publicznych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58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z dniem podpisania, z mocą od dnia 1lipc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keepNext w:val="false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38:00Z</dcterms:created>
  <dc:creator/>
  <dc:description/>
  <cp:keywords/>
  <dc:language>en-US</dc:language>
  <cp:lastModifiedBy/>
  <dcterms:modified xsi:type="dcterms:W3CDTF">2018-06-13T09:12:00Z</dcterms:modified>
  <cp:revision>1</cp:revision>
  <dc:subject/>
  <dc:title/>
</cp:coreProperties>
</file>