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rFonts w:cs="Arial"/>
          <w:kern w:val="0"/>
          <w:sz w:val="24"/>
          <w:szCs w:val="24"/>
        </w:rPr>
        <w:t>ZARZĄDZENIE Nr</w:t>
      </w:r>
      <w:r>
        <w:rPr>
          <w:rFonts w:cs="Arial"/>
          <w:kern w:val="0"/>
          <w:sz w:val="24"/>
          <w:szCs w:val="24"/>
          <w:lang w:val="pl-PL"/>
        </w:rPr>
        <w:t xml:space="preserve"> 47</w:t>
      </w:r>
      <w:r>
        <w:rPr>
          <w:rFonts w:cs="Arial"/>
          <w:kern w:val="0"/>
          <w:sz w:val="24"/>
          <w:szCs w:val="24"/>
        </w:rPr>
        <w:t>/20</w:t>
      </w:r>
      <w:r>
        <w:rPr>
          <w:rFonts w:cs="Arial"/>
          <w:kern w:val="0"/>
          <w:sz w:val="24"/>
          <w:szCs w:val="24"/>
          <w:lang w:val="pl-PL"/>
        </w:rPr>
        <w:t>18</w:t>
      </w:r>
      <w:r>
        <w:rPr>
          <w:rFonts w:cs="Arial"/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jc w:val="center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jc w:val="center"/>
        <w:rPr>
          <w:rFonts w:cs="Arial"/>
          <w:b w:val="false"/>
          <w:b w:val="false"/>
          <w:kern w:val="0"/>
          <w:sz w:val="24"/>
          <w:szCs w:val="24"/>
          <w:lang w:val="pl-PL"/>
        </w:rPr>
      </w:pPr>
      <w:r>
        <w:rPr>
          <w:rFonts w:cs="Arial"/>
          <w:b w:val="false"/>
          <w:kern w:val="0"/>
          <w:sz w:val="24"/>
          <w:szCs w:val="24"/>
          <w:lang w:val="pl-PL"/>
        </w:rPr>
        <w:t>z dnia 7 czerwca 2018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 sprawie określenia warunków zawierania i realizacji umów o udzielanie świadczeń opieki zdrowotnej w rodzaju leczenie stomatologiczn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 dnia 27 sierpnia 2004 r. o świadczeniach opieki zdrowotnej finansowanych ze środków publicznych (Dz. U. z 2017 r</w:t>
      </w:r>
      <w:bookmarkStart w:id="0" w:name="_ftnref1"/>
      <w:r>
        <w:rPr>
          <w:rFonts w:cs="Arial" w:ascii="Arial" w:hAnsi="Arial"/>
          <w:sz w:val="24"/>
          <w:szCs w:val="24"/>
        </w:rPr>
        <w:t>. poz. 1938, z późn. zm</w:t>
      </w:r>
      <w:bookmarkEnd w:id="0"/>
      <w:r>
        <w:rPr>
          <w:rFonts w:cs="Arial" w:ascii="Arial" w:hAnsi="Arial"/>
          <w:sz w:val="24"/>
          <w:szCs w:val="24"/>
        </w:rPr>
        <w:t>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>) zarządza się, co następuje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 1.</w:t>
      </w:r>
      <w:r>
        <w:rPr>
          <w:rFonts w:cs="Arial" w:ascii="Arial" w:hAnsi="Arial"/>
          <w:bCs/>
          <w:sz w:val="24"/>
          <w:szCs w:val="24"/>
        </w:rPr>
        <w:t xml:space="preserve"> Zarządzenie określa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arunki umowy o udzielanie świadczeń opieki zdrowotnej</w:t>
      </w:r>
    </w:p>
    <w:p>
      <w:pPr>
        <w:pStyle w:val="Normal"/>
        <w:spacing w:lineRule="auto" w:line="360" w:before="0" w:after="120"/>
        <w:ind w:left="709" w:firstLine="284"/>
        <w:jc w:val="both"/>
        <w:rPr/>
      </w:pPr>
      <w:r>
        <w:rPr>
          <w:rFonts w:cs="Arial" w:ascii="Arial" w:hAnsi="Arial"/>
          <w:sz w:val="24"/>
          <w:szCs w:val="24"/>
        </w:rPr>
        <w:t>- w rodzaju leczenie stomatologiczn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cs="Arial" w:ascii="Arial" w:hAnsi="Arial"/>
          <w:bCs/>
          <w:sz w:val="24"/>
          <w:szCs w:val="24"/>
        </w:rPr>
        <w:t xml:space="preserve"> 1. Użyte w zarządzeniu określenia oznaczają: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dentobus </w:t>
      </w:r>
      <w:r>
        <w:rPr>
          <w:rFonts w:cs="Arial" w:ascii="Arial" w:hAnsi="Arial"/>
          <w:bCs/>
          <w:sz w:val="24"/>
          <w:szCs w:val="24"/>
        </w:rPr>
        <w:t>– pojazd, w którym są udzielane świadczenia zdrowotne z zakresu leczenia stomatologicznego, o którym mowa w ustawie z dnia 15 września 2017 r. o szczególnych rozwiązaniach zapewniających poprawę jakości i dostępności świadczeń opieki zdrowotnej (Dz. U. poz. 1774)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etat przeliczeniowy</w:t>
      </w:r>
      <w:r>
        <w:rPr>
          <w:rFonts w:cs="Arial" w:ascii="Arial" w:hAnsi="Arial"/>
          <w:sz w:val="24"/>
          <w:szCs w:val="24"/>
        </w:rPr>
        <w:t xml:space="preserve"> – liczbę punktów rozliczeniowych przyznaną na miesiąc na wykonanie świadczeń stomatologicznych przez lekarza lub lekarzy udzielających świadczeń przez 5 dni w tygodniu po 6 godzin dziennie, w tym jeden raz w godzinach popołudniowych do godz. 18.00 (nie dotyczy gabinetu stomatologicznego zlokalizowanego w szkole oraz dentobusu); kalkulacyjna wielkość etatu przeliczeniowego wynosi 15 000 pkt;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Fundusz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 xml:space="preserve"> Narodowy Fundusz Zdrowia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katalog świadczeń stomatologicznych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 xml:space="preserve"> wykaz produktów rozliczeniowych finansowanych ze środków publicznych w podziale na zakresy wraz z przyporządkowanymi wycenami punktowymi oraz oznaczeniami kodowymi Funduszu, kontraktowanych i wykonywanych przez świadczeniodawcę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gólne warunki umów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Cs/>
          <w:sz w:val="24"/>
          <w:szCs w:val="24"/>
        </w:rPr>
        <w:t xml:space="preserve"> warunki umów o udzielanie świadczeń opieki zdrowotnej określone  rozporządzeniem ministra właściwego do spraw zdrowia w sprawie ogólnych warunków umów o udzielanie świadczeń opieki zdrowotnej wydanym na podstawie art. 137 ust. 2 ustawy z dnia 27 sierpnia 2004 r. o świadczeniach opieki zdrowotnej finansowanych ze środków publicznych (Dz. U. z 2017 r. poz. 1938, z późn. zm.), zwanej dalej „ustawą o świadczeniach”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Program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gram „Ortodontyczna opieka nad dziećmi z wrodzonymi wadami części twarzowej czaszki”, o którym mowa w rozporządzeniu w sprawie programów zdrowotnych, którego opis stanowi załącznik nr 4 do zarządzenia;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rozporządzenie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</w:t>
      </w:r>
      <w:r>
        <w:rPr>
          <w:rFonts w:cs="Arial" w:ascii="Arial" w:hAnsi="Arial"/>
          <w:bCs/>
          <w:sz w:val="24"/>
          <w:szCs w:val="24"/>
        </w:rPr>
        <w:t>ministra właściwego do spraw zdrowia</w:t>
      </w:r>
      <w:r>
        <w:rPr>
          <w:rFonts w:cs="Arial" w:ascii="Arial" w:hAnsi="Arial"/>
          <w:sz w:val="24"/>
          <w:szCs w:val="24"/>
        </w:rPr>
        <w:t xml:space="preserve"> w sprawie świadczeń gwarantowanych z zakresu leczenia stomatologicznego, wydane na podstawie art. 31d ustawy o świadczeniach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rozporządzenie w sprawie programów zdrowotnych </w:t>
      </w:r>
      <w:r>
        <w:rPr>
          <w:rFonts w:cs="Arial" w:ascii="Arial" w:hAnsi="Arial"/>
          <w:sz w:val="24"/>
          <w:szCs w:val="24"/>
        </w:rPr>
        <w:t xml:space="preserve">– rozporządzenie </w:t>
      </w:r>
      <w:r>
        <w:rPr>
          <w:rFonts w:cs="Arial" w:ascii="Arial" w:hAnsi="Arial"/>
          <w:bCs/>
          <w:sz w:val="24"/>
          <w:szCs w:val="24"/>
        </w:rPr>
        <w:t>ministra właściwego do spraw zdrowia</w:t>
      </w:r>
      <w:r>
        <w:rPr>
          <w:rFonts w:cs="Arial" w:ascii="Arial" w:hAnsi="Arial"/>
          <w:sz w:val="24"/>
          <w:szCs w:val="24"/>
        </w:rPr>
        <w:t xml:space="preserve"> w sprawie świadczeń gwarantowanych z zakresu programów zdrowotnych, wydane na podstawie art. 31d ustawy o świadczeniach;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świadczenia stomatologicznej pomocy doraźnej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świadczenia opieki zdrowotnej w zakresie stomatologicznej pomocy doraźnej </w:t>
      </w:r>
      <w:r>
        <w:rPr>
          <w:rFonts w:cs="Arial" w:ascii="Arial" w:hAnsi="Arial"/>
          <w:bCs/>
          <w:sz w:val="24"/>
          <w:szCs w:val="24"/>
        </w:rPr>
        <w:t>udzielane w dni powszednie od godz. 19.00 do godz. 7.00 dnia następnego, zaś w soboty, niedziele oraz dni wolne od pracy – całodobowo;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1560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świadczeń</w:t>
      </w:r>
      <w:r>
        <w:rPr>
          <w:rFonts w:cs="Arial" w:ascii="Arial" w:hAnsi="Arial"/>
          <w:sz w:val="24"/>
          <w:szCs w:val="24"/>
        </w:rPr>
        <w:t xml:space="preserve"> – zakres w rozumieniu § 1 pkt 17 ogólnych warunków umów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Określenia inne, niż wymienione w ust. 1, użyte w zarządzeniu, mają znaczenie nadane im w przepisach odrębnych, w szczególności w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560" w:hanging="567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ozporządzeniu;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560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ozporządzeniu w sprawie  programów zdrowotnych;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pisach wydanych na podstawie art. 148 ust. 3 ustawy o świadczeniach;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560" w:hanging="567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gólnych warunkach umów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miot postępowania 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3. </w:t>
      </w:r>
      <w:r>
        <w:rPr>
          <w:rFonts w:cs="Arial" w:ascii="Arial" w:hAnsi="Arial"/>
          <w:sz w:val="24"/>
          <w:szCs w:val="24"/>
        </w:rPr>
        <w:t>1. Przedmiotem postępowania, o którym mowa w § 1 pkt 1, jest wyłonienie świadczeniodawców do udzielania gwarantowanych świadczeń stomatologicznych.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odnie ze Wspólnym Słownikiem Zamówień, określonym w rozporządzeniu nr 2195/2002 z dnia 5 listopada 2002 r. w sprawie Wspólnego Słownika Zamówień (Dz. Urz. WE L 340 z 16.12.2002, str. 1 i n., z późn. zm.), przedmiotem umów objęte są następujące nazwy i kody: 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85130000 - 9 usługi stomatologiczne i podob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85131000 - 6 usługi stomatologicz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85131100 - 7 usługi ortodontyczne;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85131110 - 0 usługi chirurgii ortodontycznej.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4.</w:t>
      </w:r>
      <w:r>
        <w:rPr>
          <w:rFonts w:cs="Arial" w:ascii="Arial" w:hAnsi="Arial"/>
          <w:bCs/>
          <w:sz w:val="24"/>
          <w:szCs w:val="24"/>
        </w:rPr>
        <w:t xml:space="preserve"> Postępowanie, o którym mowa w § 1 pkt 1, ma na celu wyłonienie świadczeniodawców do realizacji świadczeń odpowiednio na obszarze terytorialnym: 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a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ęcej niż jednego powiatu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u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ęcej niż jednej gminy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y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ęcej niż jednej dzielnicy;</w:t>
      </w:r>
    </w:p>
    <w:p>
      <w:pPr>
        <w:pStyle w:val="Akapitzlist"/>
        <w:numPr>
          <w:ilvl w:val="2"/>
          <w:numId w:val="9"/>
        </w:numPr>
        <w:spacing w:lineRule="auto" w:line="360" w:before="0" w:after="0"/>
        <w:ind w:left="1134" w:hanging="425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elnicy.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5.</w:t>
      </w:r>
      <w:r>
        <w:rPr>
          <w:rFonts w:cs="Arial" w:ascii="Arial" w:hAnsi="Arial"/>
          <w:bCs/>
          <w:sz w:val="24"/>
          <w:szCs w:val="24"/>
        </w:rPr>
        <w:t xml:space="preserve"> Porównanie ofert w toku postępowania, o którym mowa w § 1 pkt 1, następuje zgodnie z art. 148 ust. 1 i 2 ustawy o świadczeniach oraz z przepisami wydanymi na podstawie art. 148 ust. 3 ustawy o świadczenia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 3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e warunki umowy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 Przedmiotem umow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 udzielanie świadczeń opieki zdrowotnej w rodzaju leczenie stomatologiczne, zwanej dalej „umową”, jest w szczególności realizacja świadczeń udzielanych świadczeniobiorcom przez świadczeniodawcę w zakresach określonych w załączniku nr 1 do zarządzenia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. Wzór umowy stanowi załącznik nr 2 do zarządzeni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stępstwa od wzoru umowy wymagają pisemnej zgody Prezesa Funduszu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7.</w:t>
      </w:r>
      <w:r>
        <w:rPr>
          <w:rFonts w:cs="Arial" w:ascii="Arial" w:hAnsi="Arial"/>
          <w:sz w:val="24"/>
          <w:szCs w:val="24"/>
        </w:rPr>
        <w:t xml:space="preserve"> 1. Świadczeniodawca realizujący umowę obowiązany jest spełniać wymagania określone w niniejszym zarządzeniu oraz w przepisach odrębnych, w szczególności w rozporządzeniu oraz w rozporządzeniu w sprawie  programów zdrowotnych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Wymagania, o których mowa w ust. 1, dotyczą wszystkich miejsc udzielania świadczeń, w których realizowana jest umowa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8.</w:t>
      </w:r>
      <w:r>
        <w:rPr>
          <w:rFonts w:cs="Arial" w:ascii="Arial" w:hAnsi="Arial"/>
          <w:bCs/>
          <w:sz w:val="24"/>
          <w:szCs w:val="24"/>
        </w:rPr>
        <w:t xml:space="preserve"> 1. Dyrektor oddziału wojewódzkiego Funduszu na  obszarze właściwości danego oddziału wojewódzkiego zawiera umowy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1418" w:hanging="567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na nie mniej niż pół etatu przeliczeniowego w odniesieniu do jednej umowy z zachowaniem zasady pracy do godz. 18.00  jeden raz w tygodniu;</w:t>
      </w:r>
    </w:p>
    <w:p>
      <w:pPr>
        <w:pStyle w:val="Akapitzlist"/>
        <w:numPr>
          <w:ilvl w:val="0"/>
          <w:numId w:val="11"/>
        </w:numPr>
        <w:spacing w:lineRule="auto" w:line="360" w:before="0" w:after="280"/>
        <w:ind w:left="1418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nie więcej niż jeden etat przeliczeniowy w odniesieniu do jednego lekarza i jednej umowy.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Dyrektor oddziału wojewódzkiego Funduszu zawiera umowę z jednym świadczeniodawcą udzielającym świadczeń w dentobusie na obszarze danego województwa.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Dyrektor oddziału wojewódzkiego Funduszu może wyrazić zgodę na realizację świadczeń w innym wymiarze niż określony w ust. 1, z uwzględnieniem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1418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stosowania harmonogramu pracy proporcjonalnie do zasad określonych dla  całego etatu przeliczeniowego;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ind w:left="1418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y do godz. 18.00  jeden raz w tygodniu.</w:t>
      </w:r>
    </w:p>
    <w:p>
      <w:pPr>
        <w:pStyle w:val="Akapitzlist"/>
        <w:spacing w:lineRule="auto" w:line="360" w:before="280" w:after="280"/>
        <w:ind w:left="0"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4. W uzasadnionych przypadkach, w</w:t>
      </w:r>
      <w:r>
        <w:rPr>
          <w:rFonts w:cs="Arial" w:ascii="Arial" w:hAnsi="Arial"/>
          <w:sz w:val="24"/>
          <w:szCs w:val="24"/>
        </w:rPr>
        <w:t xml:space="preserve"> szczególności związanych z brakiem możliwości zabezpieczenia dostępności do świadczeń, dyrektor oddziału wojewódzkiego Funduszu może odstąpić od zasad określonych w ust. 1 oraz ustalić wartość etatu przeliczeniowego inną niż wielkość kalkulacyjna, z uwzględnieniem dostosowania harmonogramu pracy proporcjonalnie do </w:t>
      </w:r>
      <w:r>
        <w:rPr>
          <w:rFonts w:cs="Arial" w:ascii="Arial" w:hAnsi="Arial"/>
          <w:bCs/>
          <w:sz w:val="24"/>
          <w:szCs w:val="24"/>
        </w:rPr>
        <w:t>zasad określonych dla  całego etatu przeliczeniowego, o których mowa w § 2 ust. 1 pkt 2, (nie dotyczy świadczeń udzielanych w dentobusie).</w:t>
      </w:r>
    </w:p>
    <w:p>
      <w:pPr>
        <w:pStyle w:val="Akapitzlist"/>
        <w:spacing w:lineRule="auto" w:line="360" w:before="280" w:after="280"/>
        <w:ind w:left="0" w:firstLine="708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O przyjęciu innej wielkości etatu przeliczeniowego na obszarze właściwości  oddziału wojewódzkiego Funduszu, dyrektor tego oddziału informuje Prezesa Funduszu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9. </w:t>
      </w:r>
      <w:r>
        <w:rPr>
          <w:rFonts w:cs="Arial" w:ascii="Arial" w:hAnsi="Arial"/>
          <w:bCs/>
          <w:sz w:val="24"/>
          <w:szCs w:val="24"/>
        </w:rPr>
        <w:t>1. Przy udzielaniu świadczeń, świadczeniodawca obowiązany jest do weryfikacji, z uwzględnieniem przepisów art. 50 ustawy o świadczeniach, prawa świadczeniobiorcy do świadczeń opieki zdrowotnej finansowanych ze środków publicznych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. W celu realizacji obowiązku, o którym mowa w ust. 1, świadczeniodawca obowiązany jest do uzyskania we właściwym oddziale wojewódzkim Funduszu upoważnienia do korzystania z usługi Elektronicznej Weryfikacji Uprawnień Świadczeniobiorców umożliwiającej występowanie o sporządzenie dokumentu potwierdzającego prawo do świadczeń, zgodnie z art. 50 ust. 3 ustawy o świadczeniach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3. W celu uzyskania upoważnienia, o którym mowa w ust. 2, świadczeniodawca składa w oddziale wojewódzkim Funduszu wniosek, w terminie 3 dni roboczych od dnia podpisania umowy o udzielanie świadczeń opieki zdrowotnej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4. W przypadku niedopełnienia przez świadczeniodawcę obowiązku określonego w ust. 2, z przyczyn leżących po stronie świadczeniodawcy, Fundusz może nałożyć na świadczeniodawcę karę umowną, o której mowa w § 7 ust. 4 umow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5. W przypadku nieprzerwanej kontynuacji przez świadczeniodawcę udzielania świadczeń na podstawie kolejnej umowy zawartej z Funduszem, upoważnienie, o którym mowa w ust. 2, uzyskane w związku z zawarciem poprzedniej umowy, zachowuje ważność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 10. </w:t>
      </w:r>
      <w:r>
        <w:rPr>
          <w:rFonts w:cs="Arial" w:ascii="Arial" w:hAnsi="Arial"/>
          <w:bCs/>
          <w:sz w:val="24"/>
          <w:szCs w:val="24"/>
        </w:rPr>
        <w:t>1. Świadczenia objęte przedmiotem umowy, udzielane są osobiście przez osoby posiadające określone kwalifikacje, zgodnie z „Harmonogramem – zasoby” , stanowiącym załącznik nr 2 do umow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. Świadczeniodawca zapewnia dostępność do świadczeń zgodnie z „Harmonogramem – zasoby”, stanowiącym załącznik nr 2 do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W celu udzielania świadczeń w dentobusie, świadczeniodawca przedstawia dyrektorowi oddziału wojewódzkiego Funduszu w terminie do 15. dnia każdego miesiąca poprzedzającego miesiąc, w którym będą udzielane świadczenia propozycję miejsc postojów dentobusu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Po zaakceptowaniu przez dyrektora oddziału wojewódzkiego Funduszu propozycji, o której mowa w ust. 3, na stronie internetowej oddziału wojewódzkiego zamieszcza się harmonogram postojów dentobusu obowiązujący na obszarze danego województwa.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Wzór harmonorgamu postojów dentobusu określony jest w załączniku nr 6 do umowy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 11</w:t>
      </w:r>
      <w:r>
        <w:rPr>
          <w:rFonts w:cs="Arial" w:ascii="Arial" w:hAnsi="Arial"/>
          <w:bCs/>
          <w:sz w:val="24"/>
          <w:szCs w:val="24"/>
        </w:rPr>
        <w:t>. 1. Warunki rozliczania świadczeń określone są w ogólnych warunkach umów oraz w umowie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2. Liczba i cena jednostek rozliczeniowych oraz kwota zobowiązania Funduszu są określone w planie rzeczowo - finansowym, którego wzór stanowi załącznik nr 1 do umowy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12.</w:t>
      </w:r>
      <w:r>
        <w:rPr>
          <w:rFonts w:cs="Arial" w:ascii="Arial" w:hAnsi="Arial"/>
          <w:bCs/>
          <w:sz w:val="24"/>
          <w:szCs w:val="24"/>
        </w:rPr>
        <w:t xml:space="preserve"> 1. W rodzaju leczenie stomatologiczne stosuje się następujące sposoby rozliczeń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jednostkowa jednostki rozliczeniowej (punkt)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yczałt – w odniesieniu do świadczeń stomatologicznej pomocy doraźnej, obejmujący gotowość do udzielania świadczeń oraz świadczenia udzielone w czasie 12-to godzinnego dyżuru; ryczałt miesięczny (kwota przeznaczona na objęcie opieką jednego świadczeniobiorcy w okresie jednego miesiąca) – w przypadku Programu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yczałt miesięczny w dentobusie (środki przeznaczone na finansowanie kosztów stałych gotowości do udzielania świadczeń w okresie jednego miesiąca) oraz cena jednostki rozliczeniowej (punkt) – w odniesieniu do świadczeń udzielanych w dentobusi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Liczba i cena jednostek rozliczeniowych oraz kwota zobowiązania Funduszu są określone w „Planie rzeczowo – finansowym”, którego wzór stanowi załącznik nr 1 do umowy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</w:rPr>
        <w:t>W przypadku świadczeń udzielonych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/>
      </w:pPr>
      <w:r>
        <w:rPr>
          <w:rFonts w:cs="Arial" w:ascii="Arial" w:hAnsi="Arial"/>
          <w:bCs/>
          <w:sz w:val="24"/>
          <w:szCs w:val="24"/>
        </w:rPr>
        <w:t>dzieciom do ukończenia 18. roku życia w ramach zakresów: świadczenia ogólnostomatologiczne oraz świadczenia ogólnostomatologiczne dla dzieci i młodzieży do ukończenia 18. roku życia, wprowadza się współczynnik korygujący wycenę punktową świadczenia, określoną w katalogu świadczeń stomatologicznych – 1,3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bietom w ciąży oraz w okresie połogu w ramach zakresu: świadczenia ogólnostomatologiczne, wprowadza się współczynnik korygujący wycenę punktową świadczeń określoną w katalogu świadczeń stomatologicznych – 1,2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134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eciom do ukończenia 18. roku życia w ramach zakresów: świadczenia ogólnostomatologiczne, świadczenia ogólnostomatologiczne dla dzieci i młodzieży do ukończenia 18. roku życia oraz świadczenia udzielane w dentobusie wprowadza się współczynnik korygujący wycenę punktową świadczenia, określoną w katalogu świadczeń stomatologicznych – 1,3.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3. </w:t>
      </w:r>
      <w:r>
        <w:rPr>
          <w:rFonts w:cs="Arial" w:ascii="Arial" w:hAnsi="Arial"/>
          <w:bCs/>
          <w:sz w:val="24"/>
          <w:szCs w:val="24"/>
        </w:rPr>
        <w:t>1. Rozliczając udzielone świadczenia świadczeniodawca obowiązany jest do stosowania następujących zasad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170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minimum 30% wartości umowy w zakresie: świadczenia ortodoncji przeznaczane jest na realizację świadczeń stomatologicznych obejmujących wykonanie nowych aparatów ortodontycznych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170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a zdrowotne udzielane w ramach Programu nie są wykazywane do rozliczenia w ramach innej umowy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200"/>
        <w:ind w:left="170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odawca realizujący Program dołącza do rachunku sprawozdanie z procedur wykonanych świadczeniobiorcom objętym Programem, zawierające dane określone we wzorze stanowiącym załącznik nr 5 do umowy; sprawozdanie obejmuje okres jednego miesiąca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200"/>
        <w:ind w:left="170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świadczenia gwarantowane, o których mowa w rozporządzeniu, są w całości finansowane ze środków przeznaczonych na realizację umów zawartych z  Funduszem i nie podlegają współfinansowaniu przez świadczeniobiorców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1701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a wykonywane w innym standardzie niż określone w rozporządzeniu, w całości finansowane są przez świadczeniobiorcę.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Świadczeniodawca obowiązany jest poinformować świadczeniobiorcę lub opiekuna prawnego świadczeniobiorcy, zakwalifikowanego do leczenia w ramach Programu, o konieczności dokonania wyboru świadczeniodawcy udzielającego świadczeń w ramach tego Programu, przez złożenie oświadczenia woli, zawierającego informacje określone w załączniku nr 5 do zarządzenia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W przypadku objęcia Programem świadczeniobiorcy, który ukończył 18. rok życia, świadczeniodawca obowiązany jest do uzyskania od niego oświadczenia, zawierającego informacje określone w załączniku nr 6 do zarządzenia, potwierdzającego uczestnictwo w Programie wielospecjalistycznej opieki nad dzieckiem z całkowitym rozszczepem podniebienia pierwotnego i/lub wtórnego, realizowanego w latach 2000-2002 przez Ministerstwo Zdrowia, Programie ortodontycznej opieki nad dziećmi z całkowitym rozszczepem podniebienia pierwotnego i/lub wtórnego lub Programie, realizowanych przez Fundusz od  2004 r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 Świadczeniodawca jest obowiązany do każdorazowego sprawdzenia poprawności wypełnienia oświadczenia przez świadczeniobiorcę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Wypełnione oświadczenia świadczeniodawca załącza do dokumentacji medycznej świadczeniobiorcy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14.</w:t>
      </w:r>
      <w:r>
        <w:rPr>
          <w:rFonts w:cs="Arial" w:ascii="Arial" w:hAnsi="Arial"/>
          <w:bCs/>
          <w:sz w:val="24"/>
          <w:szCs w:val="24"/>
        </w:rPr>
        <w:t xml:space="preserve"> 1. Profilaktyczne świadczenia stomatologiczne, o których mowa w § 3 ust. 1 pkt 10 rozporządzenia, wyszczególnio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 poz. 103 - 114 załącznika nr 1 do zarządzenia, rozliczane są w ramach zakresów: świadczenia ogólnostomatologiczne oraz świadczenia ogólnostomatologiczne dla dzieci i młodzieży do 18. roku życia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w poz. 115 załącznika nr 1 do zarządzenia, rozliczane są w ramach zakresu świadczenia ogólnostomatologiczne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 przypadku udzielania świadczeń, o których mowa w ust. 1, </w:t>
      </w:r>
      <w:r>
        <w:rPr>
          <w:rFonts w:cs="Arial" w:ascii="Arial" w:hAnsi="Arial"/>
          <w:bCs/>
          <w:sz w:val="24"/>
          <w:szCs w:val="24"/>
        </w:rPr>
        <w:t>wprowadza się współczynnik 1,5 korygujący wycenę punktową świadczeń, określoną w katalogu świadczeń stomatologicznych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360" w:before="240" w:after="0"/>
        <w:ind w:left="0" w:firstLine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5.</w:t>
      </w:r>
      <w:r>
        <w:rPr>
          <w:rFonts w:cs="Arial" w:ascii="Arial" w:hAnsi="Arial"/>
          <w:bCs/>
          <w:sz w:val="24"/>
          <w:szCs w:val="24"/>
        </w:rPr>
        <w:t xml:space="preserve"> 1. Świadczeniodawca udziela świadczenia z zakresu protetyki stomatologicznej po uzyskaniu od pacjenta pisemnego oświadczenia, iż jest uprawniony do tych świadczeń, ponieważ spełnia warunki określone w rozporządzeniu. Oświadczenie załączane jest  do dokumentacji medycznej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2.</w:t>
        <w:tab/>
        <w:t>Potwierdzenie prawa świadczeniobiorcy do uzyskania uzupełnienia protetycznego może być dodatkowo weryfikowane drogą elektroniczną (w formacie dostarczonym przez Fundusz)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16.</w:t>
      </w:r>
      <w:r>
        <w:rPr>
          <w:rFonts w:cs="Arial" w:ascii="Arial" w:hAnsi="Arial"/>
          <w:sz w:val="24"/>
          <w:szCs w:val="24"/>
        </w:rPr>
        <w:t xml:space="preserve"> Potwierdzeniem wykonania protezy zębowej, aparatu ortodontycznego lub ich naprawy jest zlecenie świadczenia protetycznego/świadczenia ortodontycznego, zawierające informacje określone w </w:t>
      </w:r>
      <w:r>
        <w:rPr>
          <w:rFonts w:cs="Arial" w:ascii="Arial" w:hAnsi="Arial"/>
          <w:bCs/>
          <w:sz w:val="24"/>
          <w:szCs w:val="24"/>
        </w:rPr>
        <w:t xml:space="preserve">załączniku nr 3 </w:t>
      </w:r>
      <w:r>
        <w:rPr>
          <w:rFonts w:cs="Arial" w:ascii="Arial" w:hAnsi="Arial"/>
          <w:sz w:val="24"/>
          <w:szCs w:val="24"/>
        </w:rPr>
        <w:t>do zarządzenia, w którym świadczeniobiorca potwierdza odbiór wykonanego świadczenia. Potwierdzone zlecenie załączane jest do dokumentacji medycznej świadczeniobiorcy.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bCs/>
          <w:sz w:val="24"/>
          <w:szCs w:val="24"/>
        </w:rPr>
        <w:t>Wprowadza się współczynnik korygujący wycenę punktową świadczenia, określoną w katalogu świadczeń stomatologicznych - 2,0</w:t>
      </w:r>
      <w:r>
        <w:rPr>
          <w:rFonts w:cs="Arial" w:ascii="Arial" w:hAnsi="Arial"/>
          <w:sz w:val="24"/>
          <w:szCs w:val="24"/>
        </w:rPr>
        <w:t xml:space="preserve">, w sytuacji udzielania przez lekarza specjalistę w dziedzinie periodontologii lub lekarza dentystę będącego w trakcie specjalizacji z zakresu periodontologii świadczeń w  zakresie świadczenia chirurgii stomatologicznej i periodontologii oraz świadczenia periodontologii, takich jak: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badanie lekarskie stomatologiczne, które obejmuje również instruktaż higieny jamy ustnej (kod ICD-9-CM 23.08-  23.0101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adanie lekarskie kontrolne (kod ICD-9-CM 23.0102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nsultacja specjalistyczna (kod ICD-9-CM 23.0105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adanie żywotności zęba (kod ICD-9-CM 23.02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unięcie złogów nazębnych z 1/2 łuku zębowego (kod ICD-9-CM 23.16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łukanie kieszonki dziąsłowej i aplikacja leku (kod ICD-9-CM 23.1604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czenie zmian na błonie śluzowej jamy ustnej (kod ICD-9-CM 23.1605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iretaż zwykły (zamknięty) w obrębie 1/4 uzębienia (kod ICD-9-CM 23.1607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lastyka wędzidełka, wargi, policzka (kod ICD-9-CM 23.1612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tamowanie masywnego krwawienia w obrębie jamy ustnej przez podwiązanie, podkłucie naczyń bądź zatkanie kością (kod ICD-9-CM 23.1814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ożenie opatrunku chirurgicznego (kod ICD-9-CM 23.1815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cięcie małego guzka lub zmiany guzopodobnej, włókniaka (kod ICD-9-CM 23.19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cięcie powierzchniowo, podśluzówkowo lub podskórnie leżącego ropnia włącznie z drenażem i opatrunkiem (kod ICD-9-CM 23.2001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iretaż otwarty w obrębie 1/4 uzębienia (kod ICD-9-CM 23.1608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ingiwoosteoplastyka (kod ICD-9-CM 23.1610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lastyka przedsionka jamy ustnej met. Clarka, Kazanjana, Nabersa (kod ICD-9-CM 23.1613, 23.1614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ożenie opatrunku parodontologicznego (kod ICD-9-CM 23.1620)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br/>
        <w:t>Rozdział 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8.</w:t>
      </w:r>
      <w:r>
        <w:rPr>
          <w:rFonts w:cs="Arial" w:ascii="Arial" w:hAnsi="Arial"/>
          <w:bCs/>
          <w:sz w:val="24"/>
          <w:szCs w:val="24"/>
        </w:rPr>
        <w:t xml:space="preserve">  Umowy o udzielanie świadczeń opieki zdrowotnej w rodzaju leczenie stomatologiczne, zawarte przed dniem wejścia w życie niniejszego zarządzenia, zachowują ważność przez okres, na jaki zostały zawarte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120"/>
        <w:ind w:firstLine="567"/>
        <w:jc w:val="both"/>
        <w:textAlignment w:val="baseline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§ 19. </w:t>
      </w:r>
      <w:r>
        <w:rPr>
          <w:rFonts w:cs="Arial" w:ascii="Arial" w:hAnsi="Arial"/>
          <w:spacing w:val="-4"/>
          <w:sz w:val="24"/>
          <w:szCs w:val="24"/>
        </w:rPr>
        <w:t>Do postępowań w sprawie zawarcia umów o udzielanie świadczeń opieki zdrowotnej wszczętych i niezakończonych przed dniem wejścia w życie zarządzenia, stosuje się przepisy dotychczasowe,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z tym że umowę o udzielanie świadczeń opieki zdrowotnej w rodzaju leczenie stomatologiczne zawiera się zgodnie ze wzorem umowy o udzielanie świadczeń opieki zdrowotnej określonym w załączniku nr 2 do niniejszego zarządzenia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. 20.</w:t>
      </w:r>
      <w:r>
        <w:rPr>
          <w:rFonts w:cs="Arial" w:ascii="Arial" w:hAnsi="Arial"/>
          <w:bCs/>
          <w:sz w:val="24"/>
          <w:szCs w:val="24"/>
        </w:rPr>
        <w:t xml:space="preserve"> Zobowiązuje się dyrektorów oddziałów wojewódzkich Narodowego Funduszu Zdrowia do wprowadzenia niezbędnych zmian wynikających z wejścia w życie przepisów zarządzenia do postanowień umów zawartych ze świadczeniodawcami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1. </w:t>
      </w:r>
      <w:r>
        <w:rPr>
          <w:rFonts w:cs="Arial" w:ascii="Arial" w:hAnsi="Arial"/>
          <w:sz w:val="24"/>
          <w:szCs w:val="24"/>
        </w:rPr>
        <w:t>Traci moc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rządzenie Nr 23/2017/DSOZ Prezesa Narodowego Funduszu Zdrowia z dnia 24 marca 2017 r. w sprawie określenia warunków zawierania i realizacji umów o udzielanie świadczeń opieki zdrowotnej w rodzaju leczenie stomatologiczne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2.</w:t>
      </w:r>
      <w:r>
        <w:rPr>
          <w:rFonts w:cs="Arial" w:ascii="Arial" w:hAnsi="Arial"/>
          <w:sz w:val="24"/>
          <w:szCs w:val="24"/>
        </w:rPr>
        <w:t xml:space="preserve"> Zarządzenie wchodzi w życie po upływie 30 dni od dnia podpisania. 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  <w:t>Z up. Prezesa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ab/>
        <w:tab/>
        <w:tab/>
        <w:tab/>
        <w:t>Narodowego Funduszu Zdrowia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ab/>
        <w:tab/>
        <w:tab/>
        <w:tab/>
        <w:t>Z-ca Prezesa ds. Finansowych</w:t>
      </w:r>
    </w:p>
    <w:p>
      <w:pPr>
        <w:pStyle w:val="NormalnyWeb"/>
        <w:spacing w:lineRule="auto" w:line="360"/>
        <w:jc w:val="center"/>
        <w:rPr/>
      </w:pPr>
      <w:r>
        <w:rPr>
          <w:rFonts w:cs="Arial" w:ascii="Arial" w:hAnsi="Arial"/>
        </w:rPr>
        <w:tab/>
        <w:tab/>
        <w:tab/>
        <w:tab/>
        <w:t>Maciej Miłkowski</w:t>
      </w:r>
    </w:p>
    <w:p>
      <w:pPr>
        <w:pStyle w:val="Normal"/>
        <w:autoSpaceDE w:val="false"/>
        <w:spacing w:lineRule="auto" w:line="360" w:before="280" w:after="120"/>
        <w:ind w:left="4248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28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Spis załączników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280" w:after="120"/>
        <w:ind w:left="709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 „Katalog świadczeń stomatologicznych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00"/>
        <w:ind w:left="709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2 „Umowa o udzielanie świadczeń opieki zdrowotnej – leczenie stomatologiczne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00"/>
        <w:ind w:left="709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„Zlecenie  świadczenia protetycznego/świadczenia ortodontycznego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00"/>
        <w:ind w:left="709" w:hanging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łącznik nr 4 „Opis świadczeń ortodontycznej opieki nad dziećmi z wrodzonymi wadami części twarzowej czaszki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00"/>
        <w:ind w:left="709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5 „Oświadczenie o wyborze świadczeniodawcy w programie Ortodontyczna opieka nad dziećmi z wrodzonymi wadami części twarzowej czaszki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80"/>
        <w:ind w:left="709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„Oświadczenie o wyborze świadczeniodawcy w programie Ortodontyczna opieka nad dziećmi z wrodzonymi wadami części twarzowej czaszki”.</w:t>
      </w:r>
    </w:p>
    <w:p>
      <w:pPr>
        <w:pStyle w:val="Normal"/>
        <w:autoSpaceDE w:val="false"/>
        <w:spacing w:lineRule="auto" w:line="360" w:before="2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2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: Dz. U. z 2017 r. poz. 2110, 2217, 2361 i 2434 oraz z 2018 r. poz. 107, 138, 107,138, 650, 697, 730, 771, 858, 912 i 932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31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5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75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lineRule="auto" w:line="276" w:before="0" w:after="200"/>
    </w:pPr>
    <w:rPr>
      <w:rFonts w:ascii="Calibri" w:hAnsi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13:00Z</dcterms:created>
  <dc:creator>NFZ</dc:creator>
  <dc:description/>
  <dc:language>en-US</dc:language>
  <cp:lastModifiedBy>Hołubicki Rafał</cp:lastModifiedBy>
  <cp:lastPrinted>2018-06-07T08:26:00Z</cp:lastPrinted>
  <dcterms:modified xsi:type="dcterms:W3CDTF">2018-06-07T14:13:00Z</dcterms:modified>
  <cp:revision>2</cp:revision>
  <dc:subject/>
  <dc:title/>
</cp:coreProperties>
</file>