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ozliczanie zgodnie z przepisami zarządzenia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* wycena świadczeń na podstawie zarządzeń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, 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, 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*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łaskonabłonkowego raka narządów głowy i szyi </w:t>
              <w:br/>
              <w:t>w skojarzeniu z radioterapią w miejscowo zaawansowanej chorob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zerniaka skóry lub błon śluzowych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32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,58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21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,3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83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8,00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5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8,00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 xml:space="preserve">Załącznik nr 2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9:00Z</dcterms:created>
  <dc:creator/>
  <dc:description/>
  <dc:language>en-US</dc:language>
  <cp:lastModifiedBy>Hołubicki Rafał</cp:lastModifiedBy>
  <cp:lastPrinted>2018-05-28T08:29:00Z</cp:lastPrinted>
  <dcterms:modified xsi:type="dcterms:W3CDTF">2018-05-29T09:59:00Z</dcterms:modified>
  <cp:revision>2</cp:revision>
  <dc:subject/>
  <dc:title>Załącznik nr   7   do zarządzenia Nr…</dc:title>
</cp:coreProperties>
</file>