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42"/>
        <w:gridCol w:w="1701"/>
        <w:gridCol w:w="143"/>
        <w:gridCol w:w="4307"/>
      </w:tblGrid>
      <w:tr>
        <w:trPr>
          <w:trHeight w:val="266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 xml:space="preserve">Zarządzenie Prezesa Narodowego Funduszu Zdrowia </w:t>
            </w:r>
            <w:bookmarkEnd w:id="1"/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>zmieniające zarządzenie w sprawie określenia warunków zawierania i realizacji umów w rodzaju leczenie szpitalne w zakresie programy lekowe oraz w sprawie zmiany zarządzenia zmieniającego zarządzenie w sprawie określenia warunków zawierania i realizacji umów w rodzaju leczenie szpitalne w zakresie programy lekowe.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 w:before="0" w:after="12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maja 2018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25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24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stosowan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rządzenia Nr 125/2017/DGL Prezesa Narodowego Funduszu Zdrowia z dnia 19 grudnia 2017 r. w sprawie określenia warunków zawierania i realizacji umów w rodzaju leczenie szpitalne w zakresie programy lekowe do aktualnego stanu faktycznego w zakresie refundacji leków stosowanych w programach lekowych, tj. do obwieszczenia Ministra Zdrowia z dnia 26 kwietnia 2018 r. w sprawie wykazu refundowanych leków, środków spożywczych specjalnego przeznaczenia żywieniowego oraz wyrobów medycznych na dzień 1 maja 2018 r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dyfikacja przepisów wprowadzających współczynniki korygujące premiujące stosowanie tańszych odpowiedników leków refundowanych. Zgodnie z wprowadzonymi zmianami współczynnik korygujący będzie stosowany w przypadku, gdy każdy rozliczony miligram leku w danym okresie u danego pacjenta będzie spełniał progowy warunek kosztowy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stosowanie przepisów dotyczących rozliczania tzw. kwalifikacji do programów lekowych do opinii Ministerstwa Zdrowia, zgodnie z którą nie stanowią one odrębnych zakresów świadczeń podlegających kontraktowaniu, a jedynie tzw. produkty rozliczeniowe pozwalające na finansowanie działań Zespołów Koordynacyjnych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precyzowanie i korekta wybranych przepisów zarzą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r 125/2017/DGL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czegóły wprowadzanych zmian zostały omówione w uzasadnie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416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45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są zobowiązani do wprowadzenia do postanowień umów zawartych ze świadczeniodawcami zmian wynikających z wejścia w życie przepisów niniejszego zarządzenia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łównym efektem będzie zawarcie umów w rodzaju leczenie szpitalne w zakresie programów lekowych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eczenie akromegalii pasyreotyde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eczenie opornej  i  nawrotowej  postaci klasycznego chłoniaka Hodgkina z zastosowaniem niwolumabu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 tym samym ich finansowanie ze środków publicznych, co pozwoli na zapewnienie realnego dostępu pacjentom do refundowanego lek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działy Wojewódzkie NF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warcie umów w rodzaju leczenie szpitalne w zakresie nowych programów lekowych.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Świadczeniodawcy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pewnienie finansowania ze środków publicznych leków refundowanych w ramach programów lekowych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ie z art. 146 ust. 4 ustawy o świadczeniach, Prezes Narodowego Funduszu Zdrowia przed określeniem przedmiotu postępowania w sprawie zawarcia umowy o 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      </w:r>
          </w:p>
          <w:p>
            <w:pPr>
              <w:pStyle w:val="Bezodstpw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niach 10 - 24 maja 2018 r. zostały przeprowadzone konsultacje społeczne przedmiotowego projektu zarządzenia. W trakcie konsultacji, do projektu zarządzenia odniosło się 35 podmiotów, z czego 9 nie zgłosiło uwag. Najważniejsze uwzględnione uwagi to: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36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yfikacja brzmienia § 26 w ust. 4 pkt 4, tj. w miejsce konieczności uzyskania pozytywnej opinii konsultanta krajowego lub konsultanta wojewódzkiego wprowadzono konieczność jedynie zaopiniowania wniosku. Decyzję będzie podejmował dyrektor OW NFZ;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36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nie możliwości realizacji programów lekowych terapii raka płuca również w poradni chorób płuc;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36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upełnienie opisu świadczenia - kwalifikacja do leczenia atypowego zespołu hemolityczno-mocznicowego (aHUS) oraz napadowej nocnej hemoglobinurii (PNH)  oraz weryfikacja jego skuteczności o pkt 67 „Uczucie zmęczenia wg. skali FACIT”, zgodnie z uwagą KK w dziedzinie hematologii;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36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ecyzowanie warunków wymaganych wobec świadczeniodawców w zakresie programu lekowego leczenia przetoczeniami immunoglobulin w chorobach neurologicznych, w części organizacja udzielania świadczeń – uwaga KK w dziedzinie neurologii;</w:t>
            </w:r>
          </w:p>
          <w:p>
            <w:pPr>
              <w:pStyle w:val="Bezodstpw"/>
              <w:spacing w:lineRule="auto" w:line="36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 nieuwzględnione dotyczyły w szczególności:</w:t>
            </w:r>
          </w:p>
          <w:p>
            <w:pPr>
              <w:pStyle w:val="Bezodstpw"/>
              <w:numPr>
                <w:ilvl w:val="0"/>
                <w:numId w:val="6"/>
              </w:numPr>
              <w:spacing w:lineRule="auto" w:line="360" w:before="120" w:after="12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utu dotyczącego współczynników korygujących oraz ich zmienności zależnie od ceny leków, w każdym miesiącu. Zdaniem zgłaszających stoi to w sprzeczności z obowiązującymi świadczeniodawców przepisami dotyczącymi zamówień publicznych oraz dotyczących refundacji leków. Uwaga została uznana za niezasadną - współczynniki korygujące pozostają bez związku z PZP. Korzystanie z nich jest dobrowolne i nie wymaga organizowania nowych postępowań na zakup leków;</w:t>
            </w:r>
          </w:p>
          <w:p>
            <w:pPr>
              <w:pStyle w:val="Bezodstpw"/>
              <w:numPr>
                <w:ilvl w:val="0"/>
                <w:numId w:val="6"/>
              </w:numPr>
              <w:spacing w:lineRule="auto" w:line="360" w:before="120" w:after="12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ci uszczegółowienia badań koniecznych do realizacji programów lekowych w wymaganiach wobec świadczeniodawców, w części „zapewnienie  realizacji badań”. Świadczeniodawca ma obowiązek zapewnić dostęp do wszystkich badań wskazanych w opisie programu lekowego;</w:t>
            </w:r>
          </w:p>
          <w:p>
            <w:pPr>
              <w:pStyle w:val="Bezodstpw"/>
              <w:numPr>
                <w:ilvl w:val="0"/>
                <w:numId w:val="6"/>
              </w:numPr>
              <w:spacing w:lineRule="auto" w:line="360" w:before="120" w:after="12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utu dotyczącego zbyt niskiej wartości ryczałtów diagnostycznych w wybranych programach lekowych. Kompleksowa modyfikacja wartości i zakresu ryczałtów diagnostycznych zostanie wprowadzona wraz z kolejną nowelizacją zarządzenia zgodnie z ustaleniami pomiędzy DGL a DSOZ.</w:t>
            </w:r>
          </w:p>
          <w:p>
            <w:pPr>
              <w:pStyle w:val="Bezodstpw"/>
              <w:spacing w:lineRule="auto" w:line="360" w:before="120" w:after="12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łoszono również uwagę dotyczącą zmian w załączniku 1c zarządzenia nr 119/2017/DSOZ Prezesa NFZ w sprawie określenia warunków zawierania i realizacji umów  w rodzaju leczenie szpitalne, która zostanie przekazana do Departamentu Świadczeń Opieki Zdrowotnej zgodnie z właściwością merytoryczną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Zwiększenie kwoty refundacji produktów leczniczych zawartych w katalogu leków refundowanych stosowanych w programach lekowych ze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względu n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284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jęcie refundacją substancji czynnych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pasyreotyd oraz niwolumab w nowych programach lekowych: </w:t>
            </w:r>
            <w:r>
              <w:rPr>
                <w:rFonts w:cs="Times New Roman" w:ascii="Times New Roman" w:hAnsi="Times New Roman"/>
                <w:sz w:val="24"/>
              </w:rPr>
              <w:t>Leczenie akromegalii pasyreotydem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az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eczenie opornej  i  nawrotowej  postaci klasycznego chłoniaka Hodgkina z zastosowaniem niwolumab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odanie niwolumabu oraz pembrolizumabu do programu lekowego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leczenia niedrobnokomórkowego raka płu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odanie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kabozantinibu oraz  niwolumabu  do programu lekowego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leczenia raka nerk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danie wedolizumabu do programu lekowego leczenia pacjentów z wrzodziejącym zapaleniem jelita grub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danie apomorfiny do programu lekowego leczenia zaburzeń motorycznych w przebiegu zaawansowanej choroby Parkinsona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prowadzenie zmian wynikających z obwieszczenia refundacyjnego Ministra Zdrowia może skutkować przekroczeniem całkowitego budżetu na refundacje w 2018 r. a tym samym uruchomieniem mechanizmu pay-ack. Ryzyko przekroczenia CBnR należy ocenić jako wysokie, ponieważ w chwili obecnej NFZ nie posiada środków, które mogłyby zostać przeznaczone na jego zwiększenie. Dodatkowo pięć OW NFZ zgłosiło w maju br. brak wolnych środków, które mogłyby zostać przeznaczone na finansowanie postępowań w sprawie zawarcia umów o udzielanie świadczeń opieki zdrowotnej w zakresie nowych programów lekowych objętych refundacją od 1 maja 2018 r. Co więcej, w piśmie L.dz. KK 073-112/2018 konsultant krajowy w dziedzinie onkologii klinicznej potwierdził zagrożenie przekroczenia CBnR w 2018 r. w związku z wprowadzeniem do refundacji kosztownych leków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prowadzenie do postanowień umów zawartych ze świadczeniodawcami zmian wynikających z wejścia w życie przepisów niniejszego zarządzenia;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3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owanie liczby zawartych um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 udzielanie świadczeń opieki zdrowotnej finansowanych w zakresie programów lekowych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eczenie akromegalii pasyreotydem oraz Leczenie opornej  i nawrotowej  postaci klasycznego chłoniaka Hodgkina z zastosowaniem niwolumabu - perspektywa 4-miesięczn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nitorowanie kwoty refundacji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asyreotydu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niwolumab</w:t>
            </w:r>
            <w:r>
              <w:rPr>
                <w:rFonts w:cs="Times New Roman" w:ascii="Times New Roman" w:hAnsi="Times New Roman"/>
                <w:sz w:val="24"/>
              </w:rPr>
              <w:t xml:space="preserve">u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pembrolizumabu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kabozantinibu,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az wedolizumabu  – perspektywa kwartalna, półroczna i roczn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44:00Z</dcterms:created>
  <dc:creator/>
  <dc:description/>
  <dc:language>en-US</dc:language>
  <cp:lastModifiedBy/>
  <dcterms:modified xsi:type="dcterms:W3CDTF">2018-05-29T09:44:00Z</dcterms:modified>
  <cp:revision>1</cp:revision>
  <dc:subject/>
  <dc:title/>
</cp:coreProperties>
</file>