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sprawie określenia warunków zawierania i realizacji umów w rodzaju opieka psychiatryczna i leczenie uzależnień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5.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Duża liczba zmian wprowadzonych do zarządzenia Nr 56/2016/DSOZ Prezesa NFZ z dnia </w:t>
              <w:br/>
              <w:t>28 czerwca 2016 r. w sprawie określenia warunków zawierania i realizacji umów rodzaju opieka psychiatryczna i leczenie uzależnień spowodowała konieczność opracowania nowego zarządzen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 załączniku nr 1 do zarządzenia stanowiącym katalog zakresów świadczeń, wyodrębniono produkt rozliczeniowy dla turnusu rehabilitacyjnego dla osób z zaburzeniami psychicznymi oraz turnusu rehabilitacyjnego dla osób uzależnionych (w celu umożliwienia prowadzenia klarownej sprawozdawczości). Wykazano także produkty rozliczeniowe z zastosowaniem różnego rodzaju wskaźników korygujących jak: przepustki, pobyt ponad standard czasu, porady w przypadku kobiety </w:t>
              <w:br/>
              <w:t xml:space="preserve">w ciąży z wadą letalną płodu w celu jawności i przejrzystości sprawozdawczości oraz rozliczeń. </w:t>
              <w:br/>
              <w:t>W ramach zakresu świadczeń: świadczenia psychiatryczne dla dzieci i młodzieży w ramach leczenia pacjentów z grupy rozpoznań ICD 10: F43 - reakcja na ciężki stres i zaburzenia adaptacyjne, został wydłużony czas pobytu z 42 dni do 70 dni, co stanowi realny czas na przeprowadzenie terapii PTS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części normatywnej: wydłużono obowiązek utrzymywania przez okres leczenia szpitalnego rezerwacji łóżka w psychiatrycznym zakładzie opiekuńczo-leczniczym lub pielęgnacyjno-opiekuńczym do 30 d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ono współczynniki korygujące: o wartości 1,04 dla świadczeń realizowanych w warunkach stacjonarnych psychiatrycznych i 1,06 dla świadczeń realizowanych w warunkach stacjonarnych psychiatrycznych dla dzieci i młodzieży w celu pokrycia wzrostu kosztów świadczeń psychiatrycznych ponoszonych przez świadczeniodawc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yodrębnienie produkt rozliczeniowego dla turnusu rehabilitacyjnego dla osób z zaburzeniami psychicznymi oraz turnusu rehabilitacyjnego dla osób uzależnionych (w celu umożliwienia prowadzenia klarownej sprawozdawczości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odrębnienie w katalogu świadczeń, produktó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rozliczeniowych z zastosowaniem różnego rodzaju wskaźników korygujących jak: przepustki, pobyt ponad standard czasu, porady w przypadku kobiety w ciąży z wadą letalną płodu w celu jawności i przejrzystości sprawozdawczości oraz rozliczeń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ydłużenie czas pobytu w zakresie świadczeń: świadczenia psychiatryczne dla dzieci i młodzieży </w:t>
              <w:br/>
              <w:t>w ramach leczenia pacjentów z grupy rozpoznań ICD 10: F43 - reakcja na ciężki stres i zaburzenia adaptacyj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ydłużenie obowiązku utrzymywania przez okres leczenia szpitalnego rezerwacji łóżka w psychiatrycznym zakładzie opiekuńczo-leczniczym lub pielęgnacyjno-opiekuńczym do 30 d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ednocześnie, w ślad za zmianami wprowadzonymi do nowelizowanego zarządzenia zastosowano wskaźniki korygujące w związku z ponoszonymi przez świadczeniodawców rosnącymi kosztami w celu pokrycia wzrostu kosztów świadczeń psychiatrycznych ponoszonych przez świadczeniodawców.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rganizacja i przeprowadzenie procesu zmiany um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Centrala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mplementacja postanowień zarządzenia do aplikacji informatycznych obsługujących proces rozliczeń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opieka psychiatryczna i leczenie uzależn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szystkie podmioty realizujące umowę o udzielanie świadczeń w rodzaju opieka psychiatryczna i leczenie uzależnień 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iana sposobu rozliczania świadczeń, zmiana poziomu finansowania świadczeń, zgodnie z produktami rozliczeniowymi  </w:t>
            </w:r>
          </w:p>
        </w:tc>
      </w:tr>
      <w:tr>
        <w:trPr>
          <w:trHeight w:val="45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ramach konsultacji publicznych projekt został przedstawiony do zaopiniowania właściwym w sprawie podmiotom: konsultantom krajowym we właściwej dziedzinie medycyny, samorządom zawodowym, reprezentatywnym organizacjom świadczeniodawców, w rozumieniu art. 31sb ust.1 ustawy z dnia 27 sierpnia 2004 r. o świadczeniach opieki zdrowotnej finansowanych ze środków publicznych (Dz.U. z 2017r. poz.1938, z późn. zm.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wagi zostały zgłoszone prze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) Konsultanów Krajowych, tj.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) dr hab. n. med. Barbara Remberk - Konsultant Krajowy w dziedzinie psychiatrii dzieci i młodzieży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eprezentatywne Organizacje:</w:t>
              <w:tab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) Związek Pracodawców Opieki Psychiatrycznej i Leczenia Uzależnie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W NFZ / CENTRALA NFZ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) Świętokrzyski OW NF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) pozostałe podmioty, tj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Szpital Specjalistyczny im. dr. J. Babińskiego w Krakowi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zpital Uniwersytecki w Krakow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ojewódzki Ośrodek Lecznictwa Odwykowego i Zakład Opiekuńczo - Leczniczy w Gorzyc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ZOL Sp. z o.o. ul. Graniczna 7 34-312 Międzybrodzie Bialsk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ojewódzkie Centrum Psychiatrii Długoterminowej w Stroniu Śląskim. 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kutek finansowy wynikający ze zmiany wyceny punktowej szacowany jest w skali sześciu miesięcy na kwotę ok. 29,5 mln zł przy założeniu identycznej struktury realizowanych świadczeń w skali sześciu miesię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arządzenie wchodzi w życie w terminie 30 dni od dnia podpisani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pisy zarządzenia stosuje się do udzielania świadczeń od dnia 1 lipca 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</w:rPr>
      </w:pPr>
      <w:r>
        <w:rPr>
          <w:rFonts w:eastAsia="Times New Roman" w:cs="Arial" w:ascii="Arial" w:hAnsi="Arial"/>
          <w:color w:val="FF0000"/>
          <w:sz w:val="16"/>
          <w:szCs w:val="16"/>
        </w:rPr>
      </w:r>
    </w:p>
    <w:p>
      <w:pPr>
        <w:pStyle w:val="Heading1"/>
        <w:spacing w:before="240" w:after="6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2:00Z</dcterms:created>
  <dc:creator/>
  <dc:description/>
  <dc:language>en-US</dc:language>
  <cp:lastModifiedBy/>
  <dcterms:modified xsi:type="dcterms:W3CDTF">2018-05-24T10:22:00Z</dcterms:modified>
  <cp:revision>1</cp:revision>
  <dc:subject/>
  <dc:title/>
</cp:coreProperties>
</file>