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Niniejsze zarządzenie zmieniające zarządzenie Nr 69/2017/DSOZ Prezesa Narodowego Funduszu Zdrowia z dnia 10 sierpnia 2017 r. w sprawie szczegółowych warunków umów w systemie podstawowego szpitalnego zabezpieczenia świadczeń opieki zdrowotnej, jest wykonaniem upoważnienia zawartego w art. 136c ust. 5 ustawy z dnia 27 sierpnia 2004 r. o świadczeniach opieki zdrowotnej finansowanych ze środków publicznych (Dz. U. z 2017 r. poz. 1938, z późn. zm. ), na mocy którego Prezes Narodowego Funduszu Zdrowia został zobowiązany do wydania dokumentu określającego szczegółowe warunki umów o udzielanie świadczeń opieki zdrowotnej zawieranych w ramach systemu podstawowego szpitalnego zabezpieczenia świadczeń opieki zdrowotnej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Zmiana wprowadzana niniejszym zarządzeniem ma na celu uszczegółowienie przepisów dotyczących objęcia umową PSZ świadczeń opieki kompleksowej określonych </w:t>
        <w:br/>
        <w:t>w przepisach wydanych na podstawie art. 31d lub art. 146 ust. 1 ustawy o świadczeniach oraz udostępniania przez dyrektora Oddziału Funduszu w ramach pakietu do umów PSZ produktów rozliczeniowych służących do sprawozdawania lub rozliczania udzielonych świadczeń, dla kt</w:t>
      </w:r>
      <w:r>
        <w:rPr>
          <w:rFonts w:cs="Arial" w:ascii="Arial" w:hAnsi="Arial"/>
          <w:spacing w:val="-8"/>
          <w:sz w:val="24"/>
          <w:szCs w:val="24"/>
          <w:lang w:val="es-ES_tradnl"/>
        </w:rPr>
        <w:t>ó</w:t>
      </w:r>
      <w:r>
        <w:rPr>
          <w:rFonts w:cs="Arial" w:ascii="Arial" w:hAnsi="Arial"/>
          <w:spacing w:val="-8"/>
          <w:sz w:val="24"/>
          <w:szCs w:val="24"/>
        </w:rPr>
        <w:t>rych w przepisach rozporządzenia ministra właściwego do spraw zdrowia w sprawie świadczeń gwarantowanych z zakresu leczenia szpitalnego, wydanego na podstawie art. 31d ustawy o świadczeniach, określono dodatkowe warunki ich realizacji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Zarządzenie nie powoduje skutków finansowy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26:00Z</dcterms:created>
  <dc:creator>NFZ</dc:creator>
  <dc:description/>
  <dc:language>en-US</dc:language>
  <cp:lastModifiedBy>Hołubicki Rafał</cp:lastModifiedBy>
  <cp:lastPrinted>2017-10-27T11:42:00Z</cp:lastPrinted>
  <dcterms:modified xsi:type="dcterms:W3CDTF">2018-05-16T10:26:00Z</dcterms:modified>
  <cp:revision>2</cp:revision>
  <dc:subject/>
  <dc:title>Zarządzenie Nr …</dc:title>
</cp:coreProperties>
</file>