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25"/>
        <w:gridCol w:w="1843"/>
        <w:gridCol w:w="3119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extAlignment w:val="baseline"/>
              <w:outlineLvl w:val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Zarządzenie Prezesa NFZ zmieniające zarządzenie w sprawie szczegółowych warunków umów </w:t>
            </w: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w systemie podstawowego szpitalnego zabezpieczenia świadczeń opieki zdrowotnej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</w:rPr>
              <w:t>15 maja 2018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60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54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Niniejsze zarządzenie wprowadza do zarządzenia Nr 69/2017/DSOZ Prezesa Narodowego Funduszu Zdrowia z dnia 10 sierpnia 2017 r. w sprawie szczegółowych warunków umów w systemie podstawowego szpitalnego zabezpieczenia świadczeń opieki zdrowotnej, uszczegółowienie przepisów dotyczących objęcia umową PSZ świadczeń opieki kompleksowej określonych w przepisach wydanych na podstawie art. 31d lub art. 146 ust. 1 ustawy o świadczeniach oraz udostępniania przez dyrektora Oddziału Funduszu w ramach pakietu do umów PSZ produktów rozliczeniowych służących do sprawozdawania lub rozliczania udzielonych świadczeń, dla których w przepisach rozporządzenia ministra właściwego do spraw zdrowia w sprawie świadczeń gwarantowanych z zakresu leczenia szpitalnego, wydanego na podstawie art. 31d ustawy o świadczeniach, określono dodatkowe warunki ich realizacji.</w:t>
            </w:r>
          </w:p>
        </w:tc>
      </w:tr>
      <w:tr>
        <w:trPr>
          <w:trHeight w:val="55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3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rzez objęciem umową PSZ świadczeń opieki kompleksowej określonych w przepisach wydanych na podstawie art. 31d lub art. 146 ust. 1 ustawy o świadczeniach albo udostępnianiem przez dyrektora Oddziału Funduszu w ramach pakietu do umów PSZ produktów rozliczeniowych służących do sprawozdawania lub rozliczania udzielonych świadczeń, dla których w przepisach rozporządzenia ministra właściwego do spraw zdrowia w sprawie świadczeń gwarantowanych z zakresu leczenia szpitalnego, wydanego na podstawie art. 31d ustawy o świadczeniach, określono dodatkowe warunki ich realizacji, zostanie przeprowadzona przez dyrektora Oddziału Funduszu weryfikacja uwzględniająca: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) mapy potrzeb zdrowotnych, o których mowa w art. 95a ust. 1 ustawy o świadczeniach,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) analizę zapotrzebowania na przedmiotowe świadczenia.</w:t>
            </w:r>
          </w:p>
        </w:tc>
      </w:tr>
      <w:tr>
        <w:trPr>
          <w:trHeight w:val="43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Gru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Wielk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Oddziaływanie</w:t>
            </w:r>
          </w:p>
        </w:tc>
      </w:tr>
      <w:tr>
        <w:trPr>
          <w:trHeight w:val="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318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Oddziały Wojewódzkie  NF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Organizacja i przeprowadzenie procesu.</w:t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554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bCs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6"/>
                <w:sz w:val="24"/>
                <w:szCs w:val="24"/>
              </w:rPr>
              <w:t>Z uwagi, iż niniejsze zarządzenie zostaje wydane na podstawie art. 136 c ust. 5 ustawy o świadczeniach opieki zdrowotnej finansowanych ze środków publicznych, to w związku z tym do przedmiotowego zarządzenia nie będą mieć zastosowania przepisy art. 146 ust. 3-5 ustawy o świadczeniach opieki zdrowotnej finansowanych ze środków publicznych oraz § 2 ust. 3 załącznika do rozporządzenia Ministra Zdrowia z dnia 8 września 2015 r. w sprawie ogólnych warunków umów o udzielanie świadczeń opieki zdrowotnej (Dz. U. z 2016 r. poz. 1146)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Przyjęcie regulacji nie będzie powodowało skutków finansowych dla Narodowego Funduszu Zdrowia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46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before="0" w:after="12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 xml:space="preserve">Niniejsze zarządzenie wchodzi </w:t>
            </w:r>
            <w:r>
              <w:rPr>
                <w:rFonts w:cs="Arial" w:ascii="Arial" w:hAnsi="Arial"/>
                <w:sz w:val="24"/>
                <w:szCs w:val="24"/>
              </w:rPr>
              <w:t>w życie z dniem podpisania.</w:t>
            </w:r>
          </w:p>
        </w:tc>
      </w:tr>
      <w:tr>
        <w:trPr>
          <w:trHeight w:val="41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64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Nie dotyczy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0:26:00Z</dcterms:created>
  <dc:creator/>
  <dc:description/>
  <dc:language>en-US</dc:language>
  <cp:lastModifiedBy/>
  <dcterms:modified xsi:type="dcterms:W3CDTF">2018-05-16T10:26:00Z</dcterms:modified>
  <cp:revision>1</cp:revision>
  <dc:subject/>
  <dc:title/>
</cp:coreProperties>
</file>